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/>
        <w:t xml:space="preserve">                                                      </w:t>
      </w:r>
    </w:p>
    <w:p>
      <w:pPr>
        <w:pStyle w:val="Heading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дуль </w:t>
      </w:r>
      <w:r>
        <w:rPr>
          <w:b/>
          <w:sz w:val="36"/>
          <w:szCs w:val="36"/>
          <w:lang w:val="en-US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FontStyle120"/>
          <w:sz w:val="28"/>
          <w:szCs w:val="28"/>
          <w:lang w:eastAsia="en-US"/>
        </w:rPr>
        <w:t xml:space="preserve">Организация предупреждения   Ч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120"/>
          <w:sz w:val="28"/>
          <w:szCs w:val="28"/>
          <w:lang w:eastAsia="en-US"/>
        </w:rPr>
      </w:pPr>
      <w:r>
        <w:rPr>
          <w:rStyle w:val="FontStyle120"/>
          <w:sz w:val="28"/>
          <w:szCs w:val="28"/>
          <w:lang w:eastAsia="en-US"/>
        </w:rPr>
        <w:t xml:space="preserve">и повышения  устойчивости функционир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Style w:val="FontStyle120"/>
          <w:sz w:val="28"/>
          <w:szCs w:val="28"/>
          <w:lang w:eastAsia="en-US"/>
        </w:rPr>
        <w:t>объектов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Тема №17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rPr/>
      </w:pPr>
      <w:r>
        <w:rPr>
          <w:i w:val="false"/>
        </w:rPr>
        <w:t>«</w:t>
      </w:r>
      <w:r>
        <w:rPr>
          <w:iCs/>
        </w:rPr>
        <w:t>Организация работы комиссии по обеспечению</w:t>
      </w:r>
    </w:p>
    <w:p>
      <w:pPr>
        <w:pStyle w:val="Heading"/>
        <w:rPr>
          <w:iCs/>
        </w:rPr>
      </w:pPr>
      <w:r>
        <w:rPr>
          <w:iCs/>
        </w:rPr>
        <w:t xml:space="preserve"> </w:t>
      </w:r>
      <w:r>
        <w:rPr>
          <w:iCs/>
        </w:rPr>
        <w:t>устойчивости функционирования в мирное время, при угрозе</w:t>
      </w:r>
    </w:p>
    <w:p>
      <w:pPr>
        <w:pStyle w:val="Heading"/>
        <w:rPr>
          <w:iCs/>
        </w:rPr>
      </w:pPr>
      <w:r>
        <w:rPr>
          <w:iCs/>
        </w:rPr>
        <w:t>и возникновении опасностей»</w:t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Литература</w:t>
      </w:r>
      <w:r>
        <w:rPr>
          <w:rStyle w:val="FootnoteCharacters"/>
          <w:rStyle w:val="FootnoteAnchor"/>
          <w:b/>
          <w:bCs/>
          <w:color w:val="000000"/>
          <w:szCs w:val="28"/>
        </w:rPr>
        <w:footnoteReference w:id="2"/>
      </w:r>
      <w:r>
        <w:rPr>
          <w:b/>
          <w:bCs w:val="false"/>
          <w:color w:val="000000"/>
          <w:szCs w:val="28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 закон  от 31.05.1996 г. № 61-ФЗ «Об обороне».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 закон  26.02.1997 г. № 31-ФЗ «О мобилизационной подготовке и мобилизации в Российской Федерации», от 12.02.1998 г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6379" w:leader="none"/>
          <w:tab w:val="left" w:pos="-6237" w:leader="none"/>
        </w:tabs>
        <w:jc w:val="both"/>
        <w:rPr/>
      </w:pPr>
      <w:r>
        <w:rPr>
          <w:sz w:val="28"/>
          <w:szCs w:val="28"/>
        </w:rPr>
        <w:t>Федеральный закон "О защите населения и территорий от чрезвычайных ситуаций природного и техногенного характера" от 21.12.94г. №-68-ФЗ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6379" w:leader="none"/>
          <w:tab w:val="left" w:pos="-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N 28-ФЗ "О гражданской обороне"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жарной безопасности» от 21.12.1994г. №69-ФЗ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30.12.2003 года № 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33"/>
        </w:numPr>
        <w:autoSpaceDE w:val="false"/>
        <w:spacing w:before="108" w:after="108"/>
        <w:outlineLvl w:val="0"/>
        <w:rPr/>
      </w:pPr>
      <w:r>
        <w:rPr>
          <w:bCs/>
          <w:sz w:val="28"/>
          <w:szCs w:val="28"/>
        </w:rPr>
        <w:t>Постановление Администрации  г. Тюмени от 1 сентября 2006 г. №13-пк</w:t>
        <w:br/>
        <w:t>"О поддержании устойчивого функционирования организаций в мирное</w:t>
        <w:br/>
        <w:t>и военное время".</w:t>
      </w:r>
    </w:p>
    <w:p>
      <w:pPr>
        <w:pStyle w:val="Normal"/>
        <w:numPr>
          <w:ilvl w:val="0"/>
          <w:numId w:val="33"/>
        </w:numPr>
        <w:autoSpaceDE w:val="false"/>
        <w:spacing w:before="108" w:after="108"/>
        <w:jc w:val="both"/>
        <w:outlineLvl w:val="0"/>
        <w:rPr/>
      </w:pPr>
      <w:r>
        <w:rPr>
          <w:bCs/>
          <w:sz w:val="28"/>
          <w:szCs w:val="28"/>
        </w:rPr>
        <w:t>Постановление Администрации г. Тюмени от 1 июля 2013 г. №65-пк</w:t>
        <w:br/>
        <w:t>"О порядке сбора и обмена в городе Тюмени информацией в области защиты населения и территорий от чрезвычайных ситуаций природного и техногенного характера"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Тюменской области от 10 марта 2009 г. №78-п "О мерах по повышению устойчивости функционирования организаций области в чрезвычайных ситуациях"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>Постановление Администрации Тюменской области</w:t>
      </w:r>
      <w:r>
        <w:rPr>
          <w:sz w:val="28"/>
        </w:rPr>
        <w:t xml:space="preserve"> "О подсистеме единой государственной системы предупреждения и ликвидации чрезвычайных ситуаций» от 27.12.2004г. № 230-п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каз МЧС России №329 от 08.07.2004г.</w:t>
      </w:r>
      <w:r>
        <w:rPr>
          <w:spacing w:val="3"/>
        </w:rPr>
        <w:t xml:space="preserve"> </w:t>
      </w:r>
      <w:r>
        <w:rPr>
          <w:spacing w:val="3"/>
          <w:sz w:val="28"/>
          <w:szCs w:val="28"/>
        </w:rPr>
        <w:t>«Об утверждении  критерий информации о чрезвычайных ситуациях</w:t>
      </w:r>
      <w:r>
        <w:rPr>
          <w:spacing w:val="1"/>
          <w:sz w:val="28"/>
          <w:szCs w:val="28"/>
        </w:rPr>
        <w:t>».</w:t>
      </w:r>
    </w:p>
    <w:p>
      <w:pPr>
        <w:pStyle w:val="Heading1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Постановление Администрации Тюменской области от 21 марта 2005г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b w:val="false"/>
        </w:rPr>
        <w:t>№</w:t>
      </w:r>
      <w:r>
        <w:rPr>
          <w:b w:val="false"/>
        </w:rPr>
        <w:t>40-пк "О создании резервов финансовых средств и материальных ресурсов для предупреждения и ликвидации чрезвычайных ситуаций".</w:t>
      </w:r>
    </w:p>
    <w:p>
      <w:pPr>
        <w:pStyle w:val="Normal"/>
        <w:numPr>
          <w:ilvl w:val="0"/>
          <w:numId w:val="3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Тюменской области от 20 июня 2012 г. №238-п" О Порядке сбора и обмена в Тюменской области информацией в области защиты населения и территорий от чрезвычайных ситуаций природного и техногенного характера"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тойчивость  функционирования  территории  в  чрезвычайных  ситуациях (устойчивость  территории  в  ЧС).</w:t>
      </w:r>
      <w:r>
        <w:rPr>
          <w:sz w:val="28"/>
          <w:szCs w:val="28"/>
        </w:rPr>
        <w:t xml:space="preserve">  Способность территориальных  организаций,  структур  нормально  функционировать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 условиях  риска    возникновения  ЧС,  противостоять  воздействию  поражающих  факторов,  предотвращать  или  ограничивать  угрозу  жизни  и  здоровью  населения  и  вероятный  ущерб  объектам  экономики,  а  также  обеспечивать  ликвидацию  чрезвычайных  ситуаций  в  минимально  короткий  срок  на  соответствующей 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стойчивость  функционирования  объекта  экономики  в  чрезвычайных  ситуациях. </w:t>
      </w:r>
      <w:r>
        <w:rPr>
          <w:sz w:val="28"/>
          <w:szCs w:val="28"/>
        </w:rPr>
        <w:t xml:space="preserve"> Способность  объекта  экономики  предупреждать  возникновение  производственных  аварий  и  катастроф, противостоять  воздействию  поражающих  факторов источников ЧС в  целях  предотвращения (снижения риска)  или  ограничения угрозы (смягчения  последствий  источников  ЧС)  жизни  и  здоровью  персонала  и  проживающего  вблизи  населения  и  материального  ущерба,  а  также  обеспечивать  восстановление  нарушенного  производства  в  минимально  короткие 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 устойчивости  функционирования  территорий  и организаций  на данных территориях  в  условиях  чрезвычайных  ситуаций  является  важнейшей  государственной  за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ы по выполнению мероприятий, направленных на повышение устойчивости функционирования организаций  в чрезвычайных  ситуациях  организуются областными  территориальными и отраслевыми органами управления по  делам   ГОЧ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ость за подготовку и  обеспечение устойчивости функционирования  организаций  в  ЧС возлагается  на руководителей данных  организаций  независимо от ведомственной  принадлежности, организационно-правовой формы  собственности,  руководителей органов  управления  территориальных  и  функциональных  звеньев  хозяйственного  комплекса 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овышению устойчивости функционирования организаций  разрабатываются и осуществляются заблаговременно с учетом прогнозов возникновения аварий в  результате чрезвычайных  ситуаций техногенного  и  природного  характера,  а  также  в  результате  применения современных средств  поражения,  с  учетом ожидаем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, которые по своему характеру не могут быть осуществлены заблаговременно, проводятся в возможно короткие сроки с введением "особого периода". </w:t>
      </w:r>
    </w:p>
    <w:p>
      <w:pPr>
        <w:pStyle w:val="Heading3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ложение о комиссии по повышению устойчив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приятия, организации,  учрежд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вышению устойчивости функционирования объекта экономики  является постоянно действующим органом и создается   на основании приказа руководителя предприятия  «О поддержании устойчивости функционирования  организации (предприятия)  в мирное и военное время» в котором определяется  её структура, состав и задачи комиссии, утверждается Положение о комиссии, определяются группы специалистов для проведения исследовательской работы по определению состояния устойчивости предприят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Комиссия создаётся из наиболее подготовленных и опытных специалистов и возглавляется главным инженером объекта. В зависимости от специфики производственной деятельности и численности производственного персонала объекта комиссия по ПУФ объекта может создаваться в виде самостоятельной постоянно действующей комиссии или подкомиссии (группы), действующей в составе КЧС и ОПБ объекта в состав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Комиссия  по  повышению  устойчивости  функционирования  (ПУФ) </w:t>
      </w:r>
    </w:p>
    <w:p>
      <w:pPr>
        <w:pStyle w:val="TextBody"/>
        <w:rPr/>
      </w:pPr>
      <w:r>
        <w:rPr/>
        <w:t>объекта является постоянно действующим органом. Она создается приказом руководителя ГО из наиболее подготовленных и опытных инженерно-технических специалистов во главе с главным инженером и признана осуществлять планирование и внедрение инженерно-технических мероприятий, направленных на повышение устойчивости функционирования объекта в экстремальных ситуациях мирного и военного времен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Комиссия  по ПУФ в своей работе руководствуется законами РФ, ука- </w:t>
      </w:r>
    </w:p>
    <w:p>
      <w:pPr>
        <w:pStyle w:val="TextBody"/>
        <w:rPr/>
      </w:pPr>
      <w:r>
        <w:rPr/>
        <w:t>зами Президента РФ, постановлениями Правительства РФ, распоряжениями вышестоящих органов управления, настоящим Положением и другими нормативными документам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Решения  комиссии,  принятые  в  пределах  ее  полномочий, являются</w:t>
      </w:r>
    </w:p>
    <w:p>
      <w:pPr>
        <w:pStyle w:val="Normal"/>
        <w:jc w:val="both"/>
        <w:rPr/>
      </w:pPr>
      <w:r>
        <w:rPr>
          <w:sz w:val="28"/>
        </w:rPr>
        <w:t>обязательными для выполнения всеми руководителями структурных подразделений объект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Расходы  по  внедрению  в  производство  мероприятий  по ПУФ пред-</w:t>
      </w:r>
    </w:p>
    <w:p>
      <w:pPr>
        <w:pStyle w:val="TextBody"/>
        <w:rPr/>
      </w:pPr>
      <w:r>
        <w:rPr/>
        <w:t>приятие осуществляет за счет своих средств министерства, ведомства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134" w:leader="none"/>
        </w:tabs>
        <w:rPr/>
      </w:pPr>
      <w:r>
        <w:rPr/>
        <w:t>Общее  руководство  деятельностью  комиссии по  ПУФ осуществляет</w:t>
      </w:r>
    </w:p>
    <w:p>
      <w:pPr>
        <w:pStyle w:val="TextBody"/>
        <w:rPr/>
      </w:pPr>
      <w:r>
        <w:rPr/>
        <w:t>Руководитель ГО через штаб ГО объекта. Руководство повседневной деятельностью комиссии осуществляет главный инженер – председатель комиссии. Разработку годовых и перспективных планов мероприятий по ПУФ, ведение протоколов заседаний комиссии и оформление ее решений осуществляет секретарь комиссии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134" w:leader="none"/>
        </w:tabs>
        <w:rPr/>
      </w:pPr>
      <w:r>
        <w:rPr/>
        <w:t>Показателем эффективности работы комиссии является степень защи-</w:t>
      </w:r>
    </w:p>
    <w:p>
      <w:pPr>
        <w:pStyle w:val="TextBody"/>
        <w:rPr/>
      </w:pPr>
      <w:r>
        <w:rPr/>
        <w:t>щенности наибольшей работающей смены и производства от воздействия возможных производственных аварий, катастроф, стихийных бедствий и военных факторов.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имерный состав комиссии по ПУФ организации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– главный инженер организации;</w:t>
      </w:r>
    </w:p>
    <w:p>
      <w:pPr>
        <w:pStyle w:val="Style13"/>
        <w:ind w:left="272" w:right="2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 – заместитель руководителя организации по производству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организации по экономическим вопросам (главный экономист);</w:t>
      </w:r>
    </w:p>
    <w:p>
      <w:pPr>
        <w:pStyle w:val="Style13"/>
        <w:ind w:left="272" w:right="2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организации по коммерческим вопросам (материально-техническому снабжению); 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организации по капитальному строительству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технолог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механик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энергетик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юрисконсульт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нженер (специалист) по экологии организаци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труктурного подразделения (работник, уполномоченный на решение задач в области ГО и защиты от ЧС)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охраны труда и техники безопасности;</w:t>
      </w:r>
    </w:p>
    <w:p>
      <w:pPr>
        <w:pStyle w:val="Style13"/>
        <w:ind w:left="272" w:right="2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пожарной охраны организации.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и обязанности  председателя  </w:t>
      </w:r>
      <w:r>
        <w:rPr>
          <w:b/>
          <w:color w:val="000000"/>
          <w:sz w:val="28"/>
          <w:szCs w:val="28"/>
        </w:rPr>
        <w:t>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бязан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повседневной деятельн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ировать работу руководящего состава объекта экономики  по повышению устойчивости функционирования организации (предприятия) в чрезвычай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овывать подготовку  организации (предприятия) к работе в чрезвычайных ситуациях (далее - ЧС), а также разработку, планирование и осуществление мероприятий по повышению устойчивости функционирования организации (предприятия) в экстремальных условиях с увязкой этих мероприятий  с  учетом планировки, застройки объекта, генеральными планами населенного пункта, проектами строительства, реконструкции объекта и модернизации производ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овывать работу по комплексной оценке состояния, возможностей и потребностей организации (предприятия)  для обеспечения жизнедеятельности работников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ировать разработку и проведение исследований в области устойчивости функционирования  организации (предприятия)  и определя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вовать в командно-штабных и тактико-специальных учениях и других мероприятиях, обеспечивающих качественную подготовку руководящего состава и персонала организации (предприятия)   по вопросам устойчив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подготовку предложений по дальнейшему повышению устойчивости функционирования организации (предприятия)  в ЧС для включения в установленном порядке в проекты планов экономического развития, в план действий по предупреждению и ликвидации чрезвычайных ситуаций и план ГО и защиты объекта (по вопросам устойчив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ежиме повышенной готовности</w:t>
      </w:r>
      <w:r>
        <w:rPr>
          <w:sz w:val="28"/>
          <w:szCs w:val="28"/>
        </w:rPr>
        <w:t xml:space="preserve"> - принимать меры по обеспечению устойчивости функционирования организации (предприятия)  в целях защиты персонала 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 переводе организаций, предприятий и учреждений муниципального образования на работу по планам военного времен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организовывать выполнение  мероприятий по повышению устойчивости функционирования организации (предприятия) с введением соответствующих степеней готовности гражданской оборон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общение данных по вопросам устойчивости, необходимых для принятия решения по организации (предприятия)  на работу по планам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ежиме чрезвычайной ситу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овывать проведение анализа состояния и возможностей важнейших организации (предприятия) в ц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овывать обобщение данных по обстановке с целью подготовки предложений руководителю организации (предприятия) по вопросам организации производственной деятельности на сохранившихся мощностях, восстановления нарушенного управления организации (предприятия), обеспечения живучести  объекта экономики и обеспечения жизнедеятельности персонала, а также проведения аварийно-восстановительных рабо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комиссии по ПУФ:</w:t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должностных лиц комиссии по ПУФ по вопросам планирования и осуществления мероприятий по поддержанию устойчивости функционирования организации (предприятия)в повседневных условиях, при возникновении чрезвычайных ситуаций и в военное время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решений председателя комиссии по ПУФ, выполнением годового и перспективного планов;</w:t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ункциональные обязанности членов комиссии по ПУФ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тдельные поручения и распоряжения председателя комиссии по ПУФ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по ПУФ выполняет его обязанност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 по ПУФ:</w:t>
      </w:r>
    </w:p>
    <w:p>
      <w:pPr>
        <w:pStyle w:val="TextBody"/>
        <w:numPr>
          <w:ilvl w:val="0"/>
          <w:numId w:val="32"/>
        </w:numPr>
        <w:rPr/>
      </w:pPr>
      <w:r>
        <w:rPr>
          <w:szCs w:val="28"/>
        </w:rPr>
        <w:t>составляет план работы комиссии на год и контролирует его выполнение;</w:t>
      </w:r>
    </w:p>
    <w:p>
      <w:pPr>
        <w:pStyle w:val="TextBody"/>
        <w:numPr>
          <w:ilvl w:val="0"/>
          <w:numId w:val="32"/>
        </w:numPr>
        <w:rPr>
          <w:szCs w:val="28"/>
        </w:rPr>
      </w:pPr>
      <w:r>
        <w:rPr>
          <w:szCs w:val="28"/>
        </w:rPr>
        <w:t>под руководством председателя комиссии по ПУФ организует  обучение членов комиссии по ПУФ;</w:t>
      </w:r>
    </w:p>
    <w:p>
      <w:pPr>
        <w:pStyle w:val="TextBody"/>
        <w:numPr>
          <w:ilvl w:val="0"/>
          <w:numId w:val="32"/>
        </w:numPr>
        <w:rPr/>
      </w:pPr>
      <w:r>
        <w:rPr>
          <w:szCs w:val="28"/>
        </w:rPr>
        <w:t xml:space="preserve">принимает участие в работе по корректировке и уточнению Плана </w:t>
      </w:r>
      <w:r>
        <w:rPr>
          <w:bCs w:val="false"/>
          <w:szCs w:val="28"/>
        </w:rPr>
        <w:t xml:space="preserve">повышения устойчивости функционирования </w:t>
      </w:r>
      <w:r>
        <w:rPr>
          <w:szCs w:val="28"/>
        </w:rPr>
        <w:t>организации (предприятия)в муниципальном образовании;</w:t>
      </w:r>
    </w:p>
    <w:p>
      <w:pPr>
        <w:pStyle w:val="ConsNormal"/>
        <w:widowControl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протоколы заседаний комиссии по ПУФ, оформляет решения и утверждает у председателя комиссии;</w:t>
      </w:r>
    </w:p>
    <w:p>
      <w:pPr>
        <w:pStyle w:val="TextBody"/>
        <w:numPr>
          <w:ilvl w:val="0"/>
          <w:numId w:val="32"/>
        </w:numPr>
        <w:rPr/>
      </w:pPr>
      <w:r>
        <w:rPr>
          <w:szCs w:val="28"/>
        </w:rPr>
        <w:t xml:space="preserve">готовит проекты распоряжений  председателя комиссии по ПУФ  по вопросам </w:t>
      </w:r>
      <w:r>
        <w:rPr>
          <w:bCs w:val="false"/>
          <w:szCs w:val="28"/>
        </w:rPr>
        <w:t xml:space="preserve">устойчивости функционирования </w:t>
      </w:r>
      <w:r>
        <w:rPr>
          <w:szCs w:val="28"/>
        </w:rPr>
        <w:t>организации (предприятия)и представляет  их на утверждение председателю комиссии по ПУФ;</w:t>
      </w:r>
    </w:p>
    <w:p>
      <w:pPr>
        <w:pStyle w:val="TextBody"/>
        <w:numPr>
          <w:ilvl w:val="0"/>
          <w:numId w:val="32"/>
        </w:numPr>
        <w:rPr/>
      </w:pPr>
      <w:r>
        <w:rPr>
          <w:szCs w:val="28"/>
        </w:rPr>
        <w:t xml:space="preserve">организует  своевременное доведение распоряжений и указаний по </w:t>
      </w:r>
      <w:r>
        <w:rPr>
          <w:bCs w:val="false"/>
          <w:szCs w:val="28"/>
        </w:rPr>
        <w:t xml:space="preserve">повышению устойчивости функционирования </w:t>
      </w:r>
      <w:r>
        <w:rPr>
          <w:szCs w:val="28"/>
        </w:rPr>
        <w:t>организации (предприятия)до руководителей структурных подразделений организации (предприятия)и контролирует их выполнение;</w:t>
      </w:r>
    </w:p>
    <w:p>
      <w:pPr>
        <w:pStyle w:val="ConsNormal"/>
        <w:widowControl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, ведение и хранение документов комиссии по ПУФ;</w:t>
      </w:r>
    </w:p>
    <w:p>
      <w:pPr>
        <w:pStyle w:val="TextBody"/>
        <w:numPr>
          <w:ilvl w:val="0"/>
          <w:numId w:val="32"/>
        </w:numPr>
        <w:rPr/>
      </w:pPr>
      <w:r>
        <w:rPr>
          <w:szCs w:val="28"/>
        </w:rPr>
        <w:t xml:space="preserve">организует  сбор, обобщение данных о ходе проведения мероприятийпо </w:t>
      </w:r>
      <w:r>
        <w:rPr>
          <w:bCs w:val="false"/>
          <w:szCs w:val="28"/>
        </w:rPr>
        <w:t xml:space="preserve">повышению устойчивости функционирования </w:t>
      </w:r>
      <w:r>
        <w:rPr>
          <w:szCs w:val="28"/>
        </w:rPr>
        <w:t>объектов экономики;</w:t>
      </w:r>
    </w:p>
    <w:p>
      <w:pPr>
        <w:pStyle w:val="ConsNormal"/>
        <w:widowControl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тдельные поручения и распоряжения председателя комиссии по ПУФ и его заместител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8"/>
        </w:numPr>
        <w:spacing w:lineRule="auto" w:line="259"/>
        <w:ind w:left="72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 в разработке  годового  и перспективного  плана повышения устойчивости функционирования организации (предприятия) в чрезвычайных ситуациях мирного и военного време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рабатывают годовые и перспективные планы повышения устойчивости функционирования своих структурных подразделений организации (предприятия) в чрезвычайных ситуациях мирного и военного време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уществляют руководство и контроль по вопросам внедрения мероприятий по ПУФ в подчиненных подразделен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проведении исследовательских работ (учений) по оценке уязвимости своих подразделений от возможных ЧС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рабатывают предложения и рекомендации по ликвидации последствий чрезвычайных ситуац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водят по определению степени устойчивости элементов и систем электро- и теплоснабжения, водо- и топливоснабжения в чрезвычайных ситуац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анализ возможных разрушений основных производственных фондов и потерь производственных мощностей организации (предприяти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  по повышению устойчивости функционирования системы управления и связи, в том числе информирования персонала о правилах безопасного поведения при угрозе и возникновении чрезвычайных ситуац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>обязанности и права других должностных лиц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ПУФ определяются разрабатываемыми в установленном порядке функциональными обязанностями, утверждаемыми председателем комиссии по ПУФ объекта экономики.</w:t>
      </w:r>
    </w:p>
    <w:p>
      <w:pPr>
        <w:pStyle w:val="TextBody"/>
        <w:ind w:left="1069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TextBody"/>
        <w:ind w:left="360" w:hanging="0"/>
        <w:rPr/>
      </w:pPr>
      <w:r>
        <w:rPr>
          <w:b/>
        </w:rPr>
        <w:t xml:space="preserve">                            </w:t>
      </w:r>
      <w:r>
        <w:rPr>
          <w:b/>
        </w:rPr>
        <w:t xml:space="preserve">Основные задачи и полномочия </w:t>
      </w:r>
    </w:p>
    <w:p>
      <w:pPr>
        <w:pStyle w:val="TextBody"/>
        <w:jc w:val="center"/>
        <w:rPr/>
      </w:pPr>
      <w:r>
        <w:rPr>
          <w:b/>
        </w:rPr>
        <w:t>комиссии по ПУФ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Планирование  мероприятий  и  организация  работ по повышению ус-</w:t>
      </w:r>
    </w:p>
    <w:p>
      <w:pPr>
        <w:pStyle w:val="TextBody"/>
        <w:rPr/>
      </w:pPr>
      <w:r>
        <w:rPr/>
        <w:t>тойчивости функционирования объекта для исключения и снижения потерь рабочих, служащих и материальных средств от возможных производственных аварий, катастроф, стихийных бедствий и современных средств поражения в условиях войны, содействие КЧС в организации ее работы по ликвидации последствий чрезвычайных ситуаций мирного и военного времени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Организация и проведение исследовательских работ (учений) по оцен-</w:t>
      </w:r>
    </w:p>
    <w:p>
      <w:pPr>
        <w:pStyle w:val="TextBody"/>
        <w:rPr/>
      </w:pPr>
      <w:r>
        <w:rPr/>
        <w:t>ке уязвимости производства от аварий, катастроф, стихийных бедствий мирного времени и современных средств поражения при военных действиях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Организация и проведение командно-штабных учений и тренировок с</w:t>
      </w:r>
    </w:p>
    <w:p>
      <w:pPr>
        <w:pStyle w:val="TextBody"/>
        <w:rPr/>
      </w:pPr>
      <w:r>
        <w:rPr/>
        <w:t>руководящим составом по вопросам повышения устойчивости функционирования объекта, защиты рабочих и служащих от ЧС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Заслушивание  на заседании комиссии руководителей  производствен-</w:t>
      </w:r>
    </w:p>
    <w:p>
      <w:pPr>
        <w:pStyle w:val="TextBody"/>
        <w:rPr/>
      </w:pPr>
      <w:r>
        <w:rPr/>
        <w:t>ных подразделений о выполнении решений по вопросам ПУФ, защите рабочих и служащих от ЧС. Осуществление контроля за проведением мероприятий по ПУФ в структурных подразделениях объекта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Привлечение к разработке и внедрению мероприятий по ПУФ специа-</w:t>
      </w:r>
    </w:p>
    <w:p>
      <w:pPr>
        <w:pStyle w:val="TextBody"/>
        <w:rPr/>
      </w:pPr>
      <w:r>
        <w:rPr/>
        <w:t>листов объекта и сторонних организаций, согласование и координация этих работ с ведомственными органами управления и местными органами исполнительной власти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34" w:leader="none"/>
        </w:tabs>
        <w:rPr/>
      </w:pPr>
      <w:r>
        <w:rPr/>
        <w:t>Подготовка  руководящего  состава и специалистов объекта по  вопро-</w:t>
      </w:r>
    </w:p>
    <w:p>
      <w:pPr>
        <w:pStyle w:val="TextBody"/>
        <w:rPr/>
      </w:pPr>
      <w:r>
        <w:rPr/>
        <w:t>сам ПУФ.</w:t>
      </w:r>
    </w:p>
    <w:p>
      <w:pPr>
        <w:pStyle w:val="TextBody"/>
        <w:ind w:left="360" w:hanging="0"/>
        <w:rPr/>
      </w:pPr>
      <w:r>
        <w:rPr>
          <w:b/>
        </w:rPr>
        <w:t xml:space="preserve">                                    </w:t>
      </w:r>
      <w:r>
        <w:rPr>
          <w:b/>
        </w:rPr>
        <w:t>Организация работы комисс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9"/>
        </w:numPr>
        <w:rPr>
          <w:b/>
          <w:b/>
        </w:rPr>
      </w:pPr>
      <w:r>
        <w:rPr>
          <w:b/>
        </w:rPr>
        <w:t>При повседневной деятельности:</w:t>
      </w:r>
    </w:p>
    <w:p>
      <w:pPr>
        <w:pStyle w:val="TextBody"/>
        <w:ind w:firstLine="709"/>
        <w:rPr/>
      </w:pPr>
      <w:r>
        <w:rPr/>
        <w:t>Организует работу в соответствии с годовым планом, проводит заседания один раз в квартал (или по необходимости) с рассмотрением и выработкой мероприятий по повышению устойчивости функционирования производства, защиты рабочих и служащих от ЧС.</w:t>
      </w:r>
    </w:p>
    <w:p>
      <w:pPr>
        <w:pStyle w:val="TextBody"/>
        <w:ind w:firstLine="709"/>
        <w:rPr/>
      </w:pPr>
      <w:r>
        <w:rPr/>
        <w:t>Принимает решения, обязательные для исполнения всеми руководителями производственных подразделений объекта.</w:t>
      </w:r>
    </w:p>
    <w:p>
      <w:pPr>
        <w:pStyle w:val="TextBody"/>
        <w:ind w:firstLine="709"/>
        <w:rPr/>
      </w:pPr>
      <w:r>
        <w:rPr/>
        <w:t>Координирует свою работу по вопросам ПУФ с комиссией по чрезвычайным ситуациям.</w:t>
      </w:r>
    </w:p>
    <w:p>
      <w:pPr>
        <w:pStyle w:val="TextBody"/>
        <w:ind w:firstLine="709"/>
        <w:rPr/>
      </w:pPr>
      <w:r>
        <w:rPr/>
        <w:t>В период между заседаниями решения принимает председатель комиссии или его заместитель.</w:t>
      </w:r>
    </w:p>
    <w:p>
      <w:pPr>
        <w:pStyle w:val="TextBody"/>
        <w:numPr>
          <w:ilvl w:val="0"/>
          <w:numId w:val="29"/>
        </w:numPr>
        <w:rPr>
          <w:b/>
          <w:b/>
        </w:rPr>
      </w:pPr>
      <w:r>
        <w:rPr>
          <w:b/>
        </w:rPr>
        <w:t>При угрозе и возникновении чрезвычайной ситуации:</w:t>
      </w:r>
    </w:p>
    <w:p>
      <w:pPr>
        <w:pStyle w:val="TextBody"/>
        <w:ind w:firstLine="709"/>
        <w:rPr/>
      </w:pPr>
      <w:r>
        <w:rPr/>
        <w:t>Организует работу в соответствии с планом мероприятий по повышению устойчивости функционирования производства, защите рабочих и служащих в условиях ЧС. Свои действия согласует с комиссией по чрезвычайным ситуациям.</w:t>
      </w:r>
    </w:p>
    <w:p>
      <w:pPr>
        <w:pStyle w:val="TextBody"/>
        <w:ind w:firstLine="709"/>
        <w:rPr/>
      </w:pPr>
      <w:r>
        <w:rPr/>
        <w:t>Осуществляет непосредственное руководство комплексом мероприятий по безаварийной остановке производства и предотвращению вторичных факторов.</w:t>
      </w:r>
    </w:p>
    <w:p>
      <w:pPr>
        <w:pStyle w:val="TextBody"/>
        <w:ind w:firstLine="709"/>
        <w:rPr/>
      </w:pPr>
      <w:r>
        <w:rPr/>
        <w:t>Осуществляет мероприятия по ПУФ в ходе перевода системы ГО с мир-ного на военное положени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 </w:t>
      </w:r>
      <w:r>
        <w:rPr>
          <w:i/>
        </w:rPr>
        <w:t>Председатель комиссии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руководит повседневной деятельностью комиссии по планированию и</w:t>
      </w:r>
    </w:p>
    <w:p>
      <w:pPr>
        <w:pStyle w:val="TextBody"/>
        <w:rPr/>
      </w:pPr>
      <w:r>
        <w:rPr/>
        <w:t>осуществлению мероприятий по ПУФ в структурных подразделениях объекта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проводит плановые (или по мере необходимости) заседания комиссии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подписывает  решения  и  распоряжения  по вопросам ПУФ, обязатель-</w:t>
      </w:r>
    </w:p>
    <w:p>
      <w:pPr>
        <w:pStyle w:val="TextBody"/>
        <w:rPr/>
      </w:pPr>
      <w:r>
        <w:rPr/>
        <w:t>ные для исполнения всеми должностными лицами.</w:t>
      </w:r>
    </w:p>
    <w:p>
      <w:pPr>
        <w:pStyle w:val="TextBody"/>
        <w:numPr>
          <w:ilvl w:val="0"/>
          <w:numId w:val="34"/>
        </w:numPr>
        <w:rPr>
          <w:i/>
          <w:i/>
        </w:rPr>
      </w:pPr>
      <w:r>
        <w:rPr>
          <w:i/>
        </w:rPr>
        <w:t>Заместитель председателя комиссии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в отсутствие председателя выполняет его обязанности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рганизует  работу  главных  специалистов и  начальников служб ГО в</w:t>
      </w:r>
    </w:p>
    <w:p>
      <w:pPr>
        <w:pStyle w:val="TextBody"/>
        <w:rPr/>
      </w:pPr>
      <w:r>
        <w:rPr/>
        <w:t>вопросах планирования и осуществления мероприятий по ПУФ производства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существляет  контроль  исполнения решений и распоряжений предсе-</w:t>
      </w:r>
    </w:p>
    <w:p>
      <w:pPr>
        <w:pStyle w:val="TextBody"/>
        <w:rPr/>
      </w:pPr>
      <w:r>
        <w:rPr/>
        <w:t>дателя комиссии по вопросам ПУФ в структурных подразделениях объекта.</w:t>
      </w:r>
    </w:p>
    <w:p>
      <w:pPr>
        <w:pStyle w:val="TextBody"/>
        <w:numPr>
          <w:ilvl w:val="0"/>
          <w:numId w:val="34"/>
        </w:numPr>
        <w:rPr/>
      </w:pPr>
      <w:r>
        <w:rPr/>
        <w:t>Секретарь комисси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существляет  разработку  годовых  и  перспективных  планов по ПУФ</w:t>
      </w:r>
    </w:p>
    <w:p>
      <w:pPr>
        <w:pStyle w:val="TextBody"/>
        <w:rPr/>
      </w:pPr>
      <w:r>
        <w:rPr/>
        <w:t>объекта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ведет  протоколы  заседаний,  оформляет  решения,  готовит  проекты</w:t>
      </w:r>
    </w:p>
    <w:p>
      <w:pPr>
        <w:pStyle w:val="TextBody"/>
        <w:rPr/>
      </w:pPr>
      <w:r>
        <w:rPr/>
        <w:t>распоряжений по ПУ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i/>
          <w:i/>
        </w:rPr>
      </w:pPr>
      <w:r>
        <w:rPr>
          <w:i/>
        </w:rPr>
        <w:t>Члены комисси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разрабатывают  годовые и перспективные  планы повышения устойчи-</w:t>
      </w:r>
    </w:p>
    <w:p>
      <w:pPr>
        <w:pStyle w:val="TextBody"/>
        <w:rPr/>
      </w:pPr>
      <w:r>
        <w:rPr/>
        <w:t xml:space="preserve">                </w:t>
      </w:r>
      <w:r>
        <w:rPr/>
        <w:t>вости функционирования своих структурных подразделений объекта в     чрезвычайных ситуациях мирного и военного времени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существляют  руководство и контроль  по  вопросам  внедрения меро-</w:t>
      </w:r>
    </w:p>
    <w:p>
      <w:pPr>
        <w:pStyle w:val="TextBody"/>
        <w:rPr/>
      </w:pPr>
      <w:r>
        <w:rPr/>
        <w:t xml:space="preserve">                </w:t>
      </w:r>
      <w:r>
        <w:rPr/>
        <w:t>приятий по ПУФ в подчиненных подразделениях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принимают  участие в проведении  исследовательских  работ  (учений)</w:t>
      </w:r>
    </w:p>
    <w:p>
      <w:pPr>
        <w:pStyle w:val="TextBody"/>
        <w:rPr/>
      </w:pPr>
      <w:r>
        <w:rPr/>
        <w:t xml:space="preserve">                </w:t>
      </w:r>
      <w:r>
        <w:rPr/>
        <w:t>по оценке уязвимости своих подразделений от возможных ЧС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разрабатывают  предложения и рекомендации  по  ликвидации послед-</w:t>
      </w:r>
    </w:p>
    <w:p>
      <w:pPr>
        <w:pStyle w:val="TextBody"/>
        <w:rPr/>
      </w:pPr>
      <w:r>
        <w:rPr/>
        <w:t xml:space="preserve">               </w:t>
      </w:r>
      <w:r>
        <w:rPr/>
        <w:t>ствий чрезвычайных ситуаций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>
          <w:i/>
          <w:i/>
        </w:rPr>
      </w:pPr>
      <w:r>
        <w:rPr>
          <w:i/>
        </w:rPr>
        <w:t>Начальники цехов (комплексов, отделов)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существляют  руководство по планированию и внедрению мероприя-</w:t>
      </w:r>
    </w:p>
    <w:p>
      <w:pPr>
        <w:pStyle w:val="TextBody"/>
        <w:rPr/>
      </w:pPr>
      <w:r>
        <w:rPr/>
        <w:t xml:space="preserve">               </w:t>
      </w:r>
      <w:r>
        <w:rPr/>
        <w:t>тий по ПУФ на своих производств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рганизуют и проводят исследовательские работы по оценке уязвимос-</w:t>
      </w:r>
    </w:p>
    <w:p>
      <w:pPr>
        <w:pStyle w:val="TextBody"/>
        <w:rPr/>
      </w:pPr>
      <w:r>
        <w:rPr/>
        <w:t xml:space="preserve">                </w:t>
      </w:r>
      <w:r>
        <w:rPr/>
        <w:t>ти производства от ЧС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принимают  участие  в  командно-штабных  учениях и тренировках  по</w:t>
      </w:r>
    </w:p>
    <w:p>
      <w:pPr>
        <w:pStyle w:val="TextBody"/>
        <w:rPr/>
      </w:pPr>
      <w:r>
        <w:rPr/>
        <w:t xml:space="preserve">                </w:t>
      </w:r>
      <w:r>
        <w:rPr/>
        <w:t>вопросам ПУФ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разрабатывают предложения и рекомендации по ликвидации ЧС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организуют  работы по выполнению  решений и распоряжений предсе-</w:t>
      </w:r>
    </w:p>
    <w:p>
      <w:pPr>
        <w:pStyle w:val="TextBody"/>
        <w:rPr/>
      </w:pPr>
      <w:r>
        <w:rPr/>
        <w:t xml:space="preserve">                </w:t>
      </w:r>
      <w:r>
        <w:rPr/>
        <w:t>дателя комиссии по ПУФ в своих подразделения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Планирование работы комиссии по обеспечению устойчивости функционирования (текущее и перспективное). Перечень разрабатываемых документов и их содержание.</w:t>
      </w:r>
    </w:p>
    <w:p>
      <w:pPr>
        <w:pStyle w:val="TextBody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TextBodyIndent"/>
        <w:spacing w:before="0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Для регламентации деятельности комиссии по повышению устойчивости функционирования на объектах отрабатываются: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приказ руководителя о создании комиссии;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положение о комиссии и план её работы на текущий год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сследований устойчивости (проводятся один раз в пять лет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еречень руководящих документов (рекомендации, указания министерств, ведомств и других вышестоящих организаций по ПУФ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Документы, разрабатываемые комиссией по ПУФ объектов экономики муниципальных образований.</w:t>
      </w:r>
    </w:p>
    <w:p>
      <w:pPr>
        <w:pStyle w:val="211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Приказ руководителя объекта экономики «О создании комиссии по повышению устойчивости функционирования объекта  экономики»</w:t>
      </w:r>
      <w:r>
        <w:rPr>
          <w:rFonts w:cs="Times New Roman CYR" w:ascii="Times New Roman CYR" w:hAnsi="Times New Roman CYR"/>
          <w:i/>
          <w:sz w:val="28"/>
          <w:szCs w:val="28"/>
        </w:rPr>
        <w:t>.</w:t>
      </w:r>
    </w:p>
    <w:p>
      <w:pPr>
        <w:pStyle w:val="211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2. Положение  комиссии по повышению устойчивости функционирования объекта экономики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211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Функциональные обязанности каждому члену комиссии.</w:t>
      </w:r>
    </w:p>
    <w:p>
      <w:pPr>
        <w:pStyle w:val="211"/>
        <w:ind w:firstLine="851"/>
        <w:jc w:val="both"/>
        <w:rPr/>
      </w:pPr>
      <w:r>
        <w:rPr>
          <w:bCs/>
          <w:sz w:val="28"/>
          <w:szCs w:val="28"/>
        </w:rPr>
        <w:t>4. Перспективный план повышения устойчивости  функционирования    объекта экономики</w:t>
      </w:r>
      <w:r>
        <w:rPr>
          <w:sz w:val="28"/>
          <w:szCs w:val="28"/>
        </w:rPr>
        <w:t>.</w:t>
      </w:r>
    </w:p>
    <w:p>
      <w:pPr>
        <w:pStyle w:val="211"/>
        <w:ind w:firstLine="851"/>
        <w:jc w:val="both"/>
        <w:rPr/>
      </w:pPr>
      <w:r>
        <w:rPr>
          <w:sz w:val="28"/>
          <w:szCs w:val="28"/>
        </w:rPr>
        <w:t>5. План работы комиссии на год.</w:t>
      </w:r>
    </w:p>
    <w:p>
      <w:pPr>
        <w:pStyle w:val="211"/>
        <w:ind w:firstLine="851"/>
        <w:jc w:val="both"/>
        <w:rPr/>
      </w:pPr>
      <w:r>
        <w:rPr>
          <w:sz w:val="28"/>
          <w:szCs w:val="28"/>
        </w:rPr>
        <w:t xml:space="preserve">6. Протоколы заседания комиссии по ПУФ. </w:t>
      </w:r>
    </w:p>
    <w:p>
      <w:pPr>
        <w:pStyle w:val="211"/>
        <w:ind w:firstLine="851"/>
        <w:jc w:val="both"/>
        <w:rPr/>
      </w:pPr>
      <w:r>
        <w:rPr>
          <w:sz w:val="28"/>
          <w:szCs w:val="28"/>
        </w:rPr>
        <w:t>7. Протокол аттестации по устойчив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лан обеспечения выполнения мероприятий по повышению устойчивости функционирования объекта экономики  в военное врем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 Разде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 общие сведения о предприятии (учреждении) - указываются структура предприятия, общая характеристика  (адреса организации,  категория организации по гражданской обороне,  и др.),  физико-географическая характеристика территории предприятия, сведения о размерах и границах территории, количестве работников, численности наибольших работающих смен его составе,  площадь застройки, особенности  предприятия, наличие источников потенциальной опасности влияющих на организацию и ведение гражданской обороны и работу предприятия в военное время.</w:t>
      </w:r>
    </w:p>
    <w:p>
      <w:pPr>
        <w:pStyle w:val="Western"/>
        <w:spacing w:before="0" w:after="0"/>
        <w:rPr/>
      </w:pPr>
      <w:r>
        <w:rPr>
          <w:b w:val="false"/>
        </w:rPr>
        <w:t>2) возможные масштаб и характер последствий после нападения противник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а) степень возможных разрушений зданий и сооружений объекта, ориентировочные потери работников, производственных мощностей, сил и средств гражданской оборон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б) радиационная, химическая, биологическая, пожарная и медицинская обстановка, образование зон катастрофического затопления в районе размещения предприятия (учреждения)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3) выводы из оценки возможной обстановки.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а) показатели выводов из оценки возможной обстановки для принятия решения по гражданской обороне, в том числе:</w:t>
      </w:r>
    </w:p>
    <w:p>
      <w:pPr>
        <w:pStyle w:val="Western"/>
        <w:spacing w:before="0" w:after="0"/>
        <w:rPr/>
      </w:pPr>
      <w:r>
        <w:rPr>
          <w:b w:val="false"/>
        </w:rPr>
        <w:t>- прогноз общего объема завалов, образующихся на пораженном объекте вследствие ударов противника и требующих расчистки до проведения спасательных работ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прогноз размера площадей зон сильных, средних и слабых разрушений, образующихся вследствие избыточного давления при взрывах головных частей высокоточного оружия;</w:t>
      </w:r>
    </w:p>
    <w:p>
      <w:pPr>
        <w:pStyle w:val="Western"/>
        <w:spacing w:before="0" w:after="0"/>
        <w:rPr/>
      </w:pPr>
      <w:r>
        <w:rPr>
          <w:b w:val="false"/>
        </w:rPr>
        <w:t>- прогноз размера площадей образующихся зон пожаров, требующих применения сил пожаротушения;</w:t>
      </w:r>
    </w:p>
    <w:p>
      <w:pPr>
        <w:pStyle w:val="Western"/>
        <w:spacing w:before="0" w:after="0"/>
        <w:rPr/>
      </w:pPr>
      <w:r>
        <w:rPr>
          <w:b w:val="false"/>
        </w:rPr>
        <w:t>- прогноз размера площадей зон затопления;</w:t>
      </w:r>
    </w:p>
    <w:p>
      <w:pPr>
        <w:pStyle w:val="Western"/>
        <w:spacing w:before="0" w:after="0"/>
        <w:rPr/>
      </w:pPr>
      <w:r>
        <w:rPr>
          <w:b w:val="false"/>
        </w:rPr>
        <w:t>- прогноз размера объема работ по организации и проведению эвакуации работников, материальных и культурных ценностей из очагов поражения;</w:t>
      </w:r>
    </w:p>
    <w:p>
      <w:pPr>
        <w:pStyle w:val="Western"/>
        <w:spacing w:before="0" w:after="0"/>
        <w:rPr/>
      </w:pPr>
      <w:r>
        <w:rPr>
          <w:b w:val="false"/>
        </w:rPr>
        <w:t>- прогноз размера площадей радиоактивного загрязнения, химического или биологического заражения, разрушения плотин и затопления местности;</w:t>
      </w:r>
    </w:p>
    <w:p>
      <w:pPr>
        <w:pStyle w:val="Western"/>
        <w:spacing w:before="0" w:after="0"/>
        <w:rPr/>
      </w:pPr>
      <w:r>
        <w:rPr>
          <w:b w:val="false"/>
        </w:rPr>
        <w:t>- прогноз медицинской обстановки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- прогноз безвозвратных и санитарных потерь населения вследствие воздействия вторичных поражающих факторов.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00" w:hanging="36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Разде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олнение мероприятий по повышению устойчивости функционирования объектов экономики и мероприятий ГО муниципального образования при планомерном переводе с мирного на военное время.</w:t>
      </w:r>
    </w:p>
    <w:p>
      <w:pPr>
        <w:pStyle w:val="Western"/>
        <w:spacing w:before="0" w:after="0"/>
        <w:rPr/>
      </w:pPr>
      <w:r>
        <w:rPr>
          <w:b w:val="false"/>
        </w:rPr>
        <w:t>1) порядок приведения в готовность комиссии по повышению устойчивости функционирования объекта экономики.</w:t>
      </w:r>
    </w:p>
    <w:p>
      <w:pPr>
        <w:pStyle w:val="Western"/>
        <w:spacing w:before="0" w:after="0"/>
        <w:rPr/>
      </w:pPr>
      <w:r>
        <w:rPr>
          <w:b w:val="false"/>
        </w:rPr>
        <w:t>2) организация обеспечения защиты производственного персонала  объекта экономики, работников и его жизнеобеспечение:</w:t>
      </w:r>
    </w:p>
    <w:p>
      <w:pPr>
        <w:pStyle w:val="Western"/>
        <w:spacing w:before="0" w:after="0"/>
        <w:rPr/>
      </w:pPr>
      <w:r>
        <w:rPr>
          <w:b w:val="false"/>
          <w:bCs/>
        </w:rPr>
        <w:t>организация оповещения работников предприятия (организации) в военное время;</w:t>
      </w:r>
    </w:p>
    <w:p>
      <w:pPr>
        <w:pStyle w:val="Western"/>
        <w:spacing w:before="0" w:after="0"/>
        <w:rPr/>
      </w:pPr>
      <w:r>
        <w:rPr>
          <w:b w:val="false"/>
          <w:bCs/>
        </w:rPr>
        <w:t>обеспечение  защиты производственного персонала предприятия (организации);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организация проведения эвакуационных мероприятий;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организация жизнеобеспечения в военное время;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организация обеспечения работников коммунально-бытовыми услугами в военное время;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в) организация обеспечения устойчивости и защищенности основных производственных фондов:</w:t>
      </w:r>
    </w:p>
    <w:p>
      <w:pPr>
        <w:pStyle w:val="Western"/>
        <w:spacing w:before="0" w:after="0"/>
        <w:rPr/>
      </w:pPr>
      <w:r>
        <w:rPr>
          <w:b w:val="false"/>
          <w:bCs/>
        </w:rPr>
        <w:t>- обеспечение устойчивости энергоснабжения;</w:t>
      </w:r>
    </w:p>
    <w:p>
      <w:pPr>
        <w:pStyle w:val="Western"/>
        <w:spacing w:before="0" w:after="0"/>
        <w:rPr/>
      </w:pPr>
      <w:r>
        <w:rPr>
          <w:b w:val="false"/>
          <w:bCs/>
        </w:rPr>
        <w:t>- обеспечение устойчивости  теплоснабжения;</w:t>
      </w:r>
    </w:p>
    <w:p>
      <w:pPr>
        <w:pStyle w:val="Western"/>
        <w:spacing w:before="0" w:after="0"/>
        <w:rPr/>
      </w:pPr>
      <w:r>
        <w:rPr>
          <w:b w:val="false"/>
          <w:bCs/>
        </w:rPr>
        <w:t>- обеспечение устойчивости  водоснабжения;</w:t>
      </w:r>
    </w:p>
    <w:p>
      <w:pPr>
        <w:pStyle w:val="Western"/>
        <w:spacing w:before="0" w:after="0"/>
        <w:rPr/>
      </w:pPr>
      <w:r>
        <w:rPr>
          <w:b w:val="false"/>
          <w:bCs/>
        </w:rPr>
        <w:t>- обеспечения защиты материальных ресурсов;</w:t>
      </w:r>
    </w:p>
    <w:p>
      <w:pPr>
        <w:pStyle w:val="Western"/>
        <w:spacing w:before="0" w:after="0"/>
        <w:rPr/>
      </w:pPr>
      <w:r>
        <w:rPr>
          <w:b w:val="false"/>
          <w:bCs/>
        </w:rPr>
        <w:t>- обеспечение устойчивости работы транспорта;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- обеспечение противопожарной устойчивости.</w:t>
      </w:r>
    </w:p>
    <w:p>
      <w:pPr>
        <w:pStyle w:val="Western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260" w:hanging="720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Разде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олнение мероприятий по повышению устойчивости функционирования объектов экономики и мероприятий ГО муниципального образования при внезапном нападении против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рганизация и проведение мероприятий по сигналу «ВНИМАНИЕ ВСЕМ!» с информацией о воздушной тревоге, химической тревоге, радиационной опасности или угрозе катастрофического затопления:</w:t>
      </w:r>
    </w:p>
    <w:p>
      <w:pPr>
        <w:pStyle w:val="Western"/>
        <w:spacing w:before="0" w:after="0"/>
        <w:rPr/>
      </w:pPr>
      <w:r>
        <w:rPr>
          <w:b w:val="false"/>
        </w:rPr>
        <w:t>а) организация оповещения руководства гражданской обороны, сил гражданской обороны и работников предприятия (организации) о воздушной тревоге, химической тревоге, радиационной опасности или угрозе катастрофического затопления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б) организация защиты персонала, в том числе: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порядок укрытия его в защитных сооружениях;</w:t>
      </w:r>
    </w:p>
    <w:p>
      <w:pPr>
        <w:pStyle w:val="Western"/>
        <w:spacing w:before="0" w:after="0"/>
        <w:rPr/>
      </w:pPr>
      <w:r>
        <w:rPr>
          <w:b w:val="false"/>
        </w:rPr>
        <w:t>проведение мероприятий по безаварийной остановке производства, кроме участков и цехов с непрерывным циклом производства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проведение комплексной маскировки территории;</w:t>
      </w:r>
    </w:p>
    <w:p>
      <w:pPr>
        <w:pStyle w:val="Western"/>
        <w:spacing w:before="0" w:after="0"/>
        <w:rPr/>
      </w:pPr>
      <w:r>
        <w:rPr>
          <w:b w:val="false"/>
        </w:rPr>
        <w:t>организация радиационной, химической и биологической защиты персонала, в том числе выдачи средств индивидуальной защиты и дозиметров на запасных пунктах управления, в защитных сооружениях гражданской обороны и на рабочих местах из запасов имущества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изация и проведение мероприятий по сигналу «ВНИМАНИЕ ВСЕМ!» с информацией об отбое воздушной тревоги, химической тревоги, радиационной опасности или угрозы катастрофического затопления.</w:t>
      </w:r>
    </w:p>
    <w:p>
      <w:pPr>
        <w:pStyle w:val="Western"/>
        <w:spacing w:before="0" w:after="0"/>
        <w:rPr/>
      </w:pPr>
      <w:r>
        <w:rPr>
          <w:b w:val="false"/>
        </w:rPr>
        <w:t>а) организация оповещения руководства гражданской обороны, сил гражданской обороны и персонала по сигналу «ВНИМАНИЕ ВСЕМ!» с информацией об отбое воздушной тревоги, химической тревоги, радиационной опасности или угрозы катастрофического затопления;</w:t>
      </w:r>
    </w:p>
    <w:p>
      <w:pPr>
        <w:pStyle w:val="Western"/>
        <w:spacing w:before="0" w:after="0"/>
        <w:rPr/>
      </w:pPr>
      <w:r>
        <w:rPr>
          <w:b w:val="false"/>
        </w:rPr>
        <w:t>б) организация сбора данных и оценка обстановки, сложившейся на территории предприятия в результате воздействия противника;</w:t>
      </w:r>
    </w:p>
    <w:p>
      <w:pPr>
        <w:pStyle w:val="Western"/>
        <w:spacing w:before="0" w:after="0"/>
        <w:rPr/>
      </w:pPr>
      <w:r>
        <w:rPr>
          <w:b w:val="false"/>
        </w:rPr>
        <w:t>в) организация приведения в готовность к проведению АСДНР сил гражданской обороны и порядок проведения аварийно- спасательных и ремонтно-восстановительных работ.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8. План – график наращивания мероприятий по повышению устойчивости  функционирования объекта в военное врем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Календарный план  по выполнению мероприятий по повышению устойчивости   функционирования объектов экономики муниципального образования при переводе   с мирного на военное врем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 Рабочая карта Председателя постоянно действующей комиссии по повышению устойчивости функционирования объекта экономики при выполнении мероприятий ГО и переводе экономики с мирного на военное время, на которой наноси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раницы предприятия;</w:t>
      </w:r>
    </w:p>
    <w:p>
      <w:pPr>
        <w:pStyle w:val="Normal"/>
        <w:tabs>
          <w:tab w:val="clear" w:pos="708"/>
          <w:tab w:val="left" w:pos="18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места размещения ПУ;</w:t>
      </w:r>
    </w:p>
    <w:p>
      <w:pPr>
        <w:pStyle w:val="Normal"/>
        <w:tabs>
          <w:tab w:val="clear" w:pos="708"/>
          <w:tab w:val="left" w:pos="18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районы эвакуации;</w:t>
      </w:r>
    </w:p>
    <w:p>
      <w:pPr>
        <w:pStyle w:val="Western"/>
        <w:spacing w:before="0" w:after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вероятные объекты поражения современными средствами поражения, зоны возможных сильных и средних разрушений городских округов, городских поселений в составе муниципальных районов, зон заражения от вторичных факторов, сплошных пожаров и затопления; </w:t>
      </w:r>
    </w:p>
    <w:p>
      <w:pPr>
        <w:pStyle w:val="Western"/>
        <w:spacing w:before="0" w:after="0"/>
        <w:rPr/>
      </w:pPr>
      <w:r>
        <w:rPr>
          <w:b w:val="false"/>
        </w:rPr>
        <w:t>зоны возможного радиоактивного загрязнения, химического и биологического заражения;</w:t>
      </w:r>
    </w:p>
    <w:p>
      <w:pPr>
        <w:pStyle w:val="Western"/>
        <w:spacing w:before="0" w:after="0"/>
        <w:rPr/>
      </w:pPr>
      <w:r>
        <w:rPr>
          <w:b w:val="false"/>
        </w:rPr>
        <w:t>районы, неблагополучные в эпидемиологическом, эпизоотическом отношениях, а также подверженные геофизическим, геологическим, метеорологическим и другим стихийным бедствиям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гидроузлы с зонами возможного катастрофического затопления, районы возможного подтопления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магистральные нефте-, газо- и продуктопроводы;</w:t>
      </w:r>
    </w:p>
    <w:p>
      <w:pPr>
        <w:pStyle w:val="Western"/>
        <w:spacing w:before="0" w:after="0"/>
        <w:rPr/>
      </w:pPr>
      <w:r>
        <w:rPr>
          <w:b w:val="false"/>
        </w:rPr>
        <w:t>пункты (склады) размещения запасов материально-технических, продовольственных, медицинских и иных средств;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пункты дислокации, районы размещения сил гражданской обороны в безопасных районах для проведения АСДНР;</w:t>
      </w:r>
    </w:p>
    <w:p>
      <w:pPr>
        <w:pStyle w:val="Western"/>
        <w:spacing w:before="0" w:after="0"/>
        <w:rPr/>
      </w:pPr>
      <w:r>
        <w:rPr>
          <w:b w:val="false"/>
        </w:rPr>
        <w:t xml:space="preserve">районы размещения основных радиационно, химически, взрыво- и пожароопасных объектов (с возможными опасными зонами); 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пункты размещения запасов материально-технических средств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Доклад комиссии по повышению устойчивости функционирования объекта экономики ______ по состоянию на 01.01.20__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ind w:right="-279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Прогнозирование и оценка устойчивости функционирования </w:t>
      </w:r>
    </w:p>
    <w:p>
      <w:pPr>
        <w:pStyle w:val="Heading1"/>
        <w:ind w:hanging="0"/>
        <w:rPr/>
      </w:pPr>
      <w:r>
        <w:rPr>
          <w:szCs w:val="28"/>
        </w:rPr>
        <w:t>объектов экономики, служб ГО и жизнеобеспечения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ab/>
        <w:t>Первоначально устойчивость закладывается  на стадии проектирования здания,  сооружения,   промышленной   установки,   технологической   линии ("Инструкция  о  порядке  разработки,  согласования, утверждения  и  составе проектной документации на строительство предприятий,  зданий и  сооружений" СНиП-11-01-95).</w:t>
      </w:r>
    </w:p>
    <w:p>
      <w:pPr>
        <w:pStyle w:val="21"/>
        <w:ind w:hanging="0"/>
        <w:rPr/>
      </w:pPr>
      <w:r>
        <w:rPr/>
        <w:tab/>
        <w:t>Однако  с  течением  времени  условия, обстановка, характеристики отдельных элементов, оборудование, технологический процесс могут меняться,  поэтому необходимо не реже одного раза в 5 лет  проводить  исследования  и оценку устойчивости функционирования объекта, службы (далее – объекта) в ЧС,  в  том числе в военное время.</w:t>
      </w:r>
    </w:p>
    <w:p>
      <w:pPr>
        <w:pStyle w:val="21"/>
        <w:ind w:hanging="0"/>
        <w:rPr/>
      </w:pPr>
      <w:r>
        <w:rPr/>
        <w:tab/>
        <w:t>Цель исследования состоит  в  том,  чтобы  выявить  уязвимые  места  в функционировании объекта  в ЧС, особенно  в  военное время,  и  выработать наиболее эффективные рекомендации, направленные на повышение устойчивости функционирования промышленного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ние  устойчивости  функционирования   объекта   проводится силами  инженерно-технического  персонала   предприятия   с  привлечением  специалистов научно-исследовательских и проектных организаций.</w:t>
      </w:r>
    </w:p>
    <w:p>
      <w:pPr>
        <w:pStyle w:val="TextBody"/>
        <w:rPr/>
      </w:pPr>
      <w:r>
        <w:rPr>
          <w:szCs w:val="28"/>
        </w:rPr>
        <w:tab/>
        <w:t>Организатором и руководителем исследования является председатель КЧС объекта - его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планирования и проведения исследования делится  на три этапа: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- подготовительный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торой - оценка  устойчивости  функционирования  объекта   в  условиях ЧС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третий - разработка  мероприятий,  повышающих  устойчивость  функционирования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вом этапе разрабатываются руководящие  документы,  определяется состав участников исследования и организуется их подготовка. Продолжительность первого этапа - 1-2 нед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Основными документами для организации исследования являются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руководителя предприятия; </w:t>
      </w:r>
    </w:p>
    <w:p>
      <w:pPr>
        <w:pStyle w:val="21"/>
        <w:numPr>
          <w:ilvl w:val="0"/>
          <w:numId w:val="9"/>
        </w:numPr>
        <w:rPr/>
      </w:pPr>
      <w:r>
        <w:rPr/>
        <w:t>календарный план основных мероприятий по подготовке и проведению исслед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казе указываются: цель и задачи исследования, время  проведения работ,  состав участников исследования  и  задачи  исследовательских  групп, сроки представления отче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лендарный план подготовки  и  проведения исследования определяет основные мероприятия и сроки их проведения, ответственных  исполнителей, силы и средства, привлекаемые для выполнения поставленн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проведения исследования устойчивости функционирования объекта является основным документом, определяющим содержание работы руководителя и исследовательских групп главных специалистов.  В  нем указываются:  тема,  цель  и  продолжительность  исследования,  состав исследовательских групп и содержание их работы, порядок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зависимости  от  состава  основных   производственно-технических служб на объекте могут создаваться следующие рабочие группы  по исследованию устойчив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зданий и сооружений, старший группы - заместитель руководителя объекта по капитальному строительству - начальник отдела капитального строительства (ОКС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мунально-энергетических систем, старший группы - главный энергетик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таночного и технологического оборудования, старший группы - главный механи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го  процесса,  старший  группы - главный технолог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управления производством, старший группы - начальник производственного отде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го снабжения (МТС) и транспорта, старший группы - заместитель руководителя объекта по материально-техническому снаб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создается группа отдела ГО объекта, во главе с начальником отдела ГО (работником по ГО). В ее состав входят начальники служб ГО.</w:t>
      </w:r>
    </w:p>
    <w:p>
      <w:pPr>
        <w:pStyle w:val="Normal"/>
        <w:jc w:val="both"/>
        <w:rPr/>
      </w:pPr>
      <w:r>
        <w:rPr>
          <w:sz w:val="28"/>
          <w:szCs w:val="28"/>
        </w:rPr>
        <w:t>Для обобщения полученных результатов и выработки общих предложений создается группа руководителя исследования во главе с главным инженером или начальником производственного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готовительный период с руководителями исследовательских групп проводится специальное занятие, на котором руководитель предприятия доводит до исполнителей план работы, ставит задачу каждой группе и назначает сроки проведения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тором этапе непосредственно проводится исследование устойчивости функционирования объекта в ЧС мирного и военного времен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ходе исследования определяются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ность защиты рабочих и служащих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стойчивость инженерно-технического комплекса (зданий, сооружений, технологического оборудования, коммунально-энергетических систем) к воздействию поражающих факторов, возникающих при авариях, катастрофах, стихийных бедствиях, применении современных средств поражения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возможных поражений от вторичных поражающих фактор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истемы оповещения и управления;</w:t>
      </w:r>
    </w:p>
    <w:p>
      <w:pPr>
        <w:pStyle w:val="3"/>
        <w:numPr>
          <w:ilvl w:val="0"/>
          <w:numId w:val="19"/>
        </w:numPr>
        <w:rPr/>
      </w:pPr>
      <w:r>
        <w:rPr>
          <w:szCs w:val="28"/>
        </w:rPr>
        <w:t>устойчивость материально-технического снабжения и производственных связей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пособность объекта к восстановлению функционирования в случае нарушения процесса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ая группа специалистов оценивает устойчивость определенных элементов комплекса и производит необходимые расче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ппа начальника ОКС на основе анализа характеристик и состояния производственных зданий, сооружений объекта определяет степень их устойчивости к воздействию поражающих факторов источников ЧС, оценивает размеры возможного ущерба от воздействия вторичных поражающих факторов, производит расчет сил и средств, необходимых для восстановления производственных сооружений при различных степенях разрушений. Кроме того, группа исследует и оценивает защитные свойства убежищ и укрытий, определяет необходимую потребность в них на территории объекта и в загородн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а главного энергетика оценивает устойчивость системы электроснабжения, водоснабжения и канализации, подачи газа или других видов топлива, а также определяет возможный характер и масштабы разрушений при воздействии различных поражающих факторов, в том числе вторич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ппа главного механика оценивает устойчивость технологического оборудования, а также определяет: возможные потери станков, приборов, АСУ при различных степенях их разрушений поражающими и вторичными факторами, способы хранения и защиты особо ценного и уникального оборудования; потребность  в силах и средствах, сроки и объем восстановительных работ; возможность создания резерва оборудования и порядок маневрирования им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Группа главного технолога разрабатывает технологию производства с учетом перевода объекта на особый режим работы в условиях ЧС, особенно военного времени. Оценивает устойчивость технологического процесса и возможность его безаварийной остановки по сигналу "Воздушная тревога" или перехода на пониженный режим работы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ппа отдела МТС анализирует систему обеспечения производства всем необходимым для выпуска продукции в ЧС. Оценивает условия отправки продукции и устойчивость работы транспорта. Производит расчеты дополнительных резервов сырья, оборудования, комплектующих изделий, а также определяет места их рассредоточенного хранения. Изучает устойчивость существующих и намечаемых на военное время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явок, поступающих от других групп, составляет расчеты на строительные и другие материалы для восстановления производства и строительства недостающих убежищ на объекте и противорадиационных укрытий в загородн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ппа отдела ГО оценивает общее состояние ГО объекта по всем службам: оповещения и связи, медицинской, радиационной, химической и биологической защиты, охраны общественного порядка, противопожарной, энергоснабжения и светомаскировки, аварийно-технической, службы убежищ и укрытий, транспортной, материально-технического 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большой объем работ на втором этапе исследования, его продолжительность составляет 1-2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ретьем этапе исследования подводятся итоги проведенных исследований. Группы специалистов по результатам исследований готовят доклады, в которых излагают выводы и предложения по защите рабочих и служащих и повышению устойчивости оцениваемых элементов производства. К докладам прилагаются необходимые таблицы, схемы, планы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Группа руководителя исследования на основании докладов групп специалистов составляет </w:t>
      </w:r>
      <w:r>
        <w:rPr>
          <w:b/>
          <w:sz w:val="28"/>
          <w:szCs w:val="28"/>
        </w:rPr>
        <w:t>общий доклад</w:t>
      </w:r>
      <w:r>
        <w:rPr>
          <w:sz w:val="28"/>
          <w:szCs w:val="28"/>
        </w:rPr>
        <w:t xml:space="preserve">, в котором отражаются: </w:t>
      </w:r>
    </w:p>
    <w:p>
      <w:pPr>
        <w:pStyle w:val="TextBody"/>
        <w:numPr>
          <w:ilvl w:val="0"/>
          <w:numId w:val="31"/>
        </w:numPr>
        <w:rPr/>
      </w:pPr>
      <w:r>
        <w:rPr>
          <w:szCs w:val="28"/>
        </w:rPr>
        <w:t xml:space="preserve">возможности защиты рабочих, служащих и членов их семей в защитных сооружения на объекте и в загородной зоне; </w:t>
      </w:r>
    </w:p>
    <w:p>
      <w:pPr>
        <w:pStyle w:val="TextBody"/>
        <w:numPr>
          <w:ilvl w:val="0"/>
          <w:numId w:val="31"/>
        </w:numPr>
        <w:rPr/>
      </w:pPr>
      <w:r>
        <w:rPr>
          <w:szCs w:val="28"/>
        </w:rPr>
        <w:t>общая оценка устойчивости объекта, наиболее  уязвимых участков  производства (особенно от поражающих факторов ядерного взрыва)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практические мероприятия, которые необходимо выполнить в мирное время и в период угрозы развязывания военных действий с целью повышения устойчивости функционирования объекта в военное время, объем и стоимость работ, порядок и ориентировочные сроки восстановительных работ при различных степенях разрушения объ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результатам исследования </w:t>
      </w:r>
      <w:r>
        <w:rPr>
          <w:sz w:val="28"/>
          <w:szCs w:val="28"/>
        </w:rPr>
        <w:t xml:space="preserve">после предварительного обсуждения группа руководителя разрабатывает </w:t>
      </w:r>
      <w:r>
        <w:rPr>
          <w:b/>
          <w:sz w:val="28"/>
          <w:szCs w:val="28"/>
        </w:rPr>
        <w:t>"План-график наращивания мероприятий по повышению устойчивости функционирования объект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ЛАН</w:t>
      </w:r>
    </w:p>
    <w:p>
      <w:pPr>
        <w:pStyle w:val="Heading2"/>
        <w:ind w:hanging="0"/>
        <w:jc w:val="center"/>
        <w:rPr>
          <w:b w:val="false"/>
          <w:b w:val="false"/>
        </w:rPr>
      </w:pPr>
      <w:r>
        <w:rPr>
          <w:b w:val="false"/>
        </w:rPr>
        <w:t>основных  инженерно-технических  мероприятий по повыш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устойчивости  работ    _____________(наименование объекта)  на  200_ год</w:t>
      </w:r>
    </w:p>
    <w:p>
      <w:pPr>
        <w:pStyle w:val="Normal"/>
        <w:ind w:left="4320" w:firstLine="720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843"/>
        <w:gridCol w:w="2126"/>
        <w:gridCol w:w="1985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Сроки                   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hanging="0"/>
              <w:rPr/>
            </w:pPr>
            <w:r>
              <w:rPr>
                <w:b w:val="false"/>
              </w:rPr>
              <w:t>Ответственные</w:t>
            </w:r>
          </w:p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ите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          материального          и 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b w:val="false"/>
              </w:rPr>
              <w:t>Выделение        денежных средств         (млн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-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. Обеспечение  защиты  рабочих  и 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конструкция  производственных  площадей  ИТЦ            и  цеха  № ___,  __-ой  эт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опление средств защиты органов дыхания и кожи (150 проти-вогазов ГП-7 10 комп.Л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верка  заземляющих  устройств  и  измерение            сопротивления  изоляции  электро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гнезащитная  пропитка  деревянных  конструкций         чердачных  поме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-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монт спального  помещения  карау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. Рациональное  размещение  производительных  си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обретение  (наименование устройств, приб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 (наименование машин, станков, оборуд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 так далее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. Подготовка  ________________  к  устойчивому  функционир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вентиляции  на  участке  ролевой  печа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грузовых  лифтов  № 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-IV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Реконструкция  системы  энергоснабжения                         производственного  корпуса  (2  этаж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производственных  площадей  ИТЦ            и  цеха  № ___,  __-ой  эт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-III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Г. Подготовка  к  выполнению  работ  по  восстановлению  объекта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после  нападения  противника  и  ликвидации  послед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работка  документации  объектовой               эвакокоми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и  накопление  ремонтных  средств            и  материалов  для  восстановления   нарушенного             произ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-IV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Д. Подготовка  системы  управления,  оповещения  и 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онтаж  объектовой   линии  управления,                  оповещения  и  связи в цехах  № __ и _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 пульта  управления  начальника  ГО           на  ЗГПУ  в  убежище  № _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иобретение  двух  КВ  радиостанций  типа              "Ангара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right="-279" w:firstLine="708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редседатель комиссии по ПУФ</w:t>
        <w:tab/>
        <w:tab/>
        <w:tab/>
        <w:tab/>
        <w:tab/>
      </w:r>
    </w:p>
    <w:p>
      <w:pPr>
        <w:pStyle w:val="Heading1"/>
        <w:ind w:right="1274" w:hanging="0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1"/>
        <w:ind w:left="-2268" w:right="-279" w:hanging="0"/>
        <w:rPr/>
      </w:pPr>
      <w:r>
        <w:rPr>
          <w:sz w:val="24"/>
        </w:rPr>
        <w:t>Вариант для преподавателя</w:t>
      </w:r>
    </w:p>
    <w:p>
      <w:pPr>
        <w:pStyle w:val="Heading1"/>
        <w:ind w:right="-279" w:firstLine="708"/>
        <w:rPr>
          <w:sz w:val="24"/>
        </w:rPr>
      </w:pPr>
      <w:r>
        <w:rPr>
          <w:sz w:val="24"/>
        </w:rPr>
      </w:r>
    </w:p>
    <w:p>
      <w:pPr>
        <w:pStyle w:val="Heading1"/>
        <w:ind w:right="-27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Cs w:val="28"/>
        </w:rPr>
        <w:t>УТВЕРЖДАЮ</w:t>
      </w:r>
    </w:p>
    <w:p>
      <w:pPr>
        <w:pStyle w:val="Normal"/>
        <w:ind w:right="-27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 ГО объекта</w:t>
      </w:r>
    </w:p>
    <w:p>
      <w:pPr>
        <w:pStyle w:val="Normal"/>
        <w:ind w:right="-2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ind w:right="-279" w:firstLine="12474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ind w:right="-2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»________200_ г.</w:t>
      </w:r>
    </w:p>
    <w:p>
      <w:pPr>
        <w:pStyle w:val="Normal"/>
        <w:ind w:right="-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7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ЛАН-ГРАФИК</w:t>
      </w:r>
    </w:p>
    <w:p>
      <w:pPr>
        <w:pStyle w:val="Normal"/>
        <w:ind w:right="-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ащивания мероприятий по повышению устойчивости</w:t>
      </w:r>
    </w:p>
    <w:p>
      <w:pPr>
        <w:pStyle w:val="Normal"/>
        <w:ind w:right="-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я объекта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279" w:hanging="0"/>
        <w:rPr/>
      </w:pPr>
      <w:r>
        <w:rPr/>
        <w:t>А.  В мирное время</w:t>
      </w:r>
    </w:p>
    <w:p>
      <w:pPr>
        <w:pStyle w:val="Normal"/>
        <w:ind w:right="-279" w:hanging="0"/>
        <w:rPr/>
      </w:pPr>
      <w:r>
        <w:rPr/>
      </w:r>
    </w:p>
    <w:tbl>
      <w:tblPr>
        <w:tblW w:w="1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2"/>
        <w:gridCol w:w="283"/>
        <w:gridCol w:w="1276"/>
        <w:gridCol w:w="1134"/>
        <w:gridCol w:w="12"/>
        <w:gridCol w:w="1146"/>
        <w:gridCol w:w="1147"/>
        <w:gridCol w:w="1146"/>
        <w:gridCol w:w="1146"/>
        <w:gridCol w:w="114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6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исполнения (год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</w:t>
            </w:r>
            <w:r>
              <w:rPr>
                <w:b/>
                <w:sz w:val="28"/>
                <w:u w:val="single"/>
              </w:rPr>
              <w:t>.  По защите рабочих, служащих и населения жилого с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олное обеспечение рабочих и служащих СИЗ  (зам. по МТ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Изучение и освоение загородной зоны для рассредоточения и эвакуации (РГО, штаб ГО, зам. по рассредоточению и эвакуац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</w:t>
            </w:r>
            <w:r>
              <w:rPr>
                <w:b/>
                <w:sz w:val="28"/>
                <w:u w:val="single"/>
              </w:rPr>
              <w:t>.  По повышению устойчивости зданий, сооружений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Разработка и изготовление защитных устройств для уникального оборудов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-279" w:hanging="72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По повышению устойчивости технологического процесса</w:t>
            </w:r>
          </w:p>
          <w:p>
            <w:pPr>
              <w:pStyle w:val="Normal"/>
              <w:ind w:right="-279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 уменьшению вторичных поражающих факторов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Разработка упрощенной технологии с заменой ядовитого и горючего сырья на менее ядовитое и горюч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нос наиболее пожаро- и взрывоопасных участков технологии из цехов под наве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Разработка вариантов безаварийной остановки технологического процесса или перевода на пониженный режи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V</w:t>
            </w:r>
            <w:r>
              <w:rPr>
                <w:b/>
                <w:sz w:val="28"/>
                <w:u w:val="single"/>
              </w:rPr>
              <w:t>.  По противопожарной устой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автоматической системы пожарной сигнализации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Оборудование автоматических систем пожаротушения в корпусах управления и складах ОМТС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двух пожарных водоемов (ОКС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Замена деревянных конструкций металлическими в цехах №№ 4; 5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</w:t>
            </w:r>
            <w:r>
              <w:rPr>
                <w:b/>
                <w:sz w:val="28"/>
                <w:u w:val="single"/>
              </w:rPr>
              <w:t>.  По повышению устойчивости энерг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Создание автономного резервного источника электроэнергии на 40% от установленной мощности (ОГЭ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Создание резервного источника водоснабжения на 100% потребности военного времени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еревод воздушных внутри объектовых линий электропитания на подземные (ОГЭ, ОКС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I</w:t>
            </w:r>
            <w:r>
              <w:rPr>
                <w:b/>
                <w:sz w:val="28"/>
                <w:u w:val="single"/>
              </w:rPr>
              <w:t>.  По повышению надежности производственных свя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Уточнение объема продукции военного времени (ОГТ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Уточнение и согласование основных и резервных поставщиков сырья и материалов в военное время (ОМТ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сь 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Строительство в районе рассредоточения складов материалов и оборудования на случаи восстановления производства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Разработка технологии изготовления необходимого оборудования силами объекта (ОГТ, ОМТ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II</w:t>
            </w:r>
            <w:r>
              <w:rPr>
                <w:b/>
                <w:sz w:val="28"/>
                <w:u w:val="single"/>
              </w:rPr>
              <w:t>.  По повышению устойчивости управления производ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Монтаж объектовой системы оповещения по сигналам ГО (ОГЭ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Разработка программ для перестройки производства на выпуск продукции военного времени (ОГТ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рокладка подземных линий связи с ПУ в цехах и убежища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Микрофильмирование технологической и технической документации (ОГТ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Строительство в районе рассредоточения хранилища для технологической и технической документации (ОК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27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79" w:hanging="0"/>
        <w:rPr/>
      </w:pPr>
      <w:r>
        <w:rPr/>
        <w:t>Б.  При угрозе нападения</w:t>
      </w:r>
    </w:p>
    <w:p>
      <w:pPr>
        <w:pStyle w:val="Normal"/>
        <w:ind w:right="-27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984"/>
        <w:gridCol w:w="1774"/>
        <w:gridCol w:w="1774"/>
        <w:gridCol w:w="177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едприятия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исполнения (сут.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</w:t>
            </w:r>
            <w:r>
              <w:rPr>
                <w:b/>
                <w:sz w:val="28"/>
                <w:u w:val="single"/>
              </w:rPr>
              <w:t>.  По защите рабочих, служащих и населения жилого фо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овещение и сбор руководящего состава, постановка </w:t>
            </w:r>
          </w:p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задач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03" w:leader="none"/>
              </w:tabs>
              <w:ind w:left="1103" w:right="-279" w:hanging="360"/>
              <w:jc w:val="both"/>
              <w:rPr>
                <w:sz w:val="28"/>
              </w:rPr>
            </w:pPr>
            <w:r>
              <w:rPr>
                <w:sz w:val="28"/>
              </w:rPr>
              <w:t>в рабочее врем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03" w:leader="none"/>
              </w:tabs>
              <w:ind w:left="1103" w:right="-279" w:hanging="360"/>
              <w:jc w:val="both"/>
              <w:rPr>
                <w:sz w:val="28"/>
              </w:rPr>
            </w:pPr>
            <w:r>
              <w:rPr>
                <w:sz w:val="28"/>
              </w:rPr>
              <w:t>в нерабоче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0 мин.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круглосуточного дежурства на ПУ ГО объекта (НШГО, 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риведение в готовность формирований повышенной готовности, получение техники и имущества (НШГО, командиры 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езд оперативной группы на загородный ПУ ГО (заместитель РШ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дача СИЗ рабочим и служащим (штаб ГО, начальники цехов и отделов) 12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круглосуточного дежурства в ЗС, проверка ФВО (нач. службы убежищ и укрыт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свобождение ЗС и приведение их в готовность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недостроенных ЗС – БВУ (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Выставление постов РХН (штаб ГО, начальник службы  РХ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вод формирований повышенной готовности в районы рассредоточения (по особому распоряж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ПРУ и строительство простейших укрытий в районе рассредоточения (формирований 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роведение рассредоточения и эвакуации (по особому распоряж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Закладка в убежищах двухсуточного запаса продуктов и аварийного запаса воды (заместитель по М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Изготовление населением простейших СИЗ органов дых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</w:t>
            </w:r>
            <w:r>
              <w:rPr>
                <w:b/>
                <w:sz w:val="28"/>
                <w:u w:val="single"/>
              </w:rPr>
              <w:t>.  По повышению устойчивости зданий, сооружений и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Формирование работ, не законченных по плану мирного времени (ОКС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Изготовление защитных устройств для оборудования и приборов (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Устройство дополнительных креплений для оборудования (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Демонтаж высвобождаемого из технологии военного времени оборудования и вывоз его в загородную зону (ОГТ, 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Эвакуации технологической документации и материалов для восстановления производства в загородную зону (ОГТ, заместитель по М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u w:val="single"/>
              </w:rPr>
              <w:t>.  По повышению устойчивости технологического процесса</w:t>
            </w:r>
          </w:p>
          <w:p>
            <w:pPr>
              <w:pStyle w:val="Normal"/>
              <w:ind w:right="-279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 уменьшению вторичных поражающих фактор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Завершение мероприятий, не законченных по плану мирного времени (ОГТ, 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ереход на упрощенную технологию с использованием менее ядовитого, пожаро- и взрывоопасного сырья (ОГ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,5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ереход на прямую подачу сырья, минуя промежуточные емкости (ОГ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одготовка производства к безаварийной остановке или переходу на пониженный режим работы (ОГ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Немедленная отправка готовой продукции потребителям (ОМТ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Весь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V</w:t>
            </w:r>
            <w:r>
              <w:rPr>
                <w:b/>
                <w:sz w:val="28"/>
                <w:u w:val="single"/>
              </w:rPr>
              <w:t>.  По противопожарной устой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Завершение мероприятий, не законченных по плану мирного времени (ОКС, начальник ПП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роверка функционирования автоматических систем пожарной сигнализации и пожаротушения (нач. ПП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Заполнение водоемов до установленной нормы (начальник ПП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чистка территории объекта и цехов от мусора и сгораемых материалов (начальник ППС, 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Обмазка огнезащитным составом деревянных дверей, оконных переплетов и других конструкций (начальник ППС, 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</w:t>
            </w:r>
            <w:r>
              <w:rPr>
                <w:b/>
                <w:sz w:val="28"/>
                <w:u w:val="single"/>
              </w:rPr>
              <w:t>.  По повышению устойчивости энерг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одключение и проверка работы автономных источников электроэнергии (ОГ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Доведение резервных запасов топлива, воды, сжиженного газа до установленной нормы (ОГЭ, зам. по М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одготовка к полной светомаскировке объекта (ОГЭ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,5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I</w:t>
            </w:r>
            <w:r>
              <w:rPr>
                <w:b/>
                <w:sz w:val="28"/>
                <w:u w:val="single"/>
              </w:rPr>
              <w:t>.  По повышению надежности производственных связ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Доведение запасов сырья и комплектующих материалов до установленных норм (ОМТС)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воз в загородную зону материалов и оборудования, необходимых для восстановления производства (заместитель по МТО, О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II</w:t>
            </w:r>
            <w:r>
              <w:rPr>
                <w:b/>
                <w:sz w:val="28"/>
                <w:u w:val="single"/>
              </w:rPr>
              <w:t>.  По повышению устойчивости управления производ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роверка функционирования объектовой системы оповещения (НС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 ча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надежности управления производством с ПУ ГО (РГО, НШ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еревод производства на выпуск продукции военного времени (ОГ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,5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Вывоз в загородную зону дублирующей технологической и технической документации (ОГ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едение в готовность загородного ПУ ГО (заместитель НШ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 су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Уточнение состава боевых расчетов объектового и загородного ПУ ГО (НШ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 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156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right="-279" w:hanging="0"/>
              <w:rPr/>
            </w:pPr>
            <w:r>
              <w:rPr/>
              <w:t>В.  По сигналу «ВТ»</w:t>
            </w:r>
          </w:p>
          <w:p>
            <w:pPr>
              <w:pStyle w:val="Normal"/>
              <w:ind w:right="-279"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7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исполнения (мин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</w:t>
            </w:r>
            <w:r>
              <w:rPr>
                <w:b/>
                <w:sz w:val="28"/>
                <w:u w:val="single"/>
              </w:rPr>
              <w:t>.  По защите рабочих и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Оповещение рабочих, служащих, населения жилого сектора и формирований ГО в загородной з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мину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Укрытие рабочих, служащих, населения и формирований ГО в защитных сооруж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Закрытие дверей защит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ез </w:t>
            </w:r>
          </w:p>
          <w:p>
            <w:pPr>
              <w:pStyle w:val="Normal"/>
              <w:ind w:right="-279" w:hanging="0"/>
              <w:jc w:val="center"/>
              <w:rPr/>
            </w:pPr>
            <w:r>
              <w:rPr>
                <w:sz w:val="28"/>
              </w:rPr>
              <w:t>1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</w:t>
            </w:r>
            <w:r>
              <w:rPr>
                <w:b/>
                <w:sz w:val="28"/>
                <w:u w:val="single"/>
              </w:rPr>
              <w:t>.  По повышению устойчивости зданий, сооружений и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Укрытие уникального и ценного оборудования защитными устройствами (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ростейшее закрепление мостовых кранов к каркасам цехов (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7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Вывод из цехов электрокаров и электропогрузчиков в у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u w:val="single"/>
              </w:rPr>
              <w:t>.  По повышению устойчивости технологического процесса</w:t>
            </w:r>
          </w:p>
          <w:p>
            <w:pPr>
              <w:pStyle w:val="Normal"/>
              <w:ind w:right="-279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 уменьшению вторичных поражающих фак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Безаварийная остановка производства или перевод технологического процесса на пониженный режим (ОГТ, ОГ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8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Полное отключение прекративших работу цехов от всех источников энергоснабжения (ОГ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Укрытие дежурных операторов в индивидуальных защитных сооружениях (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6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IV</w:t>
            </w:r>
            <w:r>
              <w:rPr>
                <w:b/>
                <w:sz w:val="28"/>
                <w:u w:val="single"/>
              </w:rPr>
              <w:t>.   По повышению устойчивости энерг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Обеспечение постоянной готовности к переходу на автономные источники электроэнергии (ОГ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олная светомаскировка объекта (ОГЭ, начальники цехов), выключение наружного освещения (ОГ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/>
            </w:pPr>
            <w:r>
              <w:rPr>
                <w:sz w:val="28"/>
              </w:rPr>
              <w:t>Местное отключение энергоснабжения от участков и оборудования, прекративших работу (начальники цех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3 мину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/>
            </w:pPr>
            <w:r>
              <w:rPr>
                <w:b/>
                <w:sz w:val="28"/>
                <w:u w:val="single"/>
                <w:lang w:val="en-US"/>
              </w:rPr>
              <w:t>V</w:t>
            </w:r>
            <w:r>
              <w:rPr>
                <w:b/>
                <w:sz w:val="28"/>
                <w:u w:val="single"/>
              </w:rPr>
              <w:t>.  По повышению устойчивости управления производ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ход РГО и руководящего состава на ПУ ГО объекта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0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ход на управление производством с ПУ ГО объекта</w:t>
            </w:r>
          </w:p>
          <w:p>
            <w:pPr>
              <w:pStyle w:val="Normal"/>
              <w:ind w:right="-2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ез </w:t>
            </w:r>
          </w:p>
          <w:p>
            <w:pPr>
              <w:pStyle w:val="Normal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  <w:t>12-15 мину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ind w:firstLine="708"/>
        <w:rPr/>
      </w:pPr>
      <w:r>
        <w:rPr>
          <w:b w:val="false"/>
        </w:rPr>
        <w:t xml:space="preserve">   </w:t>
      </w:r>
      <w:r>
        <w:rPr>
          <w:b w:val="false"/>
          <w:sz w:val="26"/>
        </w:rPr>
        <w:t>ПЛАН</w:t>
      </w:r>
    </w:p>
    <w:p>
      <w:pPr>
        <w:pStyle w:val="Heading2"/>
        <w:ind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работы  комиссии  по  повышению  устойчивости  функционирования  ____________</w:t>
      </w:r>
    </w:p>
    <w:p>
      <w:pPr>
        <w:pStyle w:val="Normal"/>
        <w:jc w:val="center"/>
        <w:rPr/>
      </w:pPr>
      <w:r>
        <w:rPr>
          <w:b/>
          <w:sz w:val="26"/>
        </w:rPr>
        <w:t>в  мирное  и  военное  время   на  20__  год</w:t>
      </w:r>
    </w:p>
    <w:p>
      <w:pPr>
        <w:pStyle w:val="Normal"/>
        <w:ind w:left="4320" w:firstLine="720"/>
        <w:rPr>
          <w:b/>
          <w:b/>
          <w:sz w:val="16"/>
        </w:rPr>
      </w:pPr>
      <w:r>
        <w:rPr>
          <w:b/>
          <w:sz w:val="16"/>
        </w:rPr>
        <w:t xml:space="preserve">    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842"/>
        <w:gridCol w:w="212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                  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b w:val="false"/>
              </w:rPr>
              <w:t>Ответственные</w:t>
            </w:r>
          </w:p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ите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          вы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ind w:left="420" w:hanging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плана  основных    инженерно-технических  мероприятий  по ПУФ  ___________  на  200_  год  и  представление  его  на  утверж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до 1.04.0_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420" w:hanging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Заседание  комисс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● </w:t>
            </w:r>
            <w:r>
              <w:rPr/>
              <w:t>итоги выполнения  плана  основных  ИТМ  по  ПУФ  объекта за 200_ год и  плана работы  комиссии  за 200_ год, обсуждение проекта плана  основных ИТМ  по  ПУФ  объекта  на  200_  год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02.0_ г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● </w:t>
            </w:r>
            <w:r>
              <w:rPr/>
              <w:t>анализ  состояния  пожарной  безопасности  ___________  и  мерах  по  ее дальнейшему  совершенствованию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24.04.0_ г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● </w:t>
            </w:r>
            <w:r>
              <w:rPr/>
              <w:t>обсуждение   организационно-технических  мероприятий  по   защите              работников  ____________  в  условиях  длительного  задымления   г. Москвы              в  результате  лесных  пожаров  в  Подмосковье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18.06.0_ г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● </w:t>
            </w:r>
            <w:r>
              <w:rPr/>
              <w:t>подведение  итогов  работы  комиссии  за  2003  го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25.12.0_ г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420" w:hanging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рректировка  документации  комиссии  по  ПУФ  _______________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до 1.06.0_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ind w:left="420" w:hanging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 корректировке  раздела  Плана  гражданской  обороны  _______  по  вопросам  ПУ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до 20.04.0_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spacing w:before="120" w:after="120"/>
              <w:ind w:left="420" w:hanging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персонала  комиссии  по  ПУФ  в  области  ГОЧС  в  200_  году   в       соответствии  с  утвержденной  тематикой  МЧС РФ  и  расписанием заня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январь-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snapToGrid w:val="false"/>
              <w:ind w:left="420" w:hanging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данных  о  выполнении  основных  инженерно-технических         мероприятий  по  ПУФ  ____________  за  200_  год   для   включения   их   в     итоговый  клад  о  состоянии  ГО  объекта  на  1.01.200_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 1.11.0_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и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7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 комиссии  по  ПУ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right="1274" w:hanging="0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</w:footnotePr>
      <w:type w:val="nextPage"/>
      <w:pgSz w:orient="landscape" w:w="16838" w:h="11906"/>
      <w:pgMar w:left="992" w:right="1276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09"/>
        </w:tabs>
        <w:ind w:left="1309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8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214" w:leader="underscore"/>
      </w:tabs>
      <w:ind w:firstLine="18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4214" w:leader="underscore"/>
      </w:tabs>
      <w:spacing w:lineRule="auto" w:line="360"/>
      <w:ind w:firstLine="181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Название Знак"/>
    <w:basedOn w:val="Style5"/>
    <w:qFormat/>
    <w:rPr>
      <w:b/>
      <w:i/>
      <w:sz w:val="28"/>
    </w:rPr>
  </w:style>
  <w:style w:type="character" w:styleId="FontStyle120">
    <w:name w:val="Font Style1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88"/>
    </w:rPr>
  </w:style>
  <w:style w:type="paragraph" w:styleId="21">
    <w:name w:val="Основной текст с отступом 2"/>
    <w:basedOn w:val="Normal"/>
    <w:qFormat/>
    <w:pPr>
      <w:ind w:firstLine="18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Cs/>
      <w:sz w:val="28"/>
    </w:rPr>
  </w:style>
  <w:style w:type="paragraph" w:styleId="31">
    <w:name w:val="Основной текст 3"/>
    <w:basedOn w:val="Normal"/>
    <w:qFormat/>
    <w:pPr/>
    <w:rPr>
      <w:w w:val="88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36" w:after="136"/>
      <w:ind w:left="136" w:right="136" w:hanging="0"/>
    </w:pPr>
    <w:rPr>
      <w:rFonts w:ascii="Verdana" w:hAnsi="Verdana" w:cs="Verdana"/>
      <w:color w:val="424242"/>
      <w:sz w:val="18"/>
      <w:szCs w:val="18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4:00Z</dcterms:created>
  <dc:creator>User</dc:creator>
  <dc:description/>
  <cp:keywords/>
  <dc:language>en-US</dc:language>
  <cp:lastModifiedBy>555</cp:lastModifiedBy>
  <cp:lastPrinted>2018-06-13T09:39:00Z</cp:lastPrinted>
  <dcterms:modified xsi:type="dcterms:W3CDTF">2018-10-24T08:56:00Z</dcterms:modified>
  <cp:revision>325</cp:revision>
  <dc:subject/>
  <dc:title/>
</cp:coreProperties>
</file>