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Тема №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«Требования пожарной безопасности в общеобразовательных учреждениях и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rFonts w:eastAsia="Arial"/>
          <w:b/>
          <w:i/>
          <w:sz w:val="28"/>
        </w:rPr>
        <w:t xml:space="preserve"> </w:t>
      </w:r>
      <w:r>
        <w:rPr>
          <w:b/>
          <w:i/>
          <w:sz w:val="28"/>
        </w:rPr>
        <w:t>их выполнение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</w:rPr>
        <w:footnoteReference w:id="2"/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Федеральный Закон от 21.12.1994г. №69-ФЗ «О пожарной безопасности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тановление Правительства РФ от 25.04.2012г. №390 «О противопожарном режиме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кон Тюменской области от 28.12.2004г. №316 «О пожарной безопасности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авила пожарной безопасности для общеобразовательных щкол, профессионально-технических училищ, школ-интернатов, детских домов, дошкольных, внешкольных и других учебно-воспитательных учреждений (ППБ 101-89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«Пожарная безопасность в общеобразовательном учреждении»  (нормативные документы, инструкции). Составитель О. В. Павлова.-Волгоград: Учитель, 200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«Пожарная безопасность и современные направления её совершенствования». Под редакцией Ю. Л. Воробьёва.- Москва, 200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.В.Собурь. «Пожарная безопасность на предприятии». Справочник.-   Москва: Спецтехника, 199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.В. Теребнев, Н.С.Артемьев, К. В. Шадрин. «Основы пожарного дела».- Москва: 200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«Пожарная безопасность» Москва 1998.</w:t>
      </w:r>
    </w:p>
    <w:p>
      <w:pPr>
        <w:pStyle w:val="Normal"/>
        <w:ind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жары – злейший враг человеческого общежития, причиняющий неисчислимые бедствия. Особенно велика их разрушительная сила у нас в России.  К сожалению,  и сегодня пожары остаются одним из факторов, негативно влияющих на состояние Российской экономики. Не поддается оценке жизнь тысяч погибших и утративших здоровье в результате пожара люд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татистические данные свидетельствуют, что основными и самыми распространенными причинами пожаров в зданиях и сооружениях образовательных учреждений являются нарушения правил устройства и эксплуатации электроустановок и неосторожное обращение с огнём. По этим причинам происходит примерно 70% общего количества рассматриваемых пожар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 России более чем в 32% общеобразовательных учреждениях не преподаётся курс ОБЖ с 5 по 9 класс. С преподаванием ОБЖ в начальной школе дела обстоят ещё хуже. Решая вопросы безопасности детей, есть над чем задуматься.</w:t>
      </w:r>
    </w:p>
    <w:p>
      <w:pPr>
        <w:pStyle w:val="Normal"/>
        <w:spacing w:lineRule="auto" w:line="360"/>
        <w:ind w:left="-426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bookmarkStart w:id="0" w:name="sub_2"/>
      <w:bookmarkEnd w:id="0"/>
      <w:r>
        <w:rPr>
          <w:rFonts w:cs="Times New Roman" w:ascii="Times New Roman" w:hAnsi="Times New Roman"/>
          <w:b/>
          <w:sz w:val="28"/>
        </w:rPr>
        <w:t>Основные требования пожарной безопасности  в образовательном учреждении. Противопожарный режим образовательного учреждени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. Госкомобразованием СССР 10 мая 1989 г.) устанавливают требования пожарной безопасности для всех типов общеобразовательных школ, профессионально-технических училищ, школ-интернатов (в том числе школ-интернатов для детей с дефектами умственного и физического развития), детских домов, детских дошкольных учреждений (детских садов, детских яслей-садов для детей с дефектами умственного и физического развития), детских внешкольных учреждений (учебно-производственных комбинатов, дворцов и домов пионеров и школьников, юношеских клубов, домов художественного воспитания детей, станций юных техников и юных натуралистов и т.п.), детских музыкальных, художественных и хореографических школ и детско-юношеских спортивных школ (далее - детских учреждений) независимо от их ведомственной принадлежност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устанавливающие специфику обеспечения пожарной безопасности в учебно-производственных мастерских, мастерских трудового обучения, кабинетах и лабораториях, лагерях труда и отдыха, столовых, буфетах, медпунктах, музеях, спортивных сооружениях, складских помещениях и т.п., при проведении сельскохозяйственных и других видов специальных работ и занятий в детских учреждениях, определяются соответствующими общесоюзными и отраслевыми правилами пожарной безопасност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, учителя, воспитатели, преподаватели, обслуживающий персонал и другие работники детских учреждений (далее - работники детских учреждений), а также учащиеся и воспитанники обязаны знать и строго выполнять правила пожарной безопасности, а в случае возникновения пожара принимать все зависящие от них меры к эвакуации людей и тушению пожара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 за обеспечение пожарной безопасности детских учреждений несут их руководители - директора, заведующие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уководитель детского учреждения обяз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ить выполнение настоящих Правил и осуществлять контроль за соблюдением установленного противопожарного режима всеми работниками, учащимися и воспитанниками, принимать срочные меры по устранению отмеченных недостатков;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пределить сроки, место и порядок проведения противопожарного инструктажа, а также список должностных лиц, на которых возлагается его проведение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не прошедшие противопожарный инструктаж, а также показавшие неудовлетворительные знания, к работе не допускаютс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ащимися V - XI классов один раз в учебную четверть во внеурочное время должны проводиться занятия по изучению правил пожарной безопасности, а с учащимися младших классов и детьми старшего дошкольного возраста - беседы по предупреждению пожаров в школе и дома.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беспечить разработку и утвердить план эвакуации и порядок оповещения людей, устанавливающие обязанности и действия работников детского учреждения на случай возникновения пожара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эвакуации и порядок эвакуации должны своевременно пересматриваться с учетом изменяющихся условий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отработке плана эвакуации должны проводиться не реже одного раза в полугодие (в детских учреждениях сезонного типа - в начале каждой смены)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тановить порядок осмотра и закрытия помещений и зданий по окончании занятий и работы детского учреждения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существлять контроль за соблюдением противопожарного режима арендующими организациями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еспечить своевременное выполнение мероприятий пожарной безопасности, предложенных органами Государственного пожарного надзора и предусмотренных приказами и указаниями вышестоящих органов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х учреждениях с круглосуточным пребыванием учащихся или воспитанников дежурный по учреждению в выходные и праздничные дни, а также в вечерние и ночные часы обязан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заступлении на дежурство проверить наличие и состояние средств пожаротушения, исправность телефонной связи, дежурного освещения и пожарной сигнализации, а также убедиться, что все пути эвакуации (коридоры, лестничные клетки, тамбуры, фойе, холлы, вестибюли) не загромождены, а двери эвакуационных выходов при необходимости могут быть беспрепятственно открыты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нарушений противопожарного режима и неисправностей, в результате которых возможно возникновение пожара, принять меры к их устранению, а при необходимости сообщить руководителю или заменяющему его работнику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еть списки (журналы) учащихся, воспитанников и работников, находящихся в детском учреждении, знать места их расположения и сообщать сведения о количестве людей в пожарную охрану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оянно иметь при себе комплект ключей от дверей эвакуационных выходов и ворот автомобильных въездов на территорию детского учреждения, а также ручной электрический фонарь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обеспечение противопожарного режима в арендуемых зданиях и помещениях, а также за выполнение противопожарных мероприятий, указанных в договоре на аренду, несут руководители арендующих организ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пожарной безопасности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территории, зданий и помещений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ские учреждения перед началом учебного года (первой смены для детских учреждений сезонного типа) должны быть приняты соответствующими комиссиями, в состав которых включаются представители Государственного пожарного надзора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детского учреждения должна постоянно содержаться в чистоте. Отходы горючих материалов, опавшие листья и сухую траву следует регулярно убирать и вывозить с территори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, проезды и подъезды к зданиям и пожарным водоисточникам, а также доступы к пожарному инвентарю и оборудованию должны быть всегда свободным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рытии отдельных участков дорог или проездов в связи с проведением ремонтных работ или по другим причинам, препятствующим проезду пожарных автомобилей, следует немедленно уведомлять пожарную охрану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ые разрывы между зданиями не должны использоваться для складирования материалов и оборудования, а также для стоянки автотранспорта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дение костров, сжигание мусора и устройство открытых кухонных очагов на территории не допускаетс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этажных зданиях детских учреждений группы (классы) детей младших возрастов следует размещать не выше второго этажа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имость помещений должна соответствовать установленным нормам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новка мебели и оборудования в классах, кабинетах, мастерских, спальнях, столовых и других помещениях не должна препятствовать эвакуации людей и подходу к средствам пожаротушени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идорах, вестибюлях, холлах, на лестничных клетках и дверях эвакуационных выходов должны иметься предписывающие и указательные знаки безопасност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онные проходы, выходы, коридоры, тамбуры и лестницы не должны загромождаться какими-либо предметами и оборудованием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и лестничных клеток, коридоров, тамбуров и холлов должны иметь уплотнения в притворах и быть оборудованы устройствами для самозакрывания, которые должны постоянно находиться в исправном состоянии. В период пребывания людей в зданиях двери эвакуационных выходов допускается запирать только изнутри с помощью легко открывающихся (без ключей) запоров (задвижек, крючков и т.д.)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, связанных с пребыванием детей, ковры, паласы, ковровые дорожки и т.п. должны быть жестко прикреплены к полу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я детских учреждений должны быть оборудованы средствами оповещения людей о пожаре. Для оповещения людей о пожаре могут быть использованы внутренняя телефонная и радиотрансляционная сети, специально смонтированные сети вещания, звонки и другие звуковые сигналы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рдачных помещениях не разрешается производить сушку белья, устраивать склады (за исключением хранения оконных рам), архивы, голубятни, мастерские и т.д., применять для утепления перекрытий торф, стружку, опилки и другие горючие материалы, крепить к дымоходам радио и телевизионные антенны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и (люки) чердачных и технических помещений (насосных, вентиляционных камер, бойлерных, складов, кладовых, электрощитов и т.д.) должны быть постоянно закрыты на замок. Ключи от замков следует хранить в определенном месте, доступном для получения их в любое время суток. На дверях (люках) чердачных и технических помещений должны быть надписи, определяющие назначение помещений и место хранения ключей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е пожарные лестницы, лестницы-стремянки и ограждения на крышах зданий должны содержаться в исправном состоянии. Допускается нижнюю часть наружных вертикальных пожарных лестниц закрывать легко снимаемыми щитами на высоту не более 2,5 м от уровня земл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вые окна чердачных помещений должны быть остеклены и находиться в закрытом состояни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ях детских учреждений проживание обслуживающего персонала и других лиц не допускаетс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аккумуляторных, хранение легковоспламеняющихся и горючих жидкостей, баллонов с горючими газами и кислородом, целлулоида и других легковоспламеняющихся материалов в зданиях, связанных с пребыванием детей, а также в подвальных и цокольных помещениях не допускаетс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мки окон подвальных и цокольных помещений должны содержаться в чистоте. Не допускается устанавливать на приямках и окнах несъемные металлические решетки, загромождать приямки и закладывать кирпичом оконные проемы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ях детских учреждений запрещается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изводить перепланировку помещений с отступлением от требований строительных норм и правил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ьзовать для отделки стен и потолков путей эвакуации (рекреаций, лестничных клеток, фойе, вестибюлей, коридоров и т.п.) горючие материалы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авливать решетки, жалюзи и подобные им несъемные солнцезащитные, декоративные и архитектурные устройства на окнах помещений, связанных с пребыванием людей, лестничных клеток, коридоров, холлов и вестибюлей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нимать дверные полотна в проемах, соединяющих коридоры с лестничными клетками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бивать двери эвакуационных выходов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менять для целей отопления нестандартные (самодельные) нагревательные устройства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спользовать электроплитки, кипятильники, электрочайники, газовые плиты и т.п. для приготовления пищи и трудового обучения (за исключением специально оборудованных помещений)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устанавливать зеркала и устраивать ложные двери на путях эвакуации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оводить огневые, электрогазосварочные и другие виды пожароопасных работ в зданиях при наличии в их помещениях людей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ертывать электрические лампы бумагой, материей и другими горючими материалами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рименять для освещения свечи, керосиновые лампы и фонари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производить уборку помещений, очистку деталей и оборудования с применением легковоспламеняющихся и горючих жидкостей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производить отогревание труб систем отопления, водоснабжения, канализация и т.п. с применением открытого огн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их целей следует применять горячую воду, пар или нагретый песок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хранить на рабочих местах и в шкафах, а также оставлять в карманах спецодежды использованные обтирочные материалы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ставлять без присмотра включенные в сеть счетные и пишущие машинки, радиоприемники, телевизоры и другие электроприборы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у и обувь следует сушить в специально выделенных для этой цели помещениях или шкафах, выполненных из негорючих материалов, с обогревом радиаторами водяного отоплени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вые и сварочные работы могут быть допущены только с письменного разрешения руководителя детского учреждения. Эти работы должны производиться согласно требованиям Правил пожарной безопасности при проведении сварочных и других огневых работ на объектах народного хозяйства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е утюгами разрешается только в специально отведенных помещениях под наблюдением работника детского учреждения. Использование помещений для других целей, в том числе для хранения белья, не допускается. Глажение разрешается только утюгами с исправными терморегуляторами и световыми индикаторами включения. Утюги должны устанавливаться на подставках из огнеупорных материалов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дания и помещения детского учреждения должны быть обеспечены первичными средствами пожаротушени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занятий в классах, мастерских, кабинетах и лабораториях учителя, преподаватели, лаборанты, мастера производственного обучения, другие работники детского учреждения должны тщательно осмотреть помещения, устранить выявленные недостатки и закрыть помещения, обесточив электросеть.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опление, вентиляция и кондиционирование воздуха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отопительного сезона котельные, калориферные установки, печи и другие приборы отопления, а перед началом учебного года (первой смены для детских учреждений сезонного типа) системы вентиляции и кондиционирования воздуха и кухонные очаги должны быть тщательно проверены и отремонтированы, а обслуживающий их персонал должен пройти противопожарный инструктаж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равные устройства систем отопления, вентиляции и кондиционирования воздуха, а также кухонные очаги эксплуатировать не допускается.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лектроустановки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ические сети и электрооборудование, используемые в детских учреждениях, и их эксплуатация должны отвечать требованиям действующих Правил устройства электроустановок,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D0D0D"/>
        </w:rPr>
        <w:instrText xml:space="preserve"> HYPERLINK "http://base.garant.ru/12129664/1/" \l "block_1000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D0D0D"/>
        </w:rPr>
        <w:fldChar w:fldCharType="separate"/>
      </w:r>
      <w:r>
        <w:rPr>
          <w:rStyle w:val="InternetLink"/>
          <w:rFonts w:cs="Times New Roman" w:ascii="Times New Roman" w:hAnsi="Times New Roman"/>
          <w:color w:val="0D0D0D"/>
          <w:sz w:val="28"/>
          <w:szCs w:val="28"/>
          <w:u w:val="single"/>
        </w:rPr>
        <w:t>Правил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D0D0D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ехнической эксплуатации электроустановок потребителей и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u w:val="single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хники безопасности при эксплуатации электроустановок потребителей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етских учреждений обязана обеспечить обслуживание и техническую эксплуатацию электрооборудования и электросетей, своевременное проведение профилактических осмотров, планово-предупредительных ремонтов и эксплуатацию электрооборудования, аппаратуры и электросетей в соответствии с требованиями документов, указанных в настоящих Правил, своевременно устранять выявленные недостатк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я, оконцевания и ответвления жил проводов и кабелей должны быть выполнены с помощью опрессовки, сварки, пайки или специальных зажимов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и эксплуатация временных электросетей, за исключением электропроводки, питающей места производства строительных и временных ремонтно-монтажных работ, не допускаютс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одственных, складских и других помещениях с наличием горючих материалов, а также материалов и изделий в сгораемой упаковке электрические светильники должны иметь закрытое или защищенное исполнение (со стеклянными колпаками)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ные светильники должны быть оборудованы защитными стеклянными колпаками и металлическими сетками. Для этих светильников и другой переносной и передвижной электроаппаратуры следует применять гибкие кабели с медными жилами с резиновой изоляцией в оболочке, стойкой к окружающей среде. Подключение переносных светильников следует предусматривать от ответвительных коробок со штепсельными розеткам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воздушных линий электропередачи и наружных электропроводок над сгораемыми кровлями, навесами, штабелями лесоматериалов, тары и складами для хранения горючих материалов не допускаетс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тительная электросеть должна быть смонтирована так, чтобы светильники находились на расстоянии не менее 0,2 м от поверхности строительных конструкций из горючих материалов и не менее 0,5 м от тары в складских помещениях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двигатели должны регулярно очищаться от пыли. Запрещается накрывать электродвигатели какими-либо горючими материалам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еисправности в электросетях и электроаппаратуре, которые могут вызвать искрение, короткое замыкание, сверхдопустимый нагрев изоляции кабелей и проводов, должны немедленно устраняться. Неисправные электросети и электроаппаратуру следует немедленно отключать до приведения их в пожаробезопасное состояние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плуатации электроустановок запрещается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овать кабели и провода с поврежденной или потерявшей защитные свойства изоляцией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тавлять под напряжением электрические провода и кабели с неизолированными концами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ьзоваться поврежденными (неисправными) розетками, ответвительными коробками, рубильниками и другими электроустановочными изделиями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вязывать и скручивать электропровода, а также оттягивать провода и светильники, подвешивать светильники (за исключением открытых ламп) на электрических проводах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пользовать ролики, выключатели, штепсельные розетки для подвешивания одежды и других предметов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менять для прокладки электросетей радио- и телефонные провода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менять в качестве электрической защиты самодельные и некаблированные предохранители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нимать стеклянные колпаки со светильников закрытого исполнени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ого рода новые подключения различных токоприемников (электродвигателей, нагревательных приборов и т.д.) должны производиться только после проведения соответствующих расчетов, допускающих возможность таких подключений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помещениях (независимо от их назначений), которые по окончании работ закрываются и не контролируются, все электроустановки (кроме холодильников) должны отключатьс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для отопления небольших помещений масляные электрорадиаторы и греющие электропанели заводского изготовления должны иметь индивидуальную электрозащиту и исправные электрорегуляторы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учреждения должны быть обеспечены электрическими фонарями на случай отключения электроэнергии.</w:t>
      </w:r>
    </w:p>
    <w:p>
      <w:pPr>
        <w:pStyle w:val="Normal"/>
        <w:spacing w:before="100" w:after="10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тивопожарное водоснабж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етского учреждения обязана обеспечить техническое обслуживание, исправное состояние и постоянную готовность к использованию находящихся на балансе учреждения систем противопожарного водоснабжения (наружных водопроводных сетей с установленными на них пожарными гидрантами и указателями; пожарных водоемов и резервуаров; насосных станций для повышения давления в наружных и внутренних водопроводных сетях; пожарных пирсов и подъездов к естественным водоисточникам; внутренних пожарных кранов; стационарных установок водоснабжения, приспособленных для забора воды на случай пожара)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пожарные краны периодически должны подвергаться техническому обслуживанию и проверяться на работоспособность путем пуска воды. О результатах технического обслуживания и проверок составляются акты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е краны внутреннего противопожарного водопровода должны быть оборудованы рукавами и стволами, помещенными в шкафы, которые пломбируются. В шкафу должен находиться рычаг для облегчения открытия крана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е рукава должны быть сухими, хорошо скатанными и присоединенными к кранам и стволам. Один раз в год следует производить проверку рукавов путем пуска воды под давлением и перекатывать их "на ребро". На дверце шкафа пожарного крана должны быть указаны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квенный индекс ПК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й номер пожарного крана и номер телефона ближайшей пожарной част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ремонтных работ или отключения участков водопроводной сети, выхода из строя насосных станций, утечки воды из пожарных водоемов и резервуаров следует немедленно уведомить пожарную охрану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ы и резервуары следует содержать в исправном состоянии, не допускать их засорения, регулярно проверять наличие в них расчетного количества воды, следить за сохранностью и исправным состоянием водозаборных устройств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ки люков пожарных резервуаров и колодцев подземных гидрантов должны быть постоянно закрыты. Их необходимо своевременно очищать от грязи, льда и снега.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становки пожарной автоматик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етского учреждения должна обеспечить работоспособность и надежную эксплуатацию пожарной автоматики в соответствии с требованиями Типовых правил технического содержания установок пожарной автоматики. Техническое обслуживание установок пожарной автоматики должно проводиться в соответствии с Инструкцией по организации и проведению работ по регламентированному техническому обслуживанию установок пожаротушения, пожарной и охранно-пожарной сигнализаци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, не имеющее возможности собственными силами осуществлять техническое обслуживание установок и содержать обслуживающий персонал, обязано заключить соответствующие договоры на обслуживание спринклерных, дренчерных и других установок автоматического пожаротушения, а также установок пожарной сигнализации со специализированными организациями Минприбора СССР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 по техническому обслуживанию и ремонту специализированной организацией контроль за качеством их выполнения осуществляет должностное лицо детского учреждения, ответственное за эксплуатацию установок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и пожарной автоматики должны эксплуатироваться в автоматическом режиме и круглосуточно находиться в работоспособном состояни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выполнения работ по техническому обслуживанию или ремонту, проведение которых связано с отключением установок, администрация детского учреждения обязана обеспечить пожарную безопасность защищаемых установками помещений и поставить в известность пожарную охрану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плуатации пожарной автоматики не допускается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авливать взамен вскрывшихся и неисправных оросителей пробки и заглушки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громождать подходы к контрольно-сигнальным устройствам и приборам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ладировать материалы на расстоянии менее 0,9 м до оросителей и 0,6 м до извещателей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ние трубопроводов установок для подвески или крепления какого-либо оборудования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несение на оросители и извещатели краски, побелки, штукатурки и других защитных покрытий при ремонтах и в процессе эксплуатации.</w:t>
      </w:r>
    </w:p>
    <w:p>
      <w:pPr>
        <w:pStyle w:val="Normal"/>
        <w:shd w:fill="FFFFFF" w:val="clear"/>
        <w:ind w:left="2160" w:right="34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пожарной безопасности для помещений различного назначения.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бные классы и кабинеты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классах и кабинетах следует размещать только необходимые для обеспечения учебного процесса мебель, приборы, модели, принадлежности, пособия, транспаранты и т.п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, мебель, принадлежности, пособия, транспаранты и т.п., размещаемые в учебных классах, кабинетах, лаборантских или в специально выделенных для этих целей помещениях, должны храниться в шкафах, на стеллажах или на стационарно установленных стойках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в учебных классах, кабинетах, лабораториях и лаборантских учебно-наглядных пособий и учебного оборудования, проведение опытов и других видов работ, которые не предусмотрены утвержденными перечнями и программами, не допускаетс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фильмокопий, диапозитивов, слайдов, магнитных лент и т.п. должно осуществляться в специально выделенных для этой цели помещениях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складывать обрезки и куски кино- и фотопленки и магнитной ленты в общие ящики с мусором, бумагой и другими материалам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фильмохранилищ областных, районных и межрайонных фильмотек в школьных зданиях с пребыванием детей не допускаетс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плуатации областных, районных и межрайонных фильмохранилищ следует руководствоваться Правилами пожарной безопасности, техники безопасности и производственной санитарии для организаций кинопроката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ние диапозитивов, диафильмов, слайдов и кинофильмов с установкой кинопроектора (диапроектора) передвижного типа непосредственно в классах и кабинетах допускается при соблюдении следующих требований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монстрирование кинофильмов проводится на узкопленочной аппаратуре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апроектор или узкопленочный кинопроектор должен устанавливаться с противоположной стороны от выхода из помещения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 время демонстрации диапозитивов, диафильмов, слайдов и кинофильмов присутствуют учащиеся (воспитанники) одной учебной группы в количестве не более 50 человек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 работе на киноаппаратуре допускаются только лица, имеющие квалификационное удостоверение киномеханика или демонстратора узкопленочного кино установленного образца, а также талон по технике безопасности, выданный местными органами кинофикации и Государственного пожарного надзора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инофильмы, предназначенные для очередного показа, должны храниться в плотно закрытых коробках или фильмоскоп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ребования пожарной безопасно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 проведении культурно-массовых мероприятий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обеспечение пожарной безопасности при проведении культурно-массовых мероприятий (вечеров, спектаклей, концертов, киносеансов, новогодних елок и т.п.) являются руководители детских учреждений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культурно-массовых мероприятий руководитель детского учреждения должен тщательно проверить все помещения, эвакуационные пути и выходы на соответствие их требованиям пожарной безопасности, а также убедиться в наличии и исправном состоянии средств пожаротушения, связи и пожарной автоматик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явленные недостатки должны быть устранены до начала культурно-массового мероприяти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емя проведения культурно-массовых мероприятий должно быть обеспечено дежурство работников детского учреждения и учащихся старших классов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культурно-массового мероприятия с детьми должны неотлучно находиться дежурный преподаватель, классные руководители или воспитатели. Эти лица должны быть проинструктированы о мерах пожарной безопасности и порядке эвакуации детей в случае возникновения пожара и обязаны обеспечить строгое соблюдение требований пожарной безопасности при проведении культурно-массового мероприяти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массовые мероприятия должны проводиться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зданиях I и II степени огнестойкости - в помещениях любого этажа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зданиях Ill-IV степени огнестойкости - только в помещениях первого этажа, при этом ограждающие конструкции внутри помещений зданий IV степени огнестойкости должны быть оштукатурены или обработаны огнезащитным составом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 в подвальных и цокольных помещениях запрещ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образовательное учреждение должно иметь не менее 2-ух эвакуационных выходов: в случае, если один из них отрезан огнем, для спасения людей и имущества используется второй. Двери должны открываться по направлению выхода из здания и оборудоваться легко открывающимися запорами. В противном случае створки двери будут прижаты и не откроются. Пути эвакуации должны быть свободны, поэтому лестничные клетки, коридоры, проходы, тамбуры нельзя загромождать столами, стульями, партами – всем тем, что затрудняет выход. В ночное время пути эвакуации должны быть освещены.         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ст в помещениях устанавливается из расчета 0,75 м2 на человека, а при проведении танцев, игр и подобных им мероприятий - из расчета 1,5 м2 на одного человека (без учета площади сцены). Заполнение помещений людьми сверх установленных норм не допускаетс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епрерывно установленных мест в ряду должно быть не боле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2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8"/>
        <w:gridCol w:w="2796"/>
        <w:gridCol w:w="3002"/>
      </w:tblGrid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дносторонней</w:t>
              <w:br/>
              <w:t>эвакуа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двусторонней</w:t>
              <w:br/>
              <w:t>эвакуации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114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даниях I, II и III</w:t>
              <w:br/>
              <w:t>степени огнестойко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right="114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даниях IV и V степени</w:t>
              <w:br/>
              <w:t>огнестойко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между рядами должно бы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2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1"/>
        <w:gridCol w:w="2302"/>
        <w:gridCol w:w="2267"/>
        <w:gridCol w:w="2536"/>
      </w:tblGrid>
      <w:tr>
        <w:trPr/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прерывно</w:t>
              <w:br/>
              <w:t>установленных мест в ряду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ьшее</w:t>
              <w:br/>
              <w:t>расстояние между</w:t>
              <w:br/>
              <w:t>спинками сидений</w:t>
              <w:br/>
              <w:t>(в метрах)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рохода</w:t>
            </w:r>
          </w:p>
          <w:p>
            <w:pPr>
              <w:pStyle w:val="Normal"/>
              <w:ind w:right="2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рядами</w:t>
            </w:r>
          </w:p>
          <w:p>
            <w:pPr>
              <w:pStyle w:val="Normal"/>
              <w:ind w:right="2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метрах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</w:t>
              <w:br/>
              <w:t>односторонней</w:t>
              <w:br/>
              <w:t>эвакуации ря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firstLine="5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</w:t>
              <w:br/>
              <w:t>двусторонней</w:t>
              <w:br/>
              <w:t>эвакуации ряд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-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-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продольных и поперечных проходов в помещениях для проведения культурно-массовых мероприятий должна быть не менее одного метра, а проходов, ведущих к выходам, не менее ширины самих выходов. Все проходы и выходы должны располагаться так, чтобы не создавать встречных или пересекающихся потоков людей. Сокращать ширину проходов между рядами и устанавливать в проходах добавочные места запрещаетс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культурно-массовых мероприятий все кресла и стулья должны быть соединены в рядах между собой и прочно прикреплены к полу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, используемых для танцевальных вечеров и детских игр, с количеством мест не более 200 крепление стульев к полу может не производитьс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онные выходы из помещений должны быть обозначены световыми указателями с надписью "Выход" белого цвета на зеленом фоне, подключенными к сети аварийного или эвакуационного освещения здания. При наличии людей в помещениях световые указатели должны быть во включенном состояни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нятий, репетиций, спектаклей и концертов, а также демонстрация кинофильмов в актовых и подобных им залах детских учреждений разрешается только в строгом соответствии с действующими Правилами пожарной безопасности для театрально-зрелищных предприятий, культурно-просветительских учреждений, кинотеатров и киноустановок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, используемых для проведения культурно-массовых мероприятий, запрещается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овать ставни на окнах для затемнения помещений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леивать стены и потолки обоями и бумагой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менять горючие материалы, не обработанные огнезащитными составами, для акустической отделки стен и потолков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ранить бензин, керосин и другие легковоспламеняющиеся и горючие жидкости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хранить имущество, инвентарь и другие предметы, вещества и материалы под сценой или подмостками, а также в подвалах, расположенных под помещениями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менять предметы оформления помещений, декорации и сценическое оборудование, изготовленные из горючих синтетических материалов, искусственных тканей и волокон (пенопласта, поролона, поливинила и т.п.)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менять открытый огонь (факелы, свечи, канделябры, фейерверки, бенгальские огни и т.п.), использовать хлопушки, применять дуговые прожекторы, устраивать световые эффекты с применением химических и других веществ, могущих вызвать возгорание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устанавливать стулья, кресла и т.п., конструкции которых выполнены из пластмасс и легковоспламеняющихся материалов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устанавливать на дверях эвакуационных выходов замки и другие трудно закрывающиеся запоры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устанавливать на окнах глухие решетк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ы помещений должны быть ровными, без порогов, ступеней, щелей и выбоин. При разности уровней смежных помещений в проходах должны устанавливаться пологие пандусы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гораемые декорации, сценическое оформление, а также драпировка, применяемые на окнах и дверях, должны подвергаться обработке огнезащитными составами с составлением акта в двух экземплярах, один из которых передается заказчику, а второй хранится в организации, производившей пропитку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детских учреждений обязаны производить проверку качества огнезащитной обработки декораций и конструкций перед проведением каждого культурно-массового мероприяти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новогоднего вечера елка должна устанавливаться на устойчивом основании (подставка, бочка с водой) с таким расчетом, чтобы не затруднялся выход из помещения. Ветки елки должны находиться на расстоянии не менее одного метра от стен и потолка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 детском учреждении электрического освещения новогодние представления и другие культурно-массовые мероприятия должны проводиться в дневное врем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ллюминации елки должно производиться только опытным электриком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минация елки должна быть смонтирована прочно, надежно и с соблюдением требований Правил устройства электроустановок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очки в гирляндах должны быть мощностью не более 25 Вт. При этом электропровода, питающие лампочки елочного освещения, должны быть гибкими, с медными жилами. Электропровода должны иметь исправную изоляцию и подключаться к электросети при помощи штепсельных соединений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исправности елочного освещения (сильное нагревание проводов, мигание лампочек, искрение и т.п.) иллюминация должна быть немедленно отключена и не включаться до выяснения неисправностей и их устранени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азднике елки детей и взрослых, одетых в костюмы из ваты, бумаги, марли и подобных им легковоспламеняющихся материалов, не пропитанных огнезащитным составом, запрещаетс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формлении елки запрещается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овать для украшения целлулоидные и другие легковоспламеняющиеся игрушки и украшения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менять для иллюминации елки свечи, бенгальские огни, фейерверки и т.п.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кладывать подставку и украшать ветки ватой и игрушками из нее, не пропитанными огнезащитным соста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жарной безопасности в зданиях образовательных  учреждений достигается, прежде всего, установлением жесткого противопожарного режима и обучением обслуживающего персонала и учащихся мерам пожарной безопасности и действиям во время пожар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Система оповещения и  порядок   действий в случае возникновения пожара. План (схема) эвакуаци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повещения о пожаре должны обеспечивать в соответствии с планами эвакуации передачу сигналов оповещения одновременно по всему зданию или выборочно в отдельные его части (этажи, секции и т. п.)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х дошкольных учреждениях, а также спальных корпусах школ-интернатов, оповещаются только обслуживающий персонал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ользования систем оповещения должен быть определен в инструкциях по их эксплуатации в планах эвакуации с указанием лиц, которые имеют право приводить системы в действие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ях, где не требуются технические средства оповещения людей о пожаре, руководитель объекта должен определить порядок оповещения о пожаре и назначить ответственных за это лиц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пожаре обеспечивается звуковой, световой и громкоговорящей сигнализацией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атели (звуковой, световой или комбинированный) размещаются у эвакуационных выходов, в коридорах и на рабочих местах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атели (громкоговорители) должны быть без регулятора громкости и подключены к сети без разъемных устройств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еспечении надежности для передачи текстов оповещения и управления эвакуацией допускается использовать внутренние радиотрансляционные сети и другие сети вещания, имеющиеся на объекте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льшинстве общественных зданий  внедряют системы экстренного оповещения людей о возникшем пожаре. Такие системы предусматривают в школах, а также в административных учреждениях, размещенных в высотных домах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овещения людей о пожаре используют как внутренние радиотрансляционные сети, так и специальные установки оповещени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ах и других учреждениях могут использоваться также звуковые сигналы и звонк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элементами установок оповещения являются магнитофон с заранее записанными на магнитную ленту текстами оповещения, усилитель, устройство выходной коммутации, распределительная проводная сеть и звуковые колонки или динамик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и располагают таким образом, чтобы по ним можно было одновременно оповестить людей, находящихся как в здании или сооружении, так и в опасной и смежной с ней зонах по горизонтали и вертикал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надежности оповещения людей о пожаре основную установку оповещения дублируют звуковыми или световыми сигналам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ъекта определяет круг лиц, которые могут принять решение о включении установки оповещения о пожаре. Перед включением установки ответственное лицо обязано убедиться в возникновении пожара и опасности людям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повещения передают до тех пор, пока не будет устранена опасность для жизни и здоровья людей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иси текстов оповещения на магнитофонную ленту подбирают дикторов с хорошо поставленным голосом, обладающим успокаивающим звучанием и четкой дикцией. Продолжительность текста не должна превышать 2-х минут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ях, предназначенных для размещения иностранных гостей, текст оповещения о пожаре передается на русском, английском, французском и немецком языках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становок оповещения о пожаре администрация объекта отрабатывает с обслуживающим персоналом их действия при оповещении о пожаре и эвакуации людей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ях и сооружениях с круглосуточным пребыванием людей, относящихся к категории маломобильных (инвалиды с поражением опорно-двигательного аппарата, людей с недостатками зрения и дефектами слуха, а также лица преклонного возраста и временно нетрудоспособные), должно быть обеспечено своевременное получение доступной и качественной информации о пожаре, включающей дублирующую световую, звуковую и визуальную сигнализацию, подключенную к системе оповещения людей о пожаре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вая, звуковая и визуальная информирующая сигнализация должна быть предусмотрена в помещениях, посещаемых данной категорией лиц, а также у каждого эвакуационного, аварийного выхода и на путях эвакуаци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вые сигналы в виде светящихся знаков должны включаться одновременно со звуковыми сигналами. Частота мерцания световых сигналов должна быть не выше 5 Гц. Визуальная информация должна располагаться на контрастном фоне с размерами знаков соответствующими расстоянию рассмотрени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ющий персонал таких организаций должен пройти специальное обучение по проведению эвакуации лиц, относящихся к категории маломобильных, по программам согласованным с ГПС.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йствий в случае возникновения пожара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пожара действия работников детских учреждений и привлекаемых к тушению пожара лиц в первую очередь должны быть направлены на обеспечение безопасности детей, их эвакуацию и спасение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аботник детского учреждения, обнаруживший пожар и его признаки (задымление, запах горения или тления различных материалов, повышение температуры и т.п.) обязан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медленно сообщить об этом по телефону в пожарную часть (при этом необходимо четко назвать адрес учреждения, место возникновения пожара, а также сообщить свою должность и фамилию)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действовать систему оповещения людей о пожаре, приступить самому и привлечь других лиц к эвакуации детей из здания в безопасное место согласно плану эвакуации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вестить о пожаре руководителя детского учреждения или заменяющего его работника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рганизовать встречу пожарных подразделений, принять меры по тушению пожара имеющимися в учреждении средствами пожаротушения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уководитель детского учреждения или заменяющий его работник, прибывший к месту пожара, обязан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рить, сообщено ли в пожарную охрану о возникновении пожара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ть руководство эвакуацией людей и тушением пожара до прибытия пожарных подразделений. В случае угрозы для жизни людей немедленно организовать их спасение, используя для этого все имеющиеся силы и средства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овать проверку наличия детей и работников, эвакуированных из здания, по имеющимся спискам и классным журналам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елить для встречи пожарных подразделений лицо, хорошо знающее расположение подъездных путей и водоисточников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верить включение в работу автоматической (стационарной) системы пожаротушения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далить из опасной зоны всех работников и других лиц, не занятых эвакуацией людей и ликвидацией пожара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 необходимости вызвать к месту пожара медицинскую и другие службы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екратить все работы, не связанные с мероприятиями по эвакуации людей и ликвидации пожара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рганизовать отключение сетей электро- и газоснабжения, остановку систем вентиляции и кондиционирования возуха и осуществление других мероприятий, способствующих предотвращению распространения пожара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еспечить безопасность людей, принимающих участие в эвакуации и тушении пожара, от возможных обрушений конструкций, воздействия токсичных продуктов горения и повышенной температуры, поражения электрическим током и т.п.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рганизовать эвакуацию материальных ценностей из опасной зоны, определить места их складирования и обеспечить, при необходимости, их охрану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информировать начальника пожарного подразделения о наличии людей в здании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эвакуации и тушении пожара необходимо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учетом сложившейся обстановки определить наиболее безопасные эвакуационные пути и выходы, обеспечивающие возможность эвакуации людей в безопасную зону в кратчайший срок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ключить условия, способствующие возникновению паники. С этой целью учителям, преподавателям, воспитателям, мастерам и другим работникам детского учреждения нельзя оставлять детей без присмотра с момента обнаружения пожара и до его ликвидации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вакуацию детей следует начинать из помещения, в котором возник пожар, и смежных с ним помещений, которым угрожает опасность распространения огня и продуктов горения. Детей младшего возраста и больных следует эвакуировать в первую очередь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зимнее время по усмотрению лиц, осуществляющих эвакуацию, дети старших возрастных групп могут предварительно одеться или взять теплую одежду с собой, а детей младшего возраста следует выводить или выносить, завернув в одеяла или другие теплые вещи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щательно проверить все помещения, чтобы исключить возможность пребывания в опасной зоне детей, спрятавшихся под кроватями, партами, в шкафах или других местах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ставлять посты безопасности на входах в здание, чтобы исключить возможность возвращения детей и работников в здание, где возник пожар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) при тушении следует стремиться в первую очередь обеспечить благоприятные условия для безопасной эвакуации людей;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) воздержаться от открывания окон и дверей, а также от разбивания стекол во избежание распространения огня и дыма в смежные помещения. Покидая помещения или здание, следует закрывать за собой все двери и окна.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лан (схема) эвакуации работников в случае пожар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каждом учреждении  разрабатывается и вывешивается на видном месте план эвакуации людей.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плане эвакуации отражаются вопрос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ыстрого оповещения всех педагогов и учащихся о пожар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хода школьников из горящих или находящихся под угрозой огня и дыма помещений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означаются места размещения телефонов, огнетушителей, кнопок включения систем пожарной сигнализации, пожарных кранов, ключей от помещений, электрощитовой, пожарной лестницы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плане эвакуации при пожаре размещается</w:t>
        <w:softHyphen/>
        <w:t>  схема учреждения,  на которой  указаны основные и запасные пути эвакуации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учреждениях образования  в дополнение к схематическому плану эвакуации людей при пожаре должна быть разработана инструкция, определяющая действия персонала по обеспечению безопасной и быстрой эвакуации людей, по которой, не реже одного раза в полугодие, должны проводиться практические тренировки всех задействованных для эвакуации работников.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  <w:u w:val="single"/>
        </w:rPr>
        <w:t>Инструкция по действиям при пожаре</w:t>
      </w:r>
      <w:r>
        <w:rPr>
          <w:rFonts w:cs="Times New Roman" w:ascii="Times New Roman" w:hAnsi="Times New Roman"/>
          <w:i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 xml:space="preserve">сообщить о пожаре по телефону </w:t>
      </w:r>
      <w:r>
        <w:rPr>
          <w:rFonts w:cs="Times New Roman" w:ascii="Times New Roman" w:hAnsi="Times New Roman"/>
          <w:b/>
          <w:i/>
          <w:sz w:val="27"/>
          <w:szCs w:val="27"/>
        </w:rPr>
        <w:t>01</w:t>
      </w:r>
      <w:r>
        <w:rPr>
          <w:rFonts w:cs="Times New Roman" w:ascii="Times New Roman" w:hAnsi="Times New Roman"/>
          <w:i/>
          <w:sz w:val="27"/>
          <w:szCs w:val="27"/>
        </w:rPr>
        <w:t xml:space="preserve"> в пожарную охрану, указав при этом адрес, где произошел пожар, место возникновения пожара и свою фамилию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вывести из помещения людей через эвакуационные выходы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обесточить электросеть, выключить систему вентиляции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принять меры к тушению пожара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встретить пожарную охрану, указать ей место пожара и проинформировать ее о наличии людей в горящих помещениях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widowControl/>
        <w:autoSpaceDE w:val="true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 объявлении эвакуации учителя, работающие с классами, становятся руководителями групп и несут полную ответственность за осуществление эвакуации данной группой учащихся.</w:t>
      </w:r>
    </w:p>
    <w:p>
      <w:pPr>
        <w:pStyle w:val="Normal"/>
        <w:widowControl/>
        <w:numPr>
          <w:ilvl w:val="0"/>
          <w:numId w:val="7"/>
        </w:numPr>
        <w:autoSpaceDE w:val="true"/>
        <w:ind w:left="567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сонал на данный момент, не работающий с классами, помогает проводить эвакуационные мероприятия.</w:t>
      </w:r>
    </w:p>
    <w:p>
      <w:pPr>
        <w:pStyle w:val="Normal"/>
        <w:widowControl/>
        <w:numPr>
          <w:ilvl w:val="0"/>
          <w:numId w:val="7"/>
        </w:numPr>
        <w:autoSpaceDE w:val="true"/>
        <w:ind w:left="567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поступлении сигнала на эвакуацию, учитель обязан спокойно не поднимая паники, вывести детей из класса. </w:t>
      </w:r>
    </w:p>
    <w:p>
      <w:pPr>
        <w:pStyle w:val="Normal"/>
        <w:widowControl/>
        <w:numPr>
          <w:ilvl w:val="0"/>
          <w:numId w:val="7"/>
        </w:numPr>
        <w:autoSpaceDE w:val="true"/>
        <w:ind w:left="567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эвакуации детей вещи разрешается собрать только тогда, когда поступило соответствующее распоряжение. Если такого распоряжения не было, тогда эвакуация проходит без вещей.</w:t>
      </w:r>
    </w:p>
    <w:p>
      <w:pPr>
        <w:pStyle w:val="Normal"/>
        <w:widowControl/>
        <w:numPr>
          <w:ilvl w:val="0"/>
          <w:numId w:val="7"/>
        </w:numPr>
        <w:autoSpaceDE w:val="true"/>
        <w:ind w:left="567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эвакуации без вещей учитель обязан проследить, чтобы у каждого ученика был при себе дневник, учитель выносит журнал.</w:t>
      </w:r>
    </w:p>
    <w:p>
      <w:pPr>
        <w:pStyle w:val="Normal"/>
        <w:widowControl/>
        <w:numPr>
          <w:ilvl w:val="0"/>
          <w:numId w:val="7"/>
        </w:numPr>
        <w:autoSpaceDE w:val="true"/>
        <w:ind w:left="567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дя группу, учитель должен руководствоваться схемой эвакуации и указаниями регулировщиков.</w:t>
      </w:r>
    </w:p>
    <w:p>
      <w:pPr>
        <w:pStyle w:val="Normal"/>
        <w:widowControl/>
        <w:numPr>
          <w:ilvl w:val="0"/>
          <w:numId w:val="7"/>
        </w:numPr>
        <w:autoSpaceDE w:val="true"/>
        <w:ind w:left="567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йдя из здания, учитель отводит группу в отведенный безопасный район и ждет дальнейших указаний.</w:t>
      </w:r>
    </w:p>
    <w:p>
      <w:pPr>
        <w:pStyle w:val="Normal"/>
        <w:widowControl/>
        <w:numPr>
          <w:ilvl w:val="0"/>
          <w:numId w:val="7"/>
        </w:numPr>
        <w:autoSpaceDE w:val="true"/>
        <w:ind w:left="567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вакуация при сильном задымлении осуществляется ползком (40 см. от пола безопасная зона).</w:t>
      </w:r>
    </w:p>
    <w:p>
      <w:pPr>
        <w:pStyle w:val="Normal"/>
        <w:widowControl/>
        <w:autoSpaceDE w:val="true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u w:val="single"/>
        </w:rPr>
        <w:t>Действия учащихся при эвакуации определяются следующими правилами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ind w:left="567" w:hanging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 поддаваясь панике, тихо и четко выполнять все указания учителя или регулировщик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ind w:left="567" w:hanging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эвакуации без вещей взять с собой дневник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ind w:left="567" w:hanging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чески запрещено возвращаться в класс, даже если там забыты какие-либо вещи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ind w:left="567" w:hanging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ледовать по маршруту эвакуации в составе своей группы по указаниям регулировщика, ни в коем случае не нарушая их, не толкаясь с другими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ind w:left="567" w:hanging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йдя из здания дожидаться дальнейших указаний от учителя или администрации школ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540"/>
        <w:jc w:val="both"/>
        <w:rPr/>
      </w:pPr>
      <w:bookmarkStart w:id="1" w:name="sub_2"/>
      <w:bookmarkEnd w:id="1"/>
      <w:r>
        <w:rPr>
          <w:rFonts w:cs="Times New Roman" w:ascii="Times New Roman" w:hAnsi="Times New Roman"/>
          <w:sz w:val="27"/>
          <w:szCs w:val="27"/>
        </w:rPr>
        <w:t>В настоящее время стратегической целью МЧС России и Федеральной Государственной противопожарной службы, в частности, является обеспечение пожарной безопасности граждан, имущества на территории РФ, снижение числа пожаров и потерь (социальных, экономических и экологических) от них до уровня, отвечающего развитию национальной эконом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Для достижения этой цели определены две тактические задачи: профилактика пожаров; организация и осуществление спасения людей и имущества при пожаре, тушение пожаров и проведение аварийно – спасательных работ, а также разработаны программы реализации этих задач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ализация плановых мероприятий позволит обеспечить повышение мобильности  пожарно – спасательных подразделений, и как следствие этого – снижение людских и материальных потерь от пожаро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олько планируемое снижение времени оперативного реагирования и тушения пожаров может сократить возможный ущерб в сумме 8-12 млрд. рублей  ежегодно. Таким образом, число спасенных людей и людей, которым будет оказана гарантированная и эффективная помощь, может возрасти на 30 – 40%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100" w:after="100"/>
        <w:ind w:left="648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spacing w:before="100" w:after="100"/>
        <w:jc w:val="center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</w:r>
    </w:p>
    <w:p>
      <w:pPr>
        <w:pStyle w:val="Normal"/>
        <w:numPr>
          <w:ilvl w:val="0"/>
          <w:numId w:val="0"/>
        </w:numPr>
        <w:spacing w:before="108" w:after="108"/>
        <w:ind w:firstLine="52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о мерах пожарной безопасности в образовательной организации</w:t>
      </w:r>
    </w:p>
    <w:p>
      <w:pPr>
        <w:pStyle w:val="Normal"/>
        <w:numPr>
          <w:ilvl w:val="0"/>
          <w:numId w:val="0"/>
        </w:numPr>
        <w:spacing w:before="108" w:after="108"/>
        <w:ind w:firstLine="52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2" w:name="sub_1"/>
      <w:bookmarkEnd w:id="2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 xml:space="preserve">1.1. Настоящая инструкция разработана в соответствии с положениями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1994 г. N 69-ФЗ "О пожарной безопасности", </w:t>
      </w:r>
      <w:hyperlink r:id="rId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тивопожарного режима в Российской Федерации, утв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5.04.2012 г. N 390, иных нормативных правовых актов, регулирующих вопросы пожарной безопас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нструкция устанавливает общие требования пожарной безопасности на территории и в помещениях [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наименование образовательной организации</w:t>
      </w:r>
      <w:r>
        <w:rPr>
          <w:rFonts w:cs="Times New Roman" w:ascii="Times New Roman" w:hAnsi="Times New Roman"/>
          <w:sz w:val="28"/>
          <w:szCs w:val="28"/>
        </w:rPr>
        <w:t>] (далее - образовательная организация) и является обязательной к выполнению всеми работниками и обучающимися образовательной орган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ботники образовательной организации допускаются к работе только после прохождения обучения мерам пожарной бе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бучение лиц мерам пожарной безопасности осуществляется путем проведения противопожарного инструктажа и прохождения пожарно-технического миниму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рядок и сроки проведения противопожарного инструктажа и прохождения пожарно-технического минимума определяются руководителем орган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бязательное обучение детей мерам пожарной безопасности осуществляется в образовательной организации по специальным программам, согласованным с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уководитель образовательной организации организует проведение с обучающимися занятия (беседы) по изучению соответствующих требований пожарной бе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Руководитель образовательной организации назначает лицо, ответственное за пожарную безопасность, которое обеспечивает соблюдение требований пожарной безопасности на объек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В целях организации и осуществления работ по предупреждению пожаров в образовательной организации руководитель организации может создавать пожарно-техническую комисс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Допустимое (предельное) количество людей, которые могут одновременно находиться в образовательной организации, составляет [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значение</w:t>
      </w:r>
      <w:r>
        <w:rPr>
          <w:rFonts w:cs="Times New Roman" w:ascii="Times New Roman" w:hAnsi="Times New Roman"/>
          <w:sz w:val="28"/>
          <w:szCs w:val="28"/>
        </w:rPr>
        <w:t>] челове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Нарушение (невыполнение или ненадлежащее выполнение) требований настоящей инструкции влече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2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2. Основные требования пожарной безопас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 всем входам в зданиях должен быть обеспечен свободный доступ. Противопожарные разрывы между зданиями не разрешается использовать под складирование материалов, оборудования, для стоянки транспор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прещается курение на территориях и в помещениях образовательной организации. Курение разрешается в специально выделенных местах на открытом воздух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помещениях образовательной организации руководитель обеспечивает наличие табличек с номером телефона для вызова пожарной охраны и планов эвакуации людей при пожаре с обозначением мест хранения первичных средств пожароту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образовательной организации запреща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Хранить и применять в подвалах и цокольных этажах ЛВЖ и ГЖ, баллонов с газами, товаров в аэрозольной упаковке и других взрывопожарных веществ и материа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Использовать чердаки, технические этажи для организации мастерских, хранения мебели и других предме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Устраивать склады, мастерские и иные хозяйственные помещения, размещение которых не допускается нормативными документами по пожарной безопасности, в подвалах и цокольных этажах, если нет самостоятельного выхода или выход из них не изолирован противопожарными преградами от общих лестничных клеток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Устанавливать глухие решетки на окнах, за исключением случаев, предусмотренных в нормах и правилах, утвержденных в установлен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Устраивать на лестничных клетках кладовые, а также хранить под маршами лестниц и на их площадках мебель, другие горючие материал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 Снимать предусмотренные проектной документацией двери эвакуационных выходов из поэтажных коридоров, холлов, фойе, тамбуров и лестничных клеток, другие двери, препятствующие распространению опасных факторов пожара на путях эваку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 Производить изменение объемно-планировочных решений и размещение инженерных коммуникаций и оборудования, в результате которых ограничивается доступ к огнетушителям, пожарным кранам и другим системам обеспечения пожарной безопасности или уменьшается зона действия автоматических систем противопожарной защиты (автоматической пожарной сигнализации, стационарной автоматической установки пожаротушения, системы дымоудаления, системы оповещения и управления эвакуаци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8. Проводить уборку помещений и стирку одежды с применением бензина, керосина и других легковоспламеняющихся и горючих жидкостей, а также производить отогревание замерзших труб паяльными лампами и другими способами с применением открытого ог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9. Остеклять балконы, лоджии и галереи, ведущие к незадымляемым лестничным клетк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0. Устраивать в производственных и складских помещениях антресоли, конторки и другие встроенные помещения из горючих материалов и листового метал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1. Устанавливать в лестничных клетках внешние блоки кондиционер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2. Загромождать и закрывать проходы к местам крепления спасательных устрой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кна чердаков, технических этажей и подвалов должны быть остеклены, а их двери должны содержаться в закрытом состоянии. На дверях следует указывать место хранения ключей. Приямки световых проемов подвальных этажей зданий должны регулярно очищаться от горючего мусора. Не допускается закрывать наглухо указанные приямки и ок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В учебных классах и кабинетах следует размещать только необходимую для обеспечения учебного процесса мебель, а также приборы, модели, принадлежности, пособия и другие предметы, которые хранятся в шкафах, на стеллажах или стационарно установленных стойк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Запрещается увеличивать по отношению к количеству, предусмотренному проектом, по которому построено здание, число парт (столов) в учебных классах и кабине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Преподаватель по окончании занятий убирает все пожароопасные и пожаровзрывоопасные вещества и материалы в помещения, оборудованные для их временного хра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08" w:after="108"/>
        <w:ind w:left="1276" w:hanging="142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4" w:name="sub_3"/>
      <w:bookmarkEnd w:id="4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Требования пожарной безопасности при проведении мероприятий с массовым пребыванием люд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уководитель при проведении мероприятий с массовым пребыванием людей (дискотеки, торжества, представления и др., далее - мероприятия) обеспечива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отр помещений перед началом мероприятий в целях определения их готовности в части соблюдения мер пожарной безопас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журство ответственных лиц на сцене и в зальных помещен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мероприятиях могут применяться электрические гирлянды и иллюминация, имеющие соответствующий сертификат соответств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обнаружении неисправности в иллюминации или гирляндах (нагрев проводов, мигание лампочек, искрение и др.) они должны быть немедленно обесточе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овогодняя елка должна устанавливаться на устойчивом основании и не загромождать выход из помещения. Ветки елки должны находиться на расстоянии не менее 1 метра от стен и потол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 проведении мероприятий в помещениях запреща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пиротехнические изделия, дуговые прожекторы и свечи, а также открытый огон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ашать елку марлей и ватой, не пропитанными огнезащитными состав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еред началом или во время представлений огневые, покрасочные и другие пожароопасные и пожаровзрывоопасные работ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ать ширину проходов между рядами и устанавливать в проходах дополнительные кресла, стулья и др.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стью гасить свет в помещении во время спектаклей или представл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нарушения установленных норм заполнения помещений людьми.</w:t>
      </w:r>
    </w:p>
    <w:p>
      <w:pPr>
        <w:pStyle w:val="Normal"/>
        <w:numPr>
          <w:ilvl w:val="0"/>
          <w:numId w:val="0"/>
        </w:numPr>
        <w:spacing w:before="108" w:after="108"/>
        <w:ind w:firstLine="52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7" w:name="sub_4"/>
      <w:bookmarkEnd w:id="7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4. Эксплуатация электрооборуд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4"/>
      <w:bookmarkEnd w:id="8"/>
      <w:r>
        <w:rPr>
          <w:rFonts w:cs="Times New Roman" w:ascii="Times New Roman" w:hAnsi="Times New Roman"/>
          <w:sz w:val="28"/>
          <w:szCs w:val="28"/>
        </w:rPr>
        <w:t>4.1. При эксплуатации электроустановок запреща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спользовать неисправные электроприбо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Эксплуатировать провода, кабели с поврежденной или потерявшей защитные свойства изоляци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ьзоваться поврежденными розетками, рубильник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бертывать электролампы и светильники бумагой, тканью и другими горючими материалами, а также эксплуатировать их со снятыми колпак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льзоваться электроутюгами, электроплитами, электрочайниками и другими электронагревательными приборами без подставок из негорючих материа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ставлять без присмотра включенные в сеть электронагревательные приборы, телевизоры, радиоприемники и т. 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рименять нестандартные (самодельные) электронагревательные приборы, использовать некалиброванные плавкие вставки или другие самодельные аппараты для защиты от перегрузки и короткого замык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Во всех помещениях, которые по окончании работ закрываются, все электроустановки, электроприборы должны быть обесточе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Все помещения должны быть оборудованы автоматической пожарной сигнализацией и системой оповещения людей о пожар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2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9" w:name="sub_5"/>
      <w:bookmarkEnd w:id="9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5. Действия на случай пожара</w:t>
      </w:r>
    </w:p>
    <w:p>
      <w:pPr>
        <w:pStyle w:val="Normal"/>
        <w:ind w:firstLine="720"/>
        <w:jc w:val="both"/>
        <w:rPr/>
      </w:pPr>
      <w:bookmarkStart w:id="10" w:name="sub_5"/>
      <w:bookmarkEnd w:id="10"/>
      <w:r>
        <w:rPr>
          <w:rFonts w:cs="Times New Roman" w:ascii="Times New Roman" w:hAnsi="Times New Roman"/>
          <w:sz w:val="28"/>
          <w:szCs w:val="28"/>
        </w:rPr>
        <w:t>5.1. Каждый работник образовательной организации при обнаружении пожара или признаков горения (задымления, запах гари) обязан немедленно сообщить об этом по телефону [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</w:rPr>
        <w:t>] в пожарную часть (назвать адрес объекта, место пожара, сообщить свою фамилию) и принять меры по эвакуации людей, тушению пожара и сохранности материальных ценн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уководитель или заменяющий его работник, прибывший к месту пожара, обяза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блировать сообщение о возникновении пожара в пожарную охран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тить все работы в здании, кроме работ, связанных с мероприятиями по ликвидации пожа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спасение людей с использованием для этого имеющихся сил и средств, в том числе оказывать первую помощь пострадавши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отключить электроэнергию (выключив вводные рубильники), выполнить другие мероприятия, способствующие предотвращению развития пожара и задымления помещений зданий (нельзя бить стекла на окнах и держать открытыми двер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ить за пределы опасной зоны всех работников, не участвующих в тушении пожа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общее руководство по тушению пожара до прибытия подразделения пожарной охран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блюдение требований безопасности сотрудниками, принимающими участие в тушении пожа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овременно с тушением пожара организовать эвакуацию и защиту материальных ценност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встречу подразделений пожарной охраны и проинформировать руководителя тушения пожара о конструктивных особенностях Объекта и других сведениях, необходимых для успешной ликвидации пожара, а также организовать привлечение сил и средств Объекта к осуществлению необходимых мероприятий, связанных с ликвидацией пожара и предупреждением его разви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2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11" w:name="sub_6"/>
      <w:bookmarkEnd w:id="11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6. Определение необходимого количества </w:t>
      </w:r>
    </w:p>
    <w:p>
      <w:pPr>
        <w:pStyle w:val="Normal"/>
        <w:numPr>
          <w:ilvl w:val="0"/>
          <w:numId w:val="0"/>
        </w:numPr>
        <w:ind w:firstLine="52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ервичных средств пожароту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6"/>
      <w:bookmarkEnd w:id="12"/>
      <w:r>
        <w:rPr>
          <w:rFonts w:cs="Times New Roman" w:ascii="Times New Roman" w:hAnsi="Times New Roman"/>
          <w:sz w:val="28"/>
          <w:szCs w:val="28"/>
        </w:rPr>
        <w:t>6.1. При определении видов и количества первичных средств пожаротушения следует учитывать физико-химические и пожароопасные свойства горючих веществ, их отношение к огнетушащим веществам, а также площадь производственных помещений, открытых площадок и установ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, предельной площади, а также класса пожара горючих веществ и материал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 А - пожары твердых веществ в основном органического происхождения, горение которых сопровождается тлением (древесина, текстиль, бумага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 В - пожары горючих жидкостей или плавящихся твердых веще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 С - пожары газ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 D - пожары металлов и их сплав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 Е - пожары, связанные с горением электроустанов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ипа огнетушителя (передвижной или ручной) обусловлен размерами возможных очагов пожара. При их значительных размерах необходимо использовать передвижные огнетушит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ри выборе огнетушителя с соответствующим температурным пределом использования учитывать климатические условия эксплуатации зданий и сооруж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Если возможны комбинированные очаги пожара, то предпочтение при выборе огнетушителя отдается более универсальному по области приме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зданиях и сооружениях Предприятия на каждом этаже должно размещаться не менее двух ручных огнетуш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Огнетушители, отправленные на перезарядку, должны заменяться соответствующим количеством заряженных огнетуш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Каждый огнетушитель должен иметь паспорт и порядковый номе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ающее или запорно-пусковое устройство огнетушителя должно быть опломбировано одноразовой плом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На одноразовую пломбу наносятся ее индивидуальный номер и дата зарядки огнетушителя с указанием месяца и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2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 Правила применения средств пожаротушения</w:t>
      </w:r>
    </w:p>
    <w:p>
      <w:pPr>
        <w:pStyle w:val="Normal"/>
        <w:numPr>
          <w:ilvl w:val="0"/>
          <w:numId w:val="0"/>
        </w:numPr>
        <w:spacing w:before="108" w:after="108"/>
        <w:ind w:firstLine="52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13" w:name="sub_71"/>
      <w:bookmarkEnd w:id="13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1. В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1"/>
      <w:bookmarkEnd w:id="14"/>
      <w:r>
        <w:rPr>
          <w:rFonts w:cs="Times New Roman" w:ascii="Times New Roman" w:hAnsi="Times New Roman"/>
          <w:sz w:val="28"/>
          <w:szCs w:val="28"/>
        </w:rPr>
        <w:t>7.1.1. Вода применяется для тушения большинства твердых горючих материалов и веще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Для тушения пожара вода подается в виде компактных и распыленных стру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. Распыленные струи применяются для тушения открытых поверхностей деревянных конструкций, волокнистых веществ, мелкораздробленных твердых веществ, а также для охлаждения нагретых поверхн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4. Воду нельзя использовать в качестве огнегасительного средства для тушения электроустановок и аппаратов, находящихся под током, а также при наличии в горящем помещении карбида кальция, негашеной изве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5. Запрещается использовать воду для тушения светлых нефтепродуктов (бензин, керосин и пр.) из-за увеличения площади гор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6. Зимой при отсутствии воды можно тушить пожары, забрасывая снегом конструкции и горючие материалы, которым угрожает огонь и высокая температу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2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15" w:name="sub_72"/>
      <w:bookmarkEnd w:id="15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2. Пес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72"/>
      <w:bookmarkEnd w:id="16"/>
      <w:r>
        <w:rPr>
          <w:rFonts w:cs="Times New Roman" w:ascii="Times New Roman" w:hAnsi="Times New Roman"/>
          <w:sz w:val="28"/>
          <w:szCs w:val="28"/>
        </w:rPr>
        <w:t>7.2.1. Песок используется для тушения небольших количеств горючих жидкостей, различных химикатов, а также для обваловки с целью предотвращения растекания горючих жидк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При тушении веществ, разлагающих воду, песок должен быть сухи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2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17" w:name="sub_73"/>
      <w:bookmarkEnd w:id="17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3. Химический пенный огнетушитель ОХП-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18" w:name="sub_73"/>
      <w:bookmarkStart w:id="19" w:name="sub_73"/>
      <w:bookmarkEnd w:id="19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. Химический пенный огнетушитель применяется для тушения загораний и небольших пожаров твердых материалов и горючих жидк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. Для приведения огнетушителя в действие нужно поднести его к месту загорания, повернуть рукоятку клапана на 180 градусов до отказа, перевернуть огнетушитель вверх днищем и направить струю пены на очаг возгор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3. В случае отсутствия струи пены после откидывания рукоятки и переворачивания огнетушителя немедленно прочистить отверстие, через которое должна выходить струя пе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4. Тушить пенными огнетушителями категорически запрещается: электропроводку, оборудование, находящееся под напряжением, и другие энергоустанов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2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20" w:name="sub_74"/>
      <w:bookmarkEnd w:id="20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4. Ручные углекислотные огнетушители ОУ-2, ОУ-5, ОУ-8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21" w:name="sub_74"/>
      <w:bookmarkStart w:id="22" w:name="sub_74"/>
      <w:bookmarkEnd w:id="2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1. Ручные углекислотные огнетушители предназначены для тушения небольших начальных загораний различных веществ и материалов, за исключением веществ, горение которых происходит без доступа воздуха (целлулоид, пироксилин, термит и др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2. Для тушения пожара огнетушитель следует поднести к очагу горения, направить раструб-снегообразователь на очаг пожара и отвернуть до отказа вентиль вращения маховичка против часовой стрел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3. Во время работы огнетушителя не рекомендуется держать баллон в горизонтальном положении в связи с тем, что такое положение баллона затрудняет выход из него углекислоты через сифонную труб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4. Огнетушители запрещается размещать вблизи отопительных приборов и на солнцепе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2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23" w:name="sub_75"/>
      <w:bookmarkEnd w:id="23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5. Воздушно-пенная установка пожаротушения (ВПУ-140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24" w:name="sub_75"/>
      <w:bookmarkStart w:id="25" w:name="sub_75"/>
      <w:bookmarkEnd w:id="25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1. Воздушно-пенная установка пожаротушения представляет собой стальной цилиндрический резервуар емкостью 140 л, заполненный готовым раствором воды с пенообразователем ПО-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2. Воздушно-пенная установка пожаротушения применяется для тушения горючих и легковоспламеняющихся жидкостей и материа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3. Для тушения пожара пеной следует раскатать рукав в направлении очага горения и открыть вентиль воздушной магистра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4. Воздушно-пенную установку пожаротушения нельзя применять для тушения горящих электроустановок, проводов, находящихся под напряж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2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26" w:name="sub_76"/>
      <w:bookmarkEnd w:id="26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6. Внутренний пожарный кра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76"/>
      <w:bookmarkEnd w:id="27"/>
      <w:r>
        <w:rPr>
          <w:rFonts w:cs="Times New Roman" w:ascii="Times New Roman" w:hAnsi="Times New Roman"/>
          <w:sz w:val="28"/>
          <w:szCs w:val="28"/>
        </w:rPr>
        <w:t>7.6.1. Внутренний пожарный кран устанавливается в стенной нише или в специальном шкафу (ящике), оборудуется пожарным напорным рукавом и ствол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2. Для того чтобы привести в действие внутренний пожарный кран, надо открыть дверцу шкафа, раскатать рукав в направлении очага горения и открыть вентиль пожарного крана для пуска в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3. Внутренний пожарный кран нельзя применять для тушения электроустановок, проводов, находящихся под напряжением, а также для тушения веществ, образующих с водой горючие и взрывоопасные соединения и газ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2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28" w:name="sub_77"/>
      <w:bookmarkEnd w:id="28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7. Покрывала для изоляции очага возгор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77"/>
      <w:bookmarkEnd w:id="29"/>
      <w:r>
        <w:rPr>
          <w:rFonts w:cs="Times New Roman" w:ascii="Times New Roman" w:hAnsi="Times New Roman"/>
          <w:sz w:val="28"/>
          <w:szCs w:val="28"/>
        </w:rPr>
        <w:t>7.7.1. Покрывала для изоляции очага возгорания применяются при тушен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ючих жидкостей на небольшой площад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ов, выходящих из газопроводов и аппара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ежды на человеке, а также для защиты действия от лучистой энергии расположенных вблизи пожара строений, аппаратуры, материалов и установ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100"/>
        <w:ind w:left="648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и порядок проведения противопожар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тажа с работниками детских учреждений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учения правил пожарной безопасности все работники детских учреждений должны проходить противопожарный инструктаж (вводный, первичный и повторный)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ый и первичный инструктажи проводятся со всеми вновь принимаемыми на работу, с сезонными и временными работниками, а также со студентами, прибывшими на практику. При проведении вводного инструктажа инструктируемые должны быть озна</w:t>
        <w:softHyphen/>
        <w:t>комлены: с общими мерами пожарной безопасности, с возможными причинами возникновения пожаров и мерами их предотвращения, с практическими действиями в случае возникновения пожара. Вводный инструктаж допускается проводить одновременно с ин</w:t>
        <w:softHyphen/>
        <w:t>структажем по охране труда (технике безопасности). О проведении вводного противопо</w:t>
        <w:softHyphen/>
        <w:t>жарного инструктажа и проверке знаний производится запись в журнале регистрации вводного инструктажа с обязательными подписями инструктировавшего и инструктируе</w:t>
        <w:softHyphen/>
        <w:t>мого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й инструктаж проводится непосредственно на рабочем месте. При этом инструктируемые должны быть ознакомлены: с конкретными мерами пожарной безопас</w:t>
        <w:softHyphen/>
        <w:t>ности при проведении занятий в кабинете, лаборатории, мастерской и выполнении опре</w:t>
        <w:softHyphen/>
        <w:t>деленных видов работ: с планом и порядком действий в случае возникновения пожара; с образцами всех имеющихся в детском учреждении первичных средств пожаротушения, оповещения людей о пожаре, знаками безопасности, пожарной сигнализации и связи. Повторный инструктаж должны проходить все работники не реже одного раза в шесть месяцев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ервичного и повторного инструктажа делается запись в журнале по охране труда (технике безопасности)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тивопожарного инструктажа в обязательном порядке должно сопро</w:t>
        <w:softHyphen/>
        <w:t>вождаться практическим показом способов использования имеющихся на объекте средств пожаротушения и ознакомлением инструктируемых с мерами пожарной безопасности в быту.</w:t>
      </w:r>
    </w:p>
    <w:p>
      <w:pPr>
        <w:pStyle w:val="Normal"/>
        <w:spacing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обучения учащихся и воспитанник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м пожарной безопасности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и воспитанников детских учреждений правилам пожарной без</w:t>
        <w:softHyphen/>
        <w:t>опасности проводится с целью воспитания у них бережного отношения к социалистиче</w:t>
        <w:softHyphen/>
        <w:t>ской собственности, оказания практической помощи взрослым в сохранении социалисти</w:t>
        <w:softHyphen/>
        <w:t>ческой собственности, жизни, здоровья и имущества граждан от пожаров, воспитания навыков по предупреждению пожаров и тушению загораний, а также по оказанию первой помощи пострадавшим. Занятия проводятся классными руководителями, учителями, вос</w:t>
        <w:softHyphen/>
        <w:t>питателями, преподавателями и мастерами производственного обучения. К проведению занятий целесообразно привлекать работников пожарной охраны. Порядок проведения и темы занятий определяются руководителем детского учреждения. Занятия по изучению правил пожарной безопасности следует проводить с учетом возраста учащихся и воспитанников. С учащимися V-VIII классов материалы программы изучаются в сокращенном подъеме. С учащимися I-IV классов и детьми старшего дошкольного возраста проводятся беседы по предупреждению пожаров в школе и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pacing w:before="100" w:after="100"/>
        <w:jc w:val="right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  <w:t xml:space="preserve">                                </w:t>
      </w:r>
    </w:p>
    <w:p>
      <w:pPr>
        <w:pStyle w:val="Normal"/>
        <w:spacing w:before="100" w:after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1243" w:firstLine="520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  <w:t>Перечень</w:t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2552" w:hanging="1748"/>
        <w:jc w:val="center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  <w:t>основных документов по пожарной безопасности</w:t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ind w:left="2552" w:hanging="174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  <w:t>в       образовательном учреждении</w:t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spacing w:before="110" w:after="0"/>
        <w:ind w:left="355" w:firstLine="52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Законодательная баз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</w:rPr>
        <w:t>Постановление Правительства РФ от 25.04.2012г. №390 «О противопожарном режиме», глава 5,6, 18.  Приложения  1,2, 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spacing w:before="110" w:after="0"/>
        <w:ind w:left="567" w:hanging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авила пожарной безопасности ППБ 101–89 «Правила пожарной безопасности для  общеобразовательных школ, профессионально – технических училищ, школ – интернатов, детских домов, дошкольных, внешкольных и других учебно – воспитательных учреждений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spacing w:before="58" w:after="0"/>
        <w:ind w:left="567" w:hanging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ПБ 104–03 «Система оповещения и управления эвакуацией людей при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8" w:after="0"/>
        <w:ind w:left="567" w:hanging="567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4"/>
          <w:sz w:val="28"/>
          <w:szCs w:val="28"/>
        </w:rPr>
        <w:t>пожарах в зданиях и сооружениях».</w:t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spacing w:before="125" w:after="0"/>
        <w:ind w:left="355" w:firstLine="52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4984" w:leader="none"/>
        </w:tabs>
        <w:spacing w:before="125" w:after="0"/>
        <w:ind w:left="355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ормативная база образовательного учрежд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6" w:leader="none"/>
          <w:tab w:val="left" w:pos="4984" w:leader="none"/>
        </w:tabs>
        <w:spacing w:before="53" w:after="0"/>
        <w:ind w:left="567" w:right="19" w:hanging="567"/>
        <w:jc w:val="both"/>
        <w:rPr>
          <w:rFonts w:ascii="Times New Roman" w:hAnsi="Times New Roman" w:cs="Times New Roman"/>
          <w:bCs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каз руководителя образовательного учреждения о пожарной </w:t>
      </w:r>
      <w:r>
        <w:rPr>
          <w:rFonts w:cs="Times New Roman" w:ascii="Times New Roman" w:hAnsi="Times New Roman"/>
          <w:sz w:val="28"/>
          <w:szCs w:val="28"/>
        </w:rPr>
        <w:t>безопасности (издается ежегодно в начале года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  <w:tab w:val="left" w:pos="4984" w:leader="none"/>
        </w:tabs>
        <w:ind w:left="567" w:right="5" w:hanging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лан мероприятий по противопожарной безопасности образов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тельного учреждения (составляется на учебный год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  <w:tab w:val="left" w:pos="4984" w:leader="none"/>
        </w:tabs>
        <w:ind w:left="567" w:right="5" w:hanging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Акт обработки деревянных конструкций чердачного помещения </w:t>
      </w:r>
      <w:r>
        <w:rPr>
          <w:rFonts w:cs="Times New Roman" w:ascii="Times New Roman" w:hAnsi="Times New Roman"/>
          <w:sz w:val="28"/>
          <w:szCs w:val="28"/>
        </w:rPr>
        <w:t>огнезащитным соста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  <w:tab w:val="left" w:pos="4984" w:leader="none"/>
        </w:tabs>
        <w:ind w:left="567" w:hanging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каз руководителя образовательного учреждения «О порядке </w:t>
      </w:r>
      <w:r>
        <w:rPr>
          <w:rFonts w:cs="Times New Roman" w:ascii="Times New Roman" w:hAnsi="Times New Roman"/>
          <w:spacing w:val="-4"/>
          <w:sz w:val="28"/>
          <w:szCs w:val="28"/>
        </w:rPr>
        <w:t>и сроках проведения инструктажей по пожарной безопасности с ра</w:t>
        <w:softHyphen/>
      </w:r>
      <w:r>
        <w:rPr>
          <w:rFonts w:cs="Times New Roman" w:ascii="Times New Roman" w:hAnsi="Times New Roman"/>
          <w:sz w:val="28"/>
          <w:szCs w:val="28"/>
        </w:rPr>
        <w:t>ботниками, учащимися, воспитанниками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  <w:tab w:val="left" w:pos="4984" w:leader="none"/>
        </w:tabs>
        <w:ind w:left="567" w:hanging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нструкция по пожарной безопасности для работник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6" w:leader="none"/>
          <w:tab w:val="left" w:pos="4984" w:leader="none"/>
        </w:tabs>
        <w:ind w:left="567" w:hanging="56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пожарной безопасности для учащихся, восп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анников (школ-интернатов и детских дошкольных учреждений)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4984" w:leader="none"/>
        </w:tabs>
        <w:ind w:left="567" w:hanging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Журнал регистрации инструктажей по пожарной безопасности </w:t>
      </w:r>
      <w:r>
        <w:rPr>
          <w:rFonts w:cs="Times New Roman" w:ascii="Times New Roman" w:hAnsi="Times New Roman"/>
          <w:sz w:val="28"/>
          <w:szCs w:val="28"/>
        </w:rPr>
        <w:t>работни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4984" w:leader="none"/>
        </w:tabs>
        <w:spacing w:before="5" w:after="0"/>
        <w:ind w:left="567" w:hanging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Журнал регистрации инструктажей учащихся, воспитанни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4984" w:leader="none"/>
        </w:tabs>
        <w:ind w:left="567" w:hanging="567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Журнал учета первичных средств пожаротуш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7" w:leader="none"/>
          <w:tab w:val="left" w:pos="4984" w:leader="none"/>
        </w:tabs>
        <w:ind w:left="567" w:hanging="567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технического обслуживания и проверки внутренних по</w:t>
        <w:softHyphen/>
        <w:t>жарных   кранов (оформляется ежегодно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2" w:leader="none"/>
          <w:tab w:val="left" w:pos="4984" w:leader="none"/>
        </w:tabs>
        <w:ind w:left="42" w:hanging="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7"/>
          <w:sz w:val="28"/>
          <w:szCs w:val="28"/>
        </w:rPr>
        <w:t>Инструкция о порядке действий в случае возникновения пожа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984" w:leader="none"/>
        </w:tabs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</w:r>
    </w:p>
    <w:p>
      <w:pPr>
        <w:pStyle w:val="Normal"/>
        <w:tabs>
          <w:tab w:val="clear" w:pos="720"/>
          <w:tab w:val="left" w:pos="4984" w:leader="none"/>
        </w:tabs>
        <w:ind w:right="715" w:firstLine="520"/>
        <w:jc w:val="center"/>
        <w:rPr>
          <w:rFonts w:ascii="Times New Roman" w:hAnsi="Times New Roman" w:cs="Times New Roman"/>
          <w:b/>
          <w:b/>
          <w:bCs/>
          <w:spacing w:val="-2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1"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2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8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9.2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се нормативные и правовые документы  рекомендуется  использовать с учетом внесенных в них изменений и дополнений на момент обучения  по данной теме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65"/>
        </w:tabs>
        <w:ind w:left="1465" w:hanging="885"/>
      </w:pPr>
      <w:rPr>
        <w:b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40" w:hanging="360"/>
      </w:pPr>
      <w:rPr>
        <w:rFonts w:ascii="Symbol" w:hAnsi="Symbol" w:cs="Symbol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6"/>
    </w:lvlOverride>
  </w:num>
  <w:num w:numId="14">
    <w:abstractNumId w:val="8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9"/>
      <w:ind w:firstLine="420"/>
      <w:jc w:val="both"/>
      <w:outlineLvl w:val="0"/>
    </w:pPr>
    <w:rPr>
      <w:rFonts w:ascii="Times New Roman" w:hAnsi="Times New Roman" w:cs="Times New Roman"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ind w:hanging="0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0" w:after="0"/>
      <w:ind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rFonts w:ascii="Times New Roman" w:hAnsi="Times New Roman" w:cs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right"/>
      <w:outlineLvl w:val="7"/>
    </w:pPr>
    <w:rPr>
      <w:rFonts w:ascii="Times New Roman" w:hAnsi="Times New Roman" w:cs="Times New Roman"/>
      <w:b/>
      <w:bCs/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right"/>
      <w:outlineLvl w:val="8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Style8">
    <w:name w:val="Текст сноски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ind w:hanging="0"/>
      <w:jc w:val="center"/>
      <w:textAlignment w:val="baseline"/>
    </w:pPr>
    <w:rPr>
      <w:rFonts w:ascii="Times New Roman" w:hAnsi="Times New Roman" w:cs="Times New Roman"/>
      <w:b/>
      <w:i/>
      <w:sz w:val="28"/>
      <w:szCs w:val="20"/>
    </w:rPr>
  </w:style>
  <w:style w:type="paragraph" w:styleId="TextBody">
    <w:name w:val="Body Text"/>
    <w:basedOn w:val="Normal"/>
    <w:pPr>
      <w:spacing w:lineRule="auto" w:line="360" w:before="40" w:after="0"/>
      <w:ind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40" w:firstLine="100"/>
      <w:jc w:val="both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567" w:firstLine="13"/>
      <w:jc w:val="both"/>
    </w:pPr>
    <w:rPr>
      <w:rFonts w:ascii="Times New Roman" w:hAnsi="Times New Roman" w:cs="Times New Roman"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80" w:hanging="0"/>
      <w:jc w:val="center"/>
    </w:pPr>
    <w:rPr>
      <w:rFonts w:ascii="Times New Roman" w:hAnsi="Times New Roman" w:cs="Times New Roman"/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80"/>
    </w:pPr>
    <w:rPr>
      <w:rFonts w:ascii="Times New Roman" w:hAnsi="Times New Roman" w:cs="Times New Roman"/>
      <w:bCs/>
      <w:sz w:val="28"/>
    </w:rPr>
  </w:style>
  <w:style w:type="paragraph" w:styleId="21">
    <w:name w:val="Основной текст 2"/>
    <w:basedOn w:val="Normal"/>
    <w:qFormat/>
    <w:pPr>
      <w:spacing w:lineRule="auto" w:line="360"/>
      <w:ind w:hanging="0"/>
      <w:jc w:val="center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spacing w:lineRule="auto" w:line="360" w:before="220" w:after="0"/>
      <w:ind w:hanging="0"/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spacing w:before="40" w:after="0"/>
      <w:ind w:left="288" w:right="385" w:hanging="0"/>
      <w:jc w:val="both"/>
    </w:pPr>
    <w:rPr>
      <w:rFonts w:ascii="Times New Roman" w:hAnsi="Times New Roman" w:cs="Times New Roman"/>
      <w:sz w:val="28"/>
    </w:rPr>
  </w:style>
  <w:style w:type="paragraph" w:styleId="Style10">
    <w:name w:val="Заголовок статьи"/>
    <w:basedOn w:val="Normal"/>
    <w:next w:val="Normal"/>
    <w:qFormat/>
    <w:pPr>
      <w:ind w:left="1612" w:hanging="892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78483/" TargetMode="External"/><Relationship Id="rId3" Type="http://schemas.openxmlformats.org/officeDocument/2006/relationships/hyperlink" Target="garantf1://10003955.0" TargetMode="External"/><Relationship Id="rId4" Type="http://schemas.openxmlformats.org/officeDocument/2006/relationships/hyperlink" Target="garantf1://70070244.1000" TargetMode="External"/><Relationship Id="rId5" Type="http://schemas.openxmlformats.org/officeDocument/2006/relationships/hyperlink" Target="garantf1://70070244.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11:00Z</dcterms:created>
  <dc:creator>User</dc:creator>
  <dc:description/>
  <cp:keywords/>
  <dc:language>en-US</dc:language>
  <cp:lastModifiedBy>555</cp:lastModifiedBy>
  <cp:lastPrinted>2015-05-27T14:58:00Z</cp:lastPrinted>
  <dcterms:modified xsi:type="dcterms:W3CDTF">2019-01-15T07:31:00Z</dcterms:modified>
  <cp:revision>387</cp:revision>
  <dc:subject/>
  <dc:title>У ч е б н о - м е т о д и ч е с к и й   ц е н т р   п о  Г О  и Ч С   Т ю м е н с к о й   о б л а с т и</dc:title>
</cp:coreProperties>
</file>