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/>
      </w:pPr>
      <w:r>
        <w:rPr>
          <w:b/>
          <w:bCs/>
          <w:iCs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overflowPunct w:val="false"/>
        <w:spacing w:lineRule="auto" w:line="24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Тема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i/>
        </w:rPr>
        <w:t>«Нормативное правовое регулирование и организационные основы в области ГО</w:t>
      </w:r>
      <w:r>
        <w:rPr>
          <w:i/>
          <w:iCs/>
        </w:rPr>
        <w:t>»</w:t>
      </w:r>
    </w:p>
    <w:p>
      <w:pPr>
        <w:pStyle w:val="Normal"/>
        <w:overflowPunct w:val="false"/>
        <w:rPr/>
      </w:pPr>
      <w:r>
        <w:rPr>
          <w:b/>
          <w:i/>
          <w:sz w:val="32"/>
        </w:rPr>
        <w:t xml:space="preserve"> </w:t>
      </w: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b/>
          <w:spacing w:val="14"/>
          <w:sz w:val="28"/>
          <w:szCs w:val="28"/>
        </w:rPr>
        <w:t>Литература</w:t>
      </w:r>
      <w:r>
        <w:rPr>
          <w:rStyle w:val="FootnoteCharacters"/>
          <w:rStyle w:val="FootnoteAnchor"/>
          <w:b/>
          <w:spacing w:val="14"/>
          <w:sz w:val="28"/>
          <w:szCs w:val="28"/>
        </w:rPr>
        <w:footnoteReference w:id="2"/>
      </w:r>
      <w:r>
        <w:rPr>
          <w:b/>
          <w:spacing w:val="14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12.02.98г.   №28 - ФЗ “О гражданской обороне”.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1.05.1996г. № 61-ФЗ "Об обороне"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6.02.1997г.  №31-ФЗ «О мобилизационной подготовке и        мобилизации в РФ»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 конституционный закон от 30.01.2002г. №1-ФКЗ «О военном положении»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sz w:val="28"/>
          <w:szCs w:val="28"/>
        </w:rPr>
        <w:t>Федеральный закон от 28.12.2010г. №390 «О безопасности»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от 31.12.2015г. №683  «О Стратегии национальной безопасности      РФ»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№Пр-2976 от 25.12.2014г. «Военная доктрина РФ»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Ф №43-2293-18 от 30.09.2011г. «О спасательных воинских формированиях   МЧС России».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з Президента РФ от 11.01.2018г. №12 "Основы  государственной политики РФ в области защиты населения и территорий от ЧС  на период до 2030г."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з Президента РФ от 20.12.2016г. №696 "Основы  государственной политики РФ в области ГО на период до 2030г."</w:t>
      </w:r>
    </w:p>
    <w:p>
      <w:pPr>
        <w:pStyle w:val="Normal"/>
        <w:numPr>
          <w:ilvl w:val="0"/>
          <w:numId w:val="5"/>
        </w:numPr>
        <w:ind w:left="322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Ф №437-13 от 3.06.2011г. «Положение о приведении в готовность гражданской обороны в РФ и выполнении первоочередных мероприятий по гражданской обороне ».</w:t>
      </w:r>
    </w:p>
    <w:p>
      <w:pPr>
        <w:pStyle w:val="Normal"/>
        <w:numPr>
          <w:ilvl w:val="0"/>
          <w:numId w:val="5"/>
        </w:numPr>
        <w:ind w:left="322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Ф от 26.11.2007г. №804 «Об утверждении Положения о гражданской обороне в РФ». </w:t>
      </w:r>
    </w:p>
    <w:p>
      <w:pPr>
        <w:pStyle w:val="Normal"/>
        <w:numPr>
          <w:ilvl w:val="0"/>
          <w:numId w:val="5"/>
        </w:numPr>
        <w:ind w:left="32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 РФ от 2.11.2000 г.  №841" Об утверждении Положения об организации подготовки  населения в области гражданской     обороны".</w:t>
      </w:r>
    </w:p>
    <w:p>
      <w:pPr>
        <w:pStyle w:val="Normal"/>
        <w:numPr>
          <w:ilvl w:val="0"/>
          <w:numId w:val="5"/>
        </w:numPr>
        <w:ind w:left="32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Ф №1149 от 03.10.1998г. « О порядке отнесения территорий к группам по ГО»  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№804 от 16.08.2016г. «</w:t>
      </w:r>
      <w:r>
        <w:rPr>
          <w:bCs/>
          <w:sz w:val="28"/>
          <w:szCs w:val="28"/>
        </w:rPr>
        <w:t>Об утверждении Правил отнесения организаций к категориям по гражданской обороне в зависимости от роли в экономике государства или влияния на безопасность населения»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№782 от 10.07.1999г. «О создании (назначении) в       организациях структурных подразделений (работников),   уполномоченных на решение задач в области гражданской      обороны РФ».</w:t>
      </w:r>
    </w:p>
    <w:p>
      <w:pPr>
        <w:pStyle w:val="Normal"/>
        <w:numPr>
          <w:ilvl w:val="0"/>
          <w:numId w:val="5"/>
        </w:numPr>
        <w:ind w:left="322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каз МЧС РФ от 23мая 2017 г. №230 «Об утверждении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ложения об уполномоченных на решение задач в области  гражданской обороны структурных подразделениях (работниках)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организаций".</w:t>
      </w:r>
    </w:p>
    <w:p>
      <w:pPr>
        <w:pStyle w:val="Normal"/>
        <w:numPr>
          <w:ilvl w:val="0"/>
          <w:numId w:val="5"/>
        </w:numPr>
        <w:ind w:left="32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убернатора Тюменской области №107     от  3.12.2008г. «Об утверждении Положения об организации      и ведении ГО в Тюменской области».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Тюменской области «О сети наблюдения и лабораторного контроля ГО в Тюменской области» от 05.09.2011г. №282-п. 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Тюменской области «Об организации подготовки населения в области гражданской обороны» от 22.06.2018г. №241-п. </w:t>
      </w:r>
    </w:p>
    <w:p>
      <w:pPr>
        <w:pStyle w:val="Normal"/>
        <w:numPr>
          <w:ilvl w:val="0"/>
          <w:numId w:val="5"/>
        </w:numPr>
        <w:ind w:left="322" w:hanging="360"/>
        <w:jc w:val="both"/>
        <w:rPr/>
      </w:pPr>
      <w:r>
        <w:rPr>
          <w:sz w:val="28"/>
          <w:szCs w:val="28"/>
        </w:rPr>
        <w:t>Приказ  МЧС РФ №687 от 14.11.2008г. "Об утверждении Положения      об организации и ведении ГО в муниципальных образованиях».</w:t>
      </w:r>
    </w:p>
    <w:p>
      <w:pPr>
        <w:pStyle w:val="Normal"/>
        <w:numPr>
          <w:ilvl w:val="0"/>
          <w:numId w:val="5"/>
        </w:numPr>
        <w:ind w:left="32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каз МЧС РФ №70 от 16.02.2012г. «Порядок разработки,        согласования, и утверждения планов гражданской обороны      и защиты населения».</w:t>
      </w:r>
    </w:p>
    <w:p>
      <w:pPr>
        <w:pStyle w:val="Normal"/>
        <w:numPr>
          <w:ilvl w:val="0"/>
          <w:numId w:val="5"/>
        </w:numPr>
        <w:ind w:left="32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каз МЧС РФ №701 от 16.02.2015г. «Об утверждении Типового порядка создания  нештатных формирований по обеспечению выполнения мероприятий по гражданской обороне».</w:t>
      </w:r>
    </w:p>
    <w:p>
      <w:pPr>
        <w:pStyle w:val="Normal"/>
        <w:ind w:left="322" w:hanging="426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spacing w:val="14"/>
          <w:sz w:val="28"/>
          <w:u w:val="single"/>
        </w:rPr>
      </w:pPr>
      <w:r>
        <w:rPr>
          <w:spacing w:val="14"/>
          <w:sz w:val="28"/>
          <w:u w:val="single"/>
        </w:rPr>
        <w:t>Вве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временных условиях угроза прямой военной агрессии в традиционных формах против РФ снижена, уменьшилась вероятность развязывания крупномасштабной войны, в том числе ядер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месте с тем сохраняются, а на отдельных направлениях усиливаются потенциальные внешние и внутренние угрозы безопасности РФ. Получают распространение локальные войны и вооруженные конфлик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последние 5,5 тысяч лет произошло 14 500 войн. Потери в войнах составили 3 млрд. 540млн. людей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последние 35 веков  - только 300 лет без войн. На войны ХХ века затрачено более 4 трл. долларов США. На эти деньги можно кормить население Земли в течение 50 лет.</w:t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sz w:val="28"/>
          <w:szCs w:val="28"/>
        </w:rPr>
      </w:pPr>
      <w:r>
        <w:rPr>
          <w:sz w:val="28"/>
          <w:szCs w:val="28"/>
        </w:rPr>
        <w:t>Серьезную опасность представляет международный терроризм, создание и функционирование на территории России незаконных вооруженных формирований, распространение ядерного и других видов оружия массового уничтожения и средств его доставки.</w:t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спективе можно ожидать, использование нетрадиционных видов противоборства, при которых поставленные политические, экономические и иные цели будут достигаться через информационные, психологические, экономические и другие виды борьбы. </w:t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sz w:val="28"/>
        </w:rPr>
      </w:pPr>
      <w:r>
        <w:rPr>
          <w:sz w:val="28"/>
        </w:rPr>
        <w:t>В связи с этим организация и ведение гражданской обороны явля</w:t>
        <w:softHyphen/>
        <w:t>ются обязательной функцией всех федеральных органов государ</w:t>
        <w:softHyphen/>
        <w:t>ственной власти, органов государственной власти субъектов Российской Федерации, органов местного самоуправления, предпри</w:t>
        <w:softHyphen/>
        <w:t>ятий, учреждений и организаций, независимо от их организацион</w:t>
        <w:softHyphen/>
        <w:t>но-правовых форм и форм собственности, а также долгом и обя</w:t>
        <w:softHyphen/>
        <w:t>занностью каждого гражданина Российской Федераци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</w:rPr>
        <w:t xml:space="preserve">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гражданской обороны, ее роль и место</w:t>
      </w:r>
    </w:p>
    <w:p>
      <w:pPr>
        <w:pStyle w:val="Normal"/>
        <w:jc w:val="center"/>
        <w:rPr>
          <w:spacing w:val="14"/>
          <w:sz w:val="28"/>
          <w:szCs w:val="27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бщей системе национальной безопасности</w:t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жданская оборона  –</w:t>
      </w:r>
      <w:r>
        <w:rPr>
          <w:rFonts w:cs="Times New Roman" w:ascii="Times New Roman" w:hAnsi="Times New Roman"/>
          <w:sz w:val="28"/>
          <w:szCs w:val="28"/>
        </w:rPr>
        <w:t xml:space="preserve">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Мероприятия по ГО</w:t>
      </w:r>
      <w:r>
        <w:rPr>
          <w:sz w:val="28"/>
          <w:szCs w:val="28"/>
        </w:rPr>
        <w:t xml:space="preserve"> – организационные и специальные действия, осуществляемые в области ГО в соответствии с федеральными законами и иными нормативными правовыми актами РФ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ерритория, отнесенная к группе по ГО,</w:t>
      </w:r>
      <w:r>
        <w:rPr>
          <w:sz w:val="28"/>
          <w:szCs w:val="28"/>
        </w:rPr>
        <w:t xml:space="preserve"> - территория, на которой  расположен город или иной населенный пункт, имеющий важное оборонное и экономическое значение, с находящимися в нем объектами, представляющий высокую степень опасности возникновения чрезвычайных ситуаций  в военное и мирное время. (ЧС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Требования в области ГО</w:t>
      </w:r>
      <w:r>
        <w:rPr>
          <w:sz w:val="28"/>
          <w:szCs w:val="28"/>
        </w:rPr>
        <w:t xml:space="preserve"> – специальные условия (правила) эксплуатации технических систем управления ГО и объектов ГО, использования и содержания систем оповещения, средств индивидуальной защиты, другой специальной техники и имуществом ГО, установленные федеральными законами и иными нормативно – правовыми актами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дународным гуманитарным правом (Женевская конвенция защиты жертв войны 1949г.) гражданская оборона определяется как выполнение гуманитарных задач, направленных на защиту гражданского населения и помощь ему в устранении последствий военных или стихийных бедствий, создание условий для его вы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ждение ГО было положено в  1918 году. В воззвании Комитета революционной обороны «К населению Петрограда» были впервые определены правила поведения населения в условиях воздушного нападения против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развитием авиации и химического оружия в 1932г.(4 октября) Постановлением  Совета народных комиссаров «О противовоздушной обороне СССР» было организована Местная  противовоздушная оборона (МПВО), которая отвечала за проведение комплекса мероприятий по защите населения в зоне досягаемости авиации вероятного против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41 – 1945 гг. подразделения МПВО оказывали медицинскую помощь пострадавшим, ликвидировали пожары, восстанавливали коммуникации, обезвреживали боеприпасы, строили укрепления и бомбоубеж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45 - 1961гг. происходило совершенствование МПВО, активно вели поиск эффективных путей защиты населения и народного хозяйства от применения оружия массового поражения (ОМП), развивались способы и средства защиты от обычного воору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61 – 1971гг. МПВО было преобразовано в гражданскую оборону, строилась она по территориально – производственному признаку. Была введена должность начальника ГО страны. В эти годы совершенствовались мероприятия защиты населения в вое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льнейшее развитие ГО происходило в 1971 – 1992гг. В это время  должность Начальника ГО получил заместитель министерства обороны. В эти годы шло активное накопление фонда защитных сооружений. Решалась проблема обеспечения устойчивого функционирования экономики страны в военное и мир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вые военно-политические условия, уроки аварии Чернобыльской АЭС и других ЧС привели к следующему этапу развития системы защиты населения от военных, природных и техногенных опасностей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январе 1992г. Гражданская оборона выводится из структуры Министерства обороны и объединяется с ГКЧС  (Государственный комитет по делам ГО и ЧС и ликвидации последствий стихийных бедствий при Президенте РСФСР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ы управления и войска нацеливаются на решение задач по защите населения и территорий от ЧС техногенного и природ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1994г. ГКЧС преобразовывается в МЧС, создается Единая государственная система предупреждения и ликвидации чрезвычайных ситу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юле 1997г. Произошла реорганизация штаб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делам ГО и ЧС, являющихся подразделениями органов исполнительной власти субъектов РФ и органов местного самоуправления, в органы специально уполномоченные решать вопросы ГО.</w:t>
      </w: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юне 1999г. Правительство РФ утвердило Положение о создании в органах структурных подразделений (работников), специально уполномоченных на решение задач в области 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Новые подходы</w:t>
      </w:r>
      <w:r>
        <w:rPr>
          <w:sz w:val="28"/>
          <w:szCs w:val="28"/>
        </w:rPr>
        <w:t xml:space="preserve"> к организации и ведению гражданской обороны обусловили такие факторы, как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геополитической и геостратегической ситуации в современном мир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трение конфликтов в сопредельных странах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ение борьбы за передел сфер влияни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спектра опасностей и угроз для населени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средств поражени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вление новых видов оружия, форм и методов противоборств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растание угроз возникновения крупномасштабных ЧС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растание угрозы терроризм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условия в стран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государственного управлени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комплексной защиты населения в мирное и военное врем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ивлечения субъектов РФ и органов местного самоуправления для решения задач 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i/>
          <w:sz w:val="28"/>
        </w:rPr>
        <w:t>Роль и место в общей  системе национальной безопасности гражданской обороны</w:t>
      </w:r>
      <w:r>
        <w:rPr>
          <w:sz w:val="28"/>
        </w:rPr>
        <w:t xml:space="preserve"> определены Указом  Президента РФ №683 от 31.12.2015г. </w:t>
      </w:r>
      <w:r>
        <w:rPr>
          <w:i/>
          <w:sz w:val="28"/>
        </w:rPr>
        <w:t>"О Стратегии национальной безопасности РФ"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sz w:val="28"/>
        </w:rPr>
      </w:pPr>
      <w:r>
        <w:rPr>
          <w:color w:val="373737"/>
          <w:sz w:val="28"/>
          <w:szCs w:val="28"/>
        </w:rPr>
        <w:t>Настоящая Стратегия является базовым документом стратегического планирования, определяющим национальные интересы и стратегические национальные приоритеты Российской Федерации, цели, задачи и меры в области внутренней и внешней политики, направленные на укрепление национальной безопасности Российской Федерации и обеспечение устойчивого развития страны на долгосрочную перспективу.</w:t>
        <w:br/>
        <w:t>Национальная безопасность Российской Федерации (далее - национальная безопасность) - состояние защищенности личности, общества и государства от внутренних и внешних угроз, при котором обеспечиваются реализация конституционных прав и свобод граждан Российской Федерации (далее - граждане), достойные качество и уровень их жизни, суверенитет, независимость, государственная и территориальная целостность, устойчивое социально-экономическое развитие Российской Федерации. Национальная безопасность включает в себя оборону страны и все виды безопасности, предусмотренные Конституцией Российской Федерации и законодательством Российской Федерации, прежде всего государственную, общественную, информационную, экологическую, экономическую, транспортную, энергетическую безопасность, безопасность личности.</w:t>
        <w:br/>
      </w:r>
      <w:r>
        <w:rPr>
          <w:sz w:val="28"/>
        </w:rPr>
        <w:t>Решение задач обеспечения национальной безопасности в чрезвычайных ситуациях достигается за счет повышения эффективности реализации полномочий органов местного самоуправления в области обеспечения безопасности жизнедеятельности населения, обновления парка технологического оборудования и технологий производства на потенциально опасных объектах и объектах жизнеобеспечения, внедрения современных технических средств информирования и оповещения населения в местах их массового пребывания, а также разработки системы принятия превентивных мер по снижению риска террористических актов и смягчению последствий ЧС техногенного и природного  характера.</w:t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sz w:val="28"/>
        </w:rPr>
      </w:pPr>
      <w:r>
        <w:rPr>
          <w:b/>
          <w:sz w:val="28"/>
        </w:rPr>
        <w:t>Указ Президента РФ №Пр-2976 25.12.2014г. "О военной доктрине РФ".</w:t>
      </w:r>
      <w:r>
        <w:rPr>
          <w:sz w:val="28"/>
        </w:rPr>
        <w:t xml:space="preserve"> Военная доктрина – один из основных документов стратегического планирования, представляющий собой систему официально принятых в государстве взглядов на подготовку к  вооруженной защите и вооруженную защиту государства. В доктрине использованы и конкретизированы такие понятия как военная безопасность, военная опасность, военная угроза, военный конфликт, вооруженный конфликт, локальная война. Всего названо 11 видов внешних военных опасностей. В доктрине обозначено 5 видов военных угроз.</w:t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b/>
          <w:b/>
          <w:sz w:val="28"/>
        </w:rPr>
      </w:pPr>
      <w:r>
        <w:rPr>
          <w:sz w:val="28"/>
        </w:rPr>
        <w:t>В стратегии национальной безопасности РФ содержится требование о необходимости новых  подходов к организации и ведению гражданской обороны на территории страны.</w:t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Гражданская оборона в ХХ1 веке должна будет строиться по тому же принципу, что и вся оборона в масштабе государства - </w:t>
      </w:r>
      <w:r>
        <w:rPr>
          <w:i/>
          <w:sz w:val="28"/>
        </w:rPr>
        <w:t>по принципу стратегической мобильности</w:t>
      </w:r>
      <w:r>
        <w:rPr>
          <w:sz w:val="28"/>
        </w:rPr>
        <w:t>. Суть его состоит в поэтапном наращивании мероприятий ГО по времени и пространству в зависимости от уровня военных угроз, в концентрации сил и средств в нужное время и в нужном месте. Реализация  этого принципа предполагает наличие мобильных, технически оснащенных сил, способных прикрывать не только отдельные города и объекты, но и  целые территории, наличие мобильных резервов средств защиты и жизнеобеспечения населения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i/>
          <w:i/>
          <w:sz w:val="28"/>
        </w:rPr>
      </w:pPr>
      <w:r>
        <w:rPr>
          <w:sz w:val="28"/>
        </w:rPr>
        <w:t>Решение оборонных проблем всегда требовало и требует консолидированных усилий всех органов власти  и всего общества. Соответственно масштабные и сложные задачи гражданской обороны могут быть решены только при активном участии всех федеральных органов власти, субъектов РФ, органов местного самоуправления, руководителей предприятий и организаций, трудовых коллективов, всего населе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з задач первостепенной важности является своевременное прогнозирование и выявление внешних и внутренних угроз национальной безопасности нашего государства. Для  ее реализации  представляется необходимым разработать прогноз основных опасностей и угроз на территории России в начале ХХ1 века и исходя из их анализа подготовить предложения о перспективах развития МЧС России,  РСЧС, Гражданской обороны Российской Федерации.</w:t>
      </w:r>
    </w:p>
    <w:p>
      <w:pPr>
        <w:pStyle w:val="BodyTextIndent3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Анализируя имеющие место современные тенденции развития военно-политической обстановки в мире, можно предположить, что роль гражданской обороны в системе национальной безопасности страны будет возрастать. </w:t>
      </w:r>
    </w:p>
    <w:p>
      <w:pPr>
        <w:pStyle w:val="BodyTextIndent3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Это обуславливается тем, что в обеспечении обороноспособности и жизнедеятельности государства она выполняет три важнейшие функ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</w:rPr>
        <w:t>оборонну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шением проблемы сохранения людских ресурсов и военно-экономического потенциала стран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</w:rPr>
        <w:t>социальну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еспечением защиты и жизнедеятельности населения, спасением и оказанием помощи пораженным и пострадавш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ind w:left="351" w:hanging="351"/>
        <w:jc w:val="both"/>
        <w:textAlignment w:val="baseline"/>
        <w:rPr/>
      </w:pPr>
      <w:r>
        <w:rPr>
          <w:sz w:val="28"/>
        </w:rPr>
        <w:t>экономическу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хранением объектов, существенно необходимых для устойчивого функционирования экономики и выживания населения в военное время, защитой материальных и культурных ценностей, снижением опасности образования вторичных очагов поражения в условиях войны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 xml:space="preserve">Вывод: </w:t>
      </w:r>
      <w:r>
        <w:rPr>
          <w:i/>
          <w:sz w:val="28"/>
        </w:rPr>
        <w:t>Обеспечение защиты населения и территорий от чрезвычайных ситуаций природного и техногенного характера, организации ведения  гражданской обороны является одной из важнейших задач государственной политики Российской Федерации в области национальной безопасности, обеспечения устойчивого развития стра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14"/>
          <w:sz w:val="28"/>
          <w:szCs w:val="27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государственной политики в области ГО</w:t>
      </w:r>
    </w:p>
    <w:p>
      <w:pPr>
        <w:pStyle w:val="Normal"/>
        <w:numPr>
          <w:ilvl w:val="0"/>
          <w:numId w:val="9"/>
        </w:numPr>
        <w:ind w:left="40" w:firstLine="400"/>
        <w:jc w:val="both"/>
        <w:rPr/>
      </w:pPr>
      <w:r>
        <w:rPr>
          <w:b/>
          <w:i/>
        </w:rPr>
        <w:t xml:space="preserve"> </w:t>
      </w:r>
      <w:r>
        <w:rPr>
          <w:sz w:val="28"/>
          <w:szCs w:val="28"/>
        </w:rPr>
        <w:t xml:space="preserve">В целях реализации Федерального закона от 12 февраля 1998г. № 28-ФЗ «О гражданской обороне», на основании  Указа Президента РФ от 31.12.2015г. №683  «О Стратегии национальной безопасности      РФ» </w:t>
      </w:r>
      <w:r>
        <w:rPr>
          <w:sz w:val="28"/>
        </w:rPr>
        <w:t xml:space="preserve">разработана и осуществляется </w:t>
      </w:r>
      <w:r>
        <w:rPr>
          <w:b/>
          <w:i/>
          <w:sz w:val="28"/>
        </w:rPr>
        <w:t>государственная политика в области ГО</w:t>
      </w:r>
      <w:r>
        <w:rPr>
          <w:i/>
          <w:sz w:val="28"/>
        </w:rPr>
        <w:t xml:space="preserve"> </w:t>
      </w:r>
      <w:r>
        <w:rPr>
          <w:sz w:val="28"/>
        </w:rPr>
        <w:t>- система официальных взглядов на оборонное строительство и обеспечение безопасности государства, а также мер политического, экономического, социального и иного характера реализуемых всеми органами государственной власти,  органами местного самоуправления, организациями и гражданами, по совершенствованию подготовки к защите и по защите населения, материальных и культурных ценностей на территории РФ от опасностей, возникающих при ведении военных действий или вследствие этих действий.  Единая государственная политика в области  ГО  направлена на формирование условий для реализации национальных интересов и обеспечения безопасности страны, укрепления оборонного потенциала и защиты населения, материальных и культурных ценностей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Основные задачи государственной политики в области гражданской оборон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 Обеспечение реализации полномочий федеральных органов государственной власти, органов исполнительной власти субъектов РФ, органов местного самоуправления и организаций в области гражданской обороны, осуществления эффективного управления и координации их деятельности в данной сфер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Проведение мер по организации и ведению ГО по защите населения, материальных и культурных ценностей, сохранению объектов, существенно необходимых для устойчивого функционирования экономики и выживания населения в военное врем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Совершенствование нормативно-правовой базы в области гражданской обороны с учетом современных требований, в том числе в области противодействия новым видам опасностей и угроз для  Российской Федерации включая террориз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Формирование эффективного механизма выполнения положений законодательных, нормативных правовых и иных актов, а также реализации специальных, разрешительных, надзорных и контрольных функций в области гражданской оборон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Международное сотрудничество в целях предотвращения военной опасности, кризисов и конфликтов посредством тесного взаимодействия в рамках Международной организации гражданской обороны, а также с соответствующими органами иностранных государств.</w:t>
      </w:r>
    </w:p>
    <w:p>
      <w:pPr>
        <w:pStyle w:val="BodyText2"/>
        <w:ind w:firstLine="709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 xml:space="preserve">      </w:t>
      </w:r>
      <w:r>
        <w:rPr>
          <w:b/>
          <w:i/>
          <w:sz w:val="28"/>
          <w:szCs w:val="28"/>
          <w:lang w:val="en-US" w:eastAsia="en-US"/>
        </w:rPr>
        <w:t>ГО как составная часть системы национальной государственной безопасности и обороноспособности страны должна быть готово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firstLine="709"/>
        <w:jc w:val="both"/>
        <w:textAlignment w:val="baseline"/>
        <w:rPr>
          <w:sz w:val="28"/>
          <w:lang w:val="en-US" w:eastAsia="en-US"/>
        </w:rPr>
      </w:pPr>
      <w:r>
        <w:rPr>
          <w:sz w:val="28"/>
        </w:rPr>
        <w:t>выполнять задачи при любых вариантах развертывания военных действий и крупномасштабных террористических актов, в том числе в условиях применения противником современных средств пора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284" w:firstLine="709"/>
        <w:jc w:val="both"/>
        <w:textAlignment w:val="baseline"/>
        <w:rPr/>
      </w:pPr>
      <w:r>
        <w:rPr>
          <w:sz w:val="28"/>
        </w:rPr>
        <w:t>принимать участие в защите населения и территорий в условиях чрезвычайных ситуаций природного и техногенного характера, а также при террористических актах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0330</wp:posOffset>
                </wp:positionH>
                <wp:positionV relativeFrom="paragraph">
                  <wp:posOffset>815975</wp:posOffset>
                </wp:positionV>
                <wp:extent cx="5759450" cy="510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firstLine="709"/>
                              <w:jc w:val="both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58455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1" r="-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8455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40.2pt;mso-wrap-distance-left:9pt;mso-wrap-distance-right:9pt;mso-wrap-distance-top:0pt;mso-wrap-distance-bottom:0pt;margin-top:64.25pt;mso-position-vertical-relative:text;margin-left:70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284" w:firstLine="709"/>
                        <w:jc w:val="both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7958455" cy="510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1" r="-5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8455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ind w:left="284" w:firstLine="709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709"/>
        <w:jc w:val="center"/>
        <w:rPr>
          <w:i/>
          <w:i/>
          <w:u w:val="single"/>
        </w:rPr>
      </w:pPr>
      <w:r>
        <w:rPr>
          <w:i/>
          <w:u w:val="single"/>
        </w:rPr>
        <w:t>Основные задачи ГО.</w:t>
      </w:r>
    </w:p>
    <w:p>
      <w:pPr>
        <w:pStyle w:val="Normal"/>
        <w:ind w:firstLine="709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vanish/>
          <w:sz w:val="28"/>
        </w:rPr>
      </w:pPr>
      <w:r>
        <w:rPr>
          <w:b/>
          <w:i/>
          <w:sz w:val="28"/>
          <w:lang w:val="en-US" w:eastAsia="en-US"/>
        </w:rPr>
        <w:t>В мирное время</w:t>
      </w:r>
      <w:r>
        <w:rPr>
          <w:sz w:val="28"/>
        </w:rPr>
        <w:t xml:space="preserve"> - создание органов управления ГО, подготовка сил ГО, обучение населения, поддержание в готовности, модернизация и дальнейшее развитие средств защиты, планомерное накопление ресурсов, необходимых для выполнения мероприятий ГО, создание условий для оперативного развертывания системы защитных мероприятий, сил и средств в угрожаемый период, проведение комплекса подготовительных мер, направленных на сохранение объектов, необходимых для устойчивого функционирования экономики и выживания населения в военное время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2607290</wp:posOffset>
                </wp:positionH>
                <wp:positionV relativeFrom="paragraph">
                  <wp:posOffset>8255</wp:posOffset>
                </wp:positionV>
                <wp:extent cx="5939790" cy="5118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709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58455" cy="5118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0" r="-5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8455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0.3pt;mso-wrap-distance-left:9pt;mso-wrap-distance-right:9pt;mso-wrap-distance-top:0pt;mso-wrap-distance-bottom:0pt;margin-top:0.65pt;mso-position-vertical-relative:text;margin-left:99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709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7958455" cy="5118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0" r="-5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8455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>В случае крупномасштабных ЧС   природного и техногенного характера, а также при террористических актах силы и ресурсы ГО  могут привлекаться для выполнения отдельных работ.</w:t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ФЗ №61-ФЗ «Об обороне» от 31.05.96г.</w:t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sz w:val="28"/>
        </w:rPr>
      </w:pPr>
      <w:r>
        <w:rPr>
          <w:bCs/>
          <w:i/>
          <w:iCs/>
          <w:sz w:val="28"/>
        </w:rPr>
        <w:t xml:space="preserve"> </w:t>
      </w:r>
      <w:r>
        <w:rPr>
          <w:sz w:val="28"/>
        </w:rPr>
        <w:t>В данном законе определены основы и</w:t>
      </w:r>
      <w:r>
        <w:rPr>
          <w:bCs/>
          <w:i/>
          <w:iCs/>
          <w:sz w:val="28"/>
        </w:rPr>
        <w:t xml:space="preserve"> </w:t>
      </w:r>
      <w:r>
        <w:rPr>
          <w:sz w:val="28"/>
        </w:rPr>
        <w:t>организация обороны РФ полномочия и функции государственной власти РФ, организаций и их должностных лиц, силы и средства, привлекаемые для обороны.</w:t>
      </w:r>
    </w:p>
    <w:p>
      <w:pPr>
        <w:pStyle w:val="Normal"/>
        <w:numPr>
          <w:ilvl w:val="0"/>
          <w:numId w:val="0"/>
        </w:numPr>
        <w:ind w:left="0" w:firstLine="520"/>
        <w:jc w:val="both"/>
        <w:rPr/>
      </w:pPr>
      <w:r>
        <w:rPr>
          <w:bCs/>
          <w:i/>
          <w:iCs/>
          <w:sz w:val="28"/>
        </w:rPr>
        <w:t xml:space="preserve">Ст.1, п.6. Для выполнения отдельных задач в области обороны привлекаются </w:t>
      </w:r>
      <w:r>
        <w:rPr>
          <w:b/>
          <w:bCs/>
          <w:i/>
          <w:iCs/>
          <w:sz w:val="28"/>
        </w:rPr>
        <w:t>спасательные воинские формирования федерального органа исполнительной власти, уполномоченного на решении задач в области гражданской обороны, а также создаваемые на военное время специальные формирования.</w:t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ind w:left="0" w:firstLine="520"/>
        <w:jc w:val="both"/>
        <w:rPr/>
      </w:pPr>
      <w:r>
        <w:rPr>
          <w:b/>
          <w:i/>
          <w:sz w:val="28"/>
        </w:rPr>
        <w:t>В период нарастания военной угрозы</w:t>
      </w:r>
      <w:r>
        <w:rPr>
          <w:sz w:val="28"/>
        </w:rPr>
        <w:t xml:space="preserve"> (в угрожаемый период) до объявления   мобилизации - выполнение комплекса спланированных мероприятий, направленных на повышение готовности органов управления ГО, сил ГО, а также организаций-исполнителей  мобилизационных заданий и создаваемых на период военного времени специальных формирований к переводу на организацию и состав военного времени, а федеральных органов государственной власти, органов государственной  власти субъектов РФ, органов местного самоуправления и организаций - к переводу на работу в условиях военного времени. С объявлением мобилизации на ГО возлагается выполнение всего объема мероприятий по ее переводу с мирного на военное время в установленные сроки.</w:t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b/>
          <w:b/>
          <w:sz w:val="28"/>
        </w:rPr>
      </w:pPr>
      <w:r>
        <w:rPr>
          <w:b/>
          <w:sz w:val="28"/>
        </w:rPr>
        <w:t>ФЗ «О мобилизационной подготовке и мобилизации в РФ»</w:t>
        <w:br/>
        <w:t xml:space="preserve"> №31- ФЗ  от 26.02.1997г. </w:t>
      </w:r>
    </w:p>
    <w:p>
      <w:pPr>
        <w:pStyle w:val="Normal"/>
        <w:numPr>
          <w:ilvl w:val="0"/>
          <w:numId w:val="0"/>
        </w:numPr>
        <w:ind w:left="0" w:firstLine="520"/>
        <w:jc w:val="both"/>
        <w:rPr/>
      </w:pPr>
      <w:r>
        <w:rPr>
          <w:sz w:val="28"/>
        </w:rPr>
        <w:t xml:space="preserve">Под мобилизационной подготовкой в РФ понимается комплекс мероприятий, проводимых в мирное время, по заблаговременной подготовке экономики РФ, Вооруженных сил РФ, специальных формирований к обеспечению защиты государства от вооруженного нападения и удовлетворению потребностей   государства и нужд населения в военное время. </w:t>
      </w:r>
    </w:p>
    <w:p>
      <w:pPr>
        <w:pStyle w:val="Normal"/>
        <w:numPr>
          <w:ilvl w:val="0"/>
          <w:numId w:val="0"/>
        </w:numPr>
        <w:ind w:left="0" w:firstLine="520"/>
        <w:jc w:val="both"/>
        <w:rPr>
          <w:sz w:val="28"/>
        </w:rPr>
      </w:pPr>
      <w:r>
        <w:rPr>
          <w:sz w:val="28"/>
        </w:rPr>
        <w:t xml:space="preserve">ст.2. Основные принципы и содержание мобилизационной подготовки и мобилизации. </w:t>
      </w:r>
      <w:r>
        <w:rPr>
          <w:sz w:val="28"/>
          <w:u w:val="single"/>
        </w:rPr>
        <w:t>п.15.создание и сохранение  страхового фонда документации  на вооружение  и  военную  технику, важнейшую  гражданскую продукцию, объекты повышенного  риска, системы  жизнеобеспечения  населения и объекты</w:t>
      </w:r>
      <w:r>
        <w:rPr>
          <w:sz w:val="28"/>
        </w:rPr>
        <w:t xml:space="preserve">, </w:t>
      </w:r>
      <w:r>
        <w:rPr>
          <w:sz w:val="28"/>
          <w:u w:val="single"/>
        </w:rPr>
        <w:t>являющиеся национальным  достоя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Мобилизация  в  РФ  может  быть  общей  или  частичн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Президент РФ в случае агрессии против РФ может объявить общую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частичную мобилизацию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b/>
          <w:i/>
          <w:sz w:val="28"/>
        </w:rPr>
        <w:t>В военное время</w:t>
      </w:r>
      <w:r>
        <w:rPr>
          <w:b/>
          <w:sz w:val="28"/>
        </w:rPr>
        <w:t xml:space="preserve"> </w:t>
      </w:r>
      <w:r>
        <w:rPr>
          <w:sz w:val="28"/>
        </w:rPr>
        <w:t>- проведение комплекса мероприятий, обеспечивающих максимальное сохранение жизни и здоровья населения, материальных и культурных ценностей, повышение устойчивости экономики в условиях применения противником современных и перспективных средств поражения, в том числе оружия массового пораже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ФКЗ №1-ФКЗ «О военном положении» (от 30.01.2002г.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од военным положением понимается особый правовой режим, вводимый на территории РФ или в отдельных ее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местностях в соответствии с Конституцией РФ Президентом РФ в случае агрессии против РФ ил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епосредственной угрозы агрессии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i/>
          <w:sz w:val="28"/>
          <w:szCs w:val="28"/>
        </w:rPr>
        <w:t>ФЗ №28-ФЗ «О гражданской обороне»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(от 12.02.1998г.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задачи, правовые основы их осуществления и полномочия органов государственной власти РФ, органов местного самоуправления 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в области гражданской оборон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на территории Российской Федерации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рядок подготовки к ведению и ведения  Г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  <w:u w:val="single"/>
        </w:rPr>
        <w:t>в федеральном органе исполнительной власти</w:t>
      </w:r>
      <w:r>
        <w:rPr>
          <w:sz w:val="28"/>
          <w:szCs w:val="28"/>
        </w:rPr>
        <w:t xml:space="preserve"> определяется положением об организации и ведении гражданской обороны в федеральном органе исполнительной власти, утверждаемым его руководителем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  <w:u w:val="single"/>
        </w:rPr>
        <w:t>в субъекте Российской Федерации</w:t>
      </w:r>
      <w:r>
        <w:rPr>
          <w:sz w:val="28"/>
          <w:szCs w:val="28"/>
        </w:rPr>
        <w:t xml:space="preserve"> определяется положением об организации и ведении гражданской обороны в субъекте Российской Федерации, утверждаемым высшим должностным лицом субъекта Российской Федерации (руководителем высшего исполнительного органа государственной власти субъекта Российской Федерации) по согласованию с соответствующим региональным центром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  <w:u w:val="single"/>
        </w:rPr>
        <w:t>в муниципальном образовании</w:t>
      </w:r>
      <w:r>
        <w:rPr>
          <w:sz w:val="28"/>
          <w:szCs w:val="28"/>
        </w:rPr>
        <w:t xml:space="preserve"> утверждается руководителем органа местного самоуправления в соответствии с положением об организации и ведении гражданской обороны в муниципальном образовании, разрабатываемым и утверждаемым Министерств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организации</w:t>
      </w:r>
      <w:r>
        <w:rPr>
          <w:sz w:val="28"/>
          <w:szCs w:val="28"/>
        </w:rPr>
        <w:t xml:space="preserve"> утверждается руководителем этой организации в соответствии с положением об организации и ведении гражданской обороны в организации, разрабатываемым и утверждаемым Министерств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Постановление Правительства РФ №804  </w:t>
      </w:r>
      <w:r>
        <w:rPr>
          <w:b/>
          <w:bCs/>
          <w:iCs/>
          <w:sz w:val="28"/>
          <w:szCs w:val="28"/>
        </w:rPr>
        <w:t xml:space="preserve">от 26.11.2007г. </w:t>
      </w:r>
      <w:r>
        <w:rPr>
          <w:b/>
          <w:sz w:val="28"/>
          <w:szCs w:val="28"/>
        </w:rPr>
        <w:t xml:space="preserve">«Об утверждении Положения о ГО РФ» 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анное Положение определяет порядок подготовки к ведению и ведения гражданской обороны в РФ, а также основные мероприятия  по ГО. Мероприятия по ГО в РФ организуются и проводятся на всей территории страны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>Постановление Губернатора Тюменской области №107 от 3.12.2008г «Об утверждении Положения об организации ведении ГО в Тюмен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реде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1. Организационные основы ГО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2. Содержание основных мероприятий ГО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3. Состав сил и средств ГО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4. Порядок организации   и   ведения ГО в Тюмен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 xml:space="preserve">Приказ МЧС РФ №687 от 14.11.2008г. «Об утверждении Положения об организации и ведении ГО в муниципальных образованиях и организациях».  В данном документе определены мероприят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водимые  органами местного самоуправления и  организациями в целях решения задач в области гражданской  оборон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</w:t>
      </w:r>
      <w:r>
        <w:rPr>
          <w:bCs/>
          <w:iCs/>
          <w:color w:val="000000"/>
          <w:sz w:val="28"/>
          <w:szCs w:val="28"/>
        </w:rPr>
        <w:t>Приказ МЧС РФ №70 ДСП от16.02.2012г. «Порядок разработки, согласования и утверждения планов гражданской обороны и защиты населения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В данном документе определены объем, организацию, порядок, способы и сроки выполнения мероприятий по приведению в готовность гражданской обороны при переводе её с мирного на военное время, в ходе её ведения, а также при возникновении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становление Правительства РФ №305 от21.05.2007г. «Об утверждении Положения о государственном надзоре в области гражданской обороны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сударственный надзор в области гражданской обороны  осуществляется в целях проверки выполнения федеральными органами исполнительной власти, органами исполнительной власти субъектов РФ, органами местного самоуправления, а также должностными лицами и гражданами установленных требований в области гражданской оборон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        </w:t>
      </w:r>
      <w:r>
        <w:rPr>
          <w:b/>
          <w:bCs/>
          <w:iCs/>
          <w:sz w:val="28"/>
          <w:szCs w:val="28"/>
        </w:rPr>
        <w:t>Пр. МЧС РФ №358 от 26.06.2012г. «Административный  регламент  МЧ исполнения государственной функции по осуществлению государственного надзора в области ГО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метом государственного надзора является проверка выполн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лжностными лицами и гражданами требований и мероприятий в области гражданской обороны, установленных нормативными правовыми актами Российской  Федерации. Определены права и обязанности должностных лиц при исполнении государственной функ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      </w:t>
      </w:r>
      <w:r>
        <w:rPr>
          <w:b/>
          <w:bCs/>
          <w:iCs/>
          <w:sz w:val="28"/>
          <w:szCs w:val="28"/>
        </w:rPr>
        <w:t>ФЗ №390-ФЗ от 28.12.2010г. «О безопасности»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ые принципы обеспечения безопасности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iCs/>
          <w:sz w:val="28"/>
          <w:szCs w:val="28"/>
        </w:rPr>
        <w:t>1. Соблюдение и защита прав и свобод человека и гражданина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iCs/>
          <w:sz w:val="28"/>
          <w:szCs w:val="28"/>
        </w:rPr>
        <w:t>2. Законность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iCs/>
          <w:sz w:val="28"/>
          <w:szCs w:val="28"/>
        </w:rPr>
        <w:t>3. Системность и комплексность применения федеральными органами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сударственной власти, органами местного самоуправления,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итических, организационных, социально-экономических,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формационных, правовых и иных мер обеспечения безопасности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iCs/>
          <w:sz w:val="28"/>
          <w:szCs w:val="28"/>
        </w:rPr>
        <w:t>4. Приоритет предупредительных мер в целях обеспечения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зопасности 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iCs/>
          <w:sz w:val="28"/>
          <w:szCs w:val="28"/>
        </w:rPr>
        <w:t>5. Взаимодействие федеральных органов государственной власти,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ов государственной власти субъектов РФ и других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сударственных  органов с общественными объединениями,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ждународными организациями и гражданами в целях обеспечения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зопасности.</w:t>
      </w:r>
    </w:p>
    <w:p>
      <w:pPr>
        <w:pStyle w:val="Normal"/>
        <w:ind w:left="360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</w:t>
      </w:r>
      <w:r>
        <w:rPr>
          <w:rStyle w:val="FontStyle12"/>
          <w:sz w:val="28"/>
          <w:szCs w:val="28"/>
        </w:rPr>
        <w:t>Постановление Правительства РФ № 437-13 от 3 июня 2011г. "Положение о приведении в готовность гражданской обороны в Российской Федерации и выполнении первоочередных мероприятий по гражданской обороне."</w:t>
      </w:r>
    </w:p>
    <w:p>
      <w:pPr>
        <w:pStyle w:val="Normal"/>
        <w:ind w:firstLine="567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Настоящее Положение устанавливает порядок выполнения федеральными органами исполнительной власти (в пределах своих полномочий), органами исполнительной власти субъектов Российской Федерации, органами местного самоуправления и организациями мероприятий по приведению их в готовность к выполнению мероприятий по гражданской обороне, а также выполнения первоочередных мероприятий по гражданской обороне. </w:t>
      </w:r>
    </w:p>
    <w:p>
      <w:pPr>
        <w:pStyle w:val="Normal"/>
        <w:ind w:firstLine="567"/>
        <w:jc w:val="both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При принятии Президентом Российской Федерации решения о непосредственной подготовке к переводу на работу в условиях военного времени при нарастании угрозы агрессии против Российской Федерации до объявления мобилизации в Российской Федерации федеральные органы исполнительной власти, органы исполнительной власти субъектов Российской Федерации, органы местного самоуправления и организации осуществляют следующие мероприятия: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rPr/>
      </w:pPr>
      <w:r>
        <w:rPr>
          <w:rStyle w:val="FontStyle11"/>
          <w:sz w:val="28"/>
          <w:szCs w:val="28"/>
        </w:rPr>
        <w:t>а)</w:t>
        <w:tab/>
        <w:t>постановка задач по повышению готовности к выполнению</w:t>
        <w:br/>
        <w:t>мероприятий по планам гражданской обороны и защиты населения</w:t>
        <w:br/>
        <w:t>(планам гражданской обороны)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rPr/>
      </w:pPr>
      <w:r>
        <w:rPr>
          <w:rStyle w:val="FontStyle11"/>
          <w:sz w:val="28"/>
          <w:szCs w:val="28"/>
        </w:rPr>
        <w:t>б)</w:t>
        <w:tab/>
        <w:t>уточнение планов гражданской обороны и защиты населения</w:t>
        <w:br/>
        <w:t>(планов гражданской обороны), формализованных документов по</w:t>
        <w:br/>
        <w:t>гражданской обороне и основных показателей гражданской обороны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)</w:t>
        <w:tab/>
        <w:t>уточнение порядка взаимодействия и обмена информацией в</w:t>
        <w:br/>
        <w:t>области гражданской обороны при выполнении мероприятий по</w:t>
        <w:br/>
        <w:t>гражданской обороне;</w:t>
      </w:r>
    </w:p>
    <w:p>
      <w:pPr>
        <w:pStyle w:val="Style41"/>
        <w:widowControl/>
        <w:tabs>
          <w:tab w:val="clear" w:pos="708"/>
          <w:tab w:val="left" w:pos="1037" w:leader="none"/>
        </w:tabs>
        <w:spacing w:lineRule="auto" w:line="240"/>
        <w:ind w:right="187" w:firstLine="696"/>
        <w:rPr/>
      </w:pPr>
      <w:r>
        <w:rPr>
          <w:rStyle w:val="FontStyle11"/>
          <w:sz w:val="28"/>
          <w:szCs w:val="28"/>
        </w:rPr>
        <w:t>г)</w:t>
        <w:tab/>
        <w:t>уточнение состава, задач и порядка работы должностных лиц,</w:t>
        <w:br/>
        <w:t>уполномоченных на решение задач в области гражданской обороны и</w:t>
        <w:br/>
        <w:t>входящих в составы оперативных групп, выводимых на запасные пункты</w:t>
        <w:br/>
        <w:t>управления;</w:t>
      </w:r>
    </w:p>
    <w:p>
      <w:pPr>
        <w:pStyle w:val="Style41"/>
        <w:widowControl/>
        <w:tabs>
          <w:tab w:val="clear" w:pos="708"/>
          <w:tab w:val="left" w:pos="1037" w:leader="none"/>
        </w:tabs>
        <w:spacing w:lineRule="auto" w:line="240"/>
        <w:ind w:right="178" w:firstLine="696"/>
        <w:rPr/>
      </w:pPr>
      <w:r>
        <w:rPr>
          <w:rStyle w:val="FontStyle11"/>
          <w:sz w:val="28"/>
          <w:szCs w:val="28"/>
        </w:rPr>
        <w:t>д)</w:t>
        <w:tab/>
        <w:t>проверка готовности систем связи и оповещения гражданской</w:t>
        <w:br/>
        <w:t>обороны;</w:t>
      </w:r>
    </w:p>
    <w:p>
      <w:pPr>
        <w:pStyle w:val="Style41"/>
        <w:widowControl/>
        <w:tabs>
          <w:tab w:val="clear" w:pos="708"/>
          <w:tab w:val="left" w:pos="1037" w:leader="none"/>
        </w:tabs>
        <w:spacing w:lineRule="auto" w:line="240"/>
        <w:ind w:right="163" w:firstLine="696"/>
        <w:rPr/>
      </w:pPr>
      <w:r>
        <w:rPr>
          <w:rStyle w:val="FontStyle11"/>
          <w:sz w:val="28"/>
          <w:szCs w:val="28"/>
        </w:rPr>
        <w:t>е)</w:t>
        <w:tab/>
        <w:t>уточнение планов поставок продукции (работ, услуг) для</w:t>
        <w:br/>
        <w:t>обеспечения выполнения мероприятий по гражданской обороне;</w:t>
      </w:r>
    </w:p>
    <w:p>
      <w:pPr>
        <w:pStyle w:val="Style41"/>
        <w:widowControl/>
        <w:tabs>
          <w:tab w:val="clear" w:pos="708"/>
          <w:tab w:val="left" w:pos="1037" w:leader="none"/>
        </w:tabs>
        <w:spacing w:lineRule="auto" w:line="240"/>
        <w:ind w:right="144" w:firstLine="696"/>
        <w:rPr/>
      </w:pPr>
      <w:r>
        <w:rPr>
          <w:rStyle w:val="FontStyle11"/>
          <w:sz w:val="28"/>
          <w:szCs w:val="28"/>
        </w:rPr>
        <w:t>ж)</w:t>
        <w:tab/>
        <w:t>уточнение с органами военного управления маршрутов, порядка</w:t>
        <w:br/>
        <w:t>использования транспортных средств, техники и коммуникаций для</w:t>
        <w:br/>
        <w:t>проведения эвакуационных мероприятий и создания группировки сил</w:t>
        <w:br/>
        <w:t>гражданской обороны в безопасных районах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ind w:right="120" w:firstLine="696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з)</w:t>
        <w:tab/>
        <w:t>анализ готовности федеральных органов исполнительной власти,</w:t>
        <w:br/>
        <w:t>органов исполнительной власти субъектов Российской Федерации, органов</w:t>
        <w:br/>
        <w:t>местного самоуправления и организаций к ведению гражданской обороны,</w:t>
        <w:br/>
        <w:t>представление в установленном порядке докладов о подготовке к</w:t>
        <w:br/>
        <w:t>выполнению планов гражданской обороны и защиты населения (планов</w:t>
        <w:br/>
        <w:t>гражданской обороны).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ind w:right="120" w:firstLine="696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Мероприятия по приведению в готовность гражданской обороны включаются в планы мероприятий, выполняемых в федеральных органах исполнительной власти, органах исполнительной власти субъектов Российской Федерации, органах местного самоуправления и организациях при нарастании угрозы агрессии против Российской Федерации до объявления мобилизации в Российской Федерации.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auto" w:line="240"/>
        <w:ind w:right="120" w:firstLine="696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ри введении в действие Президентом Российской Федерации плана гражданской обороны и защиты населения Российской Федерации на территории Российской Федерации или в отдельных ее местностях в полном объеме или частично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 проводятся мероприятия по гражданской обороне в соответствии с имеющимися полномочиями в области гражданской обороны с учетом очередности, установленной типовыми перечнями первоочередных мероприятий по гражданской обороне, согласно приложению.</w:t>
      </w:r>
    </w:p>
    <w:p>
      <w:pPr>
        <w:pStyle w:val="Style41"/>
        <w:widowControl/>
        <w:tabs>
          <w:tab w:val="clear" w:pos="708"/>
          <w:tab w:val="left" w:pos="1018" w:leader="none"/>
        </w:tabs>
        <w:spacing w:lineRule="auto" w:line="240"/>
        <w:ind w:right="120" w:firstLine="696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Мероприятия по гражданской обороне, предусмотренные пунктом 4 настоящего Положения, проводятся в общем комплексе мероприятий по переводу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на работу в условиях военного времени по степеням готовности, установленным Президентом Российской Федерации.      При этом </w:t>
      </w:r>
      <w:r>
        <w:rPr>
          <w:rStyle w:val="FontStyle11"/>
          <w:b/>
          <w:sz w:val="28"/>
          <w:szCs w:val="28"/>
        </w:rPr>
        <w:t>мероприятия по гражданской обороне первой, второй и третьей очередей</w:t>
      </w:r>
      <w:r>
        <w:rPr>
          <w:rStyle w:val="FontStyle11"/>
          <w:sz w:val="28"/>
          <w:szCs w:val="28"/>
        </w:rPr>
        <w:t xml:space="preserve"> проводятся при введении соответственно </w:t>
      </w:r>
      <w:r>
        <w:rPr>
          <w:rStyle w:val="FontStyle11"/>
          <w:b/>
          <w:sz w:val="28"/>
          <w:szCs w:val="28"/>
        </w:rPr>
        <w:t xml:space="preserve">степеней готовности "Повышенная", "Военная опасность" и "Полная" </w:t>
      </w:r>
      <w:r>
        <w:rPr>
          <w:rStyle w:val="FontStyle11"/>
          <w:sz w:val="28"/>
          <w:szCs w:val="28"/>
        </w:rPr>
        <w:t>для федеральных органов исполнительной власти, органов исполнительной власти субъектов Российской Федерации и органов местного самоуправления.</w:t>
      </w:r>
    </w:p>
    <w:p>
      <w:pPr>
        <w:pStyle w:val="Style41"/>
        <w:widowControl/>
        <w:tabs>
          <w:tab w:val="clear" w:pos="708"/>
          <w:tab w:val="left" w:pos="1018" w:leader="none"/>
        </w:tabs>
        <w:spacing w:lineRule="auto" w:line="240"/>
        <w:ind w:right="120" w:firstLine="696"/>
        <w:rPr/>
      </w:pPr>
      <w:r>
        <w:rPr>
          <w:rStyle w:val="FontStyle11"/>
          <w:sz w:val="28"/>
          <w:szCs w:val="28"/>
        </w:rPr>
        <w:t>В соответствии с отдельными решениями Президента Российской Федерации, порядком, установленном Правительством Российской Федерации, и планами гражданской обороны и защиты населения (планами гражданской обороны) осуществляются: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240"/>
        <w:rPr/>
      </w:pPr>
      <w:r>
        <w:rPr>
          <w:rStyle w:val="FontStyle11"/>
          <w:sz w:val="28"/>
          <w:szCs w:val="28"/>
        </w:rPr>
        <w:t>а)</w:t>
        <w:tab/>
        <w:t>частичная эвакуация населения, материальных и культурных</w:t>
        <w:br/>
        <w:t>ценностей, подлежащих первоочередной эвакуации, из городов,</w:t>
        <w:br/>
        <w:t>отнесенных к группам по гражданской обороне, - в срок не более 5 суток;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б)</w:t>
        <w:tab/>
        <w:t>общая эвакуация населения, материальных и культурных</w:t>
        <w:br/>
        <w:t>ценностей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240"/>
        <w:rPr/>
      </w:pPr>
      <w:r>
        <w:rPr>
          <w:rStyle w:val="FontStyle11"/>
          <w:sz w:val="28"/>
          <w:szCs w:val="28"/>
        </w:rPr>
        <w:t>Общая эвакуация населения, материальных и культурных ценностей в безопасные районы начинается не позднее чем через 4 часа после принятия Президентом Российской Федерации соответствующего решения и заканчивается в сроки, не превышающие с момента начала общей эвакуации:</w:t>
      </w:r>
    </w:p>
    <w:p>
      <w:pPr>
        <w:pStyle w:val="Style81"/>
        <w:widowControl/>
        <w:spacing w:lineRule="auto" w:line="240"/>
        <w:ind w:left="754" w:hanging="0"/>
        <w:jc w:val="left"/>
        <w:rPr/>
      </w:pPr>
      <w:r>
        <w:rPr>
          <w:rStyle w:val="FontStyle11"/>
          <w:b/>
          <w:sz w:val="28"/>
          <w:szCs w:val="28"/>
        </w:rPr>
        <w:t>12 часов - для городов с населением до 500 тыс. человек;</w:t>
      </w:r>
    </w:p>
    <w:p>
      <w:pPr>
        <w:pStyle w:val="Style81"/>
        <w:widowControl/>
        <w:spacing w:lineRule="auto" w:line="240"/>
        <w:ind w:left="730" w:hanging="0"/>
        <w:jc w:val="left"/>
        <w:rPr/>
      </w:pPr>
      <w:r>
        <w:rPr>
          <w:rStyle w:val="FontStyle11"/>
          <w:b/>
          <w:sz w:val="28"/>
          <w:szCs w:val="28"/>
        </w:rPr>
        <w:t>20 часов - для городов с населением от 500 тыс. до 1 млн. человек.</w:t>
      </w:r>
    </w:p>
    <w:p>
      <w:pPr>
        <w:pStyle w:val="Style81"/>
        <w:widowControl/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Для городов с населением свыше 1 млн. человек и населенных пунктов, в которых проведение общей эвакуации населения, материальных и культурных ценностей в указанные сроки невозможно, срок общей эвакуации устанавливается высшим должностным лицом субъекта Российской Федерации (руководителем высшего исполнительного органа государственной власти субъекта Российской Федерации)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Style81"/>
        <w:widowControl/>
        <w:spacing w:lineRule="auto" w:line="240"/>
        <w:rPr/>
      </w:pPr>
      <w:r>
        <w:rPr>
          <w:rStyle w:val="FontStyle11"/>
          <w:sz w:val="28"/>
          <w:szCs w:val="28"/>
        </w:rPr>
        <w:t>Группировка сил гражданской обороны, предназначенная для проведения аварийно-спасательных и других неотложных работ в очагах поражения, создается в безопасных районах не позднее чем через 6 часов после окончания общей эвакуации населения, материальных и культурных ценносте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роки выполнения основных мероприятий по степеням готов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ыполнение основных мероприятий на каждую степен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товности ГО отводится </w:t>
      </w:r>
      <w:r>
        <w:rPr>
          <w:b/>
          <w:bCs/>
          <w:sz w:val="28"/>
          <w:szCs w:val="28"/>
        </w:rPr>
        <w:t>не более 1 суток</w:t>
      </w:r>
      <w:r>
        <w:rPr>
          <w:bCs/>
          <w:sz w:val="28"/>
          <w:szCs w:val="28"/>
        </w:rPr>
        <w:t xml:space="preserve">. </w:t>
      </w:r>
    </w:p>
    <w:p>
      <w:pPr>
        <w:pStyle w:val="TextBody"/>
        <w:spacing w:lineRule="auto" w:line="240"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олучении соответствующего распоряжения руководитель муниципального образования издает приказ на выполнение мероприятий ГО, в котором указывает перечень мероприятий, их объем сроки исполнения, также ответственных исполн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ревод гражданской обороны с мирного на военное время, как правило, осуществляется планомерно. В исключительных случаях могут быть введены высшие степени готовности ГО, минуя предыдущие.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  <w:sz w:val="28"/>
          <w:szCs w:val="28"/>
        </w:rPr>
        <w:t>Приказ МЧС РФ № 70 ДСП от 16.02.2012г. «О порядке разработки согласования и утверждения планов гражданской обороны и защиты населени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о статьей 8 Федерального закона «О гражданской обороне» </w:t>
      </w:r>
      <w:r>
        <w:rPr>
          <w:sz w:val="28"/>
          <w:szCs w:val="28"/>
        </w:rPr>
        <w:t xml:space="preserve">органы исполнительной власти субъектов Российской Федерации и органы местного самоуправления разрабатывают и реализовывают планы гражданской обороны и защиты населе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9 Федерального закона «О гражданской обороне» </w:t>
      </w:r>
      <w:r>
        <w:rPr>
          <w:rFonts w:cs="Times New Roman" w:ascii="Times New Roman" w:hAnsi="Times New Roman"/>
          <w:sz w:val="28"/>
          <w:szCs w:val="28"/>
        </w:rPr>
        <w:t>организации планируют и организуют проведение мероприятий по гражданской оборон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пунктом 5 постановления Правительства Российской Федерации от 26 ноября 2007 г. № 804 «Об утверждении Положения о гражданской обороне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ведение гражданской обороны осущест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бъектах Российской Федерации и муниципальных образованиях - на основе соответствующих планов гражданской обороны и защиты населения субъектов Российской Федерации и муниципальных образов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ых органах исполнительной власти и организациях - на основе соответствующих планов гражданской обороны федеральных органов исполнительной власти и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ка плана гражданской обороны и защиты населения Российской Федерации выполняется в два этапа и включает в себя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первом этап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у и направление МЧС России в Министерство обороны Российской Федерации (далее – Минобороны России) запроса  аналитических материалов о возможных угрозах и согласование с Минобороны России возможного распределения средств поражения по объектам тыла субъектов Российской Федерации в ходе ведения войн и вооруженных конфли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у органами исполнительной власти субъектов Российской Федерации совместно с территориальными органами МЧС России системы исходных данных по оценке возможной обстановки в субъектах Российской Федерации, которая может сложиться в результате воздействия противни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готовку на основании аналитических материалов о возможных угрозах и  системы исходных данных по оценке возможной обстановки в субъектах Российской Федерации возможной обстановки, которая может сложиться в результате воздействия противника на территории Российской Федерации;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втором этап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ирование мероприятий по гражданской обор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ую разработку и оформление плана гражданской обороны и защиты населения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З № 28-ФЗ от 12.02.98г. «О гражданской обороне» </w:t>
      </w:r>
    </w:p>
    <w:p>
      <w:pPr>
        <w:pStyle w:val="Normal"/>
        <w:autoSpaceDE w:val="false"/>
        <w:ind w:left="1612" w:hanging="8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4"/>
      <w:bookmarkStart w:id="1" w:name="sub_4"/>
      <w:bookmarkEnd w:id="1"/>
    </w:p>
    <w:p>
      <w:pPr>
        <w:pStyle w:val="Normal"/>
        <w:autoSpaceDE w:val="false"/>
        <w:ind w:left="1612" w:hanging="892"/>
        <w:jc w:val="both"/>
        <w:rPr/>
      </w:pPr>
      <w:r>
        <w:rPr>
          <w:b/>
          <w:bCs/>
          <w:sz w:val="28"/>
          <w:szCs w:val="28"/>
          <w:u w:val="single"/>
        </w:rPr>
        <w:t>Статья 4.</w:t>
      </w:r>
      <w:r>
        <w:rPr>
          <w:b/>
          <w:sz w:val="28"/>
          <w:szCs w:val="28"/>
        </w:rPr>
        <w:t xml:space="preserve"> Принципы организации и ведения гражданской обороны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bookmarkStart w:id="2" w:name="sub_4"/>
      <w:bookmarkStart w:id="3" w:name="sub_3000"/>
      <w:bookmarkEnd w:id="2"/>
      <w:bookmarkEnd w:id="3"/>
      <w:r>
        <w:rPr>
          <w:rFonts w:cs="Arial"/>
          <w:sz w:val="28"/>
          <w:szCs w:val="28"/>
        </w:rPr>
        <w:t>1. Организация и ведение гражданской обороны являются одними из важнейших функций государства, составными частями оборонного строительства, обеспечения безопасности государ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3000"/>
      <w:bookmarkStart w:id="5" w:name="sub_4000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. Подготовка государства к ведению гражданской обороны осуществляется заблаговременно в мирное время с учетом развития вооружения, военной техники и средств защиты населения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bookmarkStart w:id="6" w:name="sub_4000"/>
      <w:bookmarkStart w:id="7" w:name="sub_403"/>
      <w:bookmarkEnd w:id="6"/>
      <w:bookmarkEnd w:id="7"/>
      <w:r>
        <w:rPr>
          <w:rFonts w:cs="Arial"/>
          <w:sz w:val="28"/>
          <w:szCs w:val="28"/>
        </w:rPr>
        <w:t xml:space="preserve">3. Ведение </w:t>
      </w:r>
      <w:hyperlink w:anchor="sub_101">
        <w:r>
          <w:rPr>
            <w:rStyle w:val="InternetLink"/>
            <w:rFonts w:cs="Arial"/>
            <w:color w:val="000000"/>
            <w:sz w:val="28"/>
            <w:szCs w:val="28"/>
          </w:rPr>
          <w:t>гражданской обороны</w:t>
        </w:r>
      </w:hyperlink>
      <w:r>
        <w:rPr>
          <w:rFonts w:cs="Arial"/>
          <w:sz w:val="28"/>
          <w:szCs w:val="28"/>
        </w:rPr>
        <w:t xml:space="preserve"> на территории Российской Федерации или в отдельных ее местностях начинается с момента объявления состояния войны, фактического начала военных действий или введения Президентом Российской Федерации военного положения на территории Российской Федерации или в отдельных ее местностях, а также при возникновении чрезвычайных ситуаций природного и техногенного характера.</w:t>
      </w:r>
    </w:p>
    <w:p>
      <w:pPr>
        <w:pStyle w:val="Normal"/>
        <w:autoSpaceDE w:val="false"/>
        <w:ind w:left="1612" w:hanging="1612"/>
        <w:jc w:val="both"/>
        <w:rPr/>
      </w:pPr>
      <w:bookmarkStart w:id="8" w:name="sub_10"/>
      <w:bookmarkEnd w:id="8"/>
      <w:r>
        <w:rPr>
          <w:rFonts w:cs="Arial"/>
          <w:b/>
          <w:bCs/>
          <w:color w:val="000000"/>
          <w:sz w:val="28"/>
          <w:szCs w:val="28"/>
          <w:u w:val="single"/>
        </w:rPr>
        <w:t>Статья 10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Права и обязанности граждан Российской Федерации в области гражданской обороны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bookmarkStart w:id="9" w:name="sub_10"/>
      <w:bookmarkEnd w:id="9"/>
      <w:r>
        <w:rPr>
          <w:rFonts w:cs="Arial"/>
          <w:sz w:val="28"/>
          <w:szCs w:val="28"/>
        </w:rPr>
        <w:t>Граждане Российской Федерации в соответствии с федеральными законами и иными нормативными правовыми актами Российской Федерации:</w:t>
      </w:r>
    </w:p>
    <w:p>
      <w:pPr>
        <w:pStyle w:val="Normal"/>
        <w:autoSpaceDE w:val="false"/>
        <w:ind w:firstLine="720"/>
        <w:jc w:val="both"/>
        <w:rPr/>
      </w:pPr>
      <w:bookmarkStart w:id="10" w:name="sub_1002"/>
      <w:bookmarkEnd w:id="10"/>
      <w:r>
        <w:rPr>
          <w:rFonts w:cs="Arial"/>
          <w:sz w:val="28"/>
          <w:szCs w:val="28"/>
        </w:rPr>
        <w:t>проходят подготовку в области гражданской обороны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bookmarkStart w:id="11" w:name="sub_1002"/>
      <w:bookmarkStart w:id="12" w:name="sub_1003"/>
      <w:bookmarkEnd w:id="11"/>
      <w:bookmarkEnd w:id="12"/>
      <w:r>
        <w:rPr>
          <w:rFonts w:cs="Arial"/>
          <w:sz w:val="28"/>
          <w:szCs w:val="28"/>
        </w:rPr>
        <w:t>принимают участие в проведении других мероприятий по гражданской обороне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bookmarkStart w:id="13" w:name="sub_1003"/>
      <w:bookmarkEnd w:id="13"/>
      <w:r>
        <w:rPr>
          <w:rFonts w:cs="Arial"/>
          <w:sz w:val="28"/>
          <w:szCs w:val="28"/>
        </w:rPr>
        <w:t>оказывают содействие органам государственной власти и организациям в решении задач в области гражданской обороны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Cs/>
          <w:sz w:val="28"/>
          <w:szCs w:val="28"/>
          <w:u w:val="single"/>
        </w:rPr>
        <w:t>Статья 2.</w:t>
      </w:r>
      <w:r>
        <w:rPr>
          <w:b/>
          <w:bCs/>
          <w:iCs/>
          <w:sz w:val="28"/>
          <w:szCs w:val="28"/>
        </w:rPr>
        <w:t xml:space="preserve"> Задачи в области гражданской оборо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в области гражданской обороны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населения в области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я населения, материальных и культурных ценностей в безопасные рай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населению средств индивидуальной и коллективной защи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световой маскировке и другим видам маскиро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ое жизнеобеспечение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ьба с пожарами, возникшими при военных конфликтах или вследствие этих конфли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ение и обозначение районов, подвергшихся радиоактивному, химическому, биологическому или иному зараж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ая обработка населения, обеззараживание зданий и сооружений, специальная обработка техники и территор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и поддержание порядка в районах, пострадавш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чное восстановление функционирования необходимых коммунальных служб в военное врем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чное захоронение трупов в военное врем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сти функционирования организаций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стоянной готовности сил и средств гражданской оборон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>Организационная структура и органы управления ГО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 xml:space="preserve">РФ </w:t>
      </w:r>
      <w:r>
        <w:rPr>
          <w:sz w:val="28"/>
        </w:rPr>
        <w:t>(в соответствии с основными положениями Федерального закона "О гражданской обороне" включает в себ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рганы, осуществляющие управление  гражданской обороной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2. Силы и средства гражданской обороны.</w:t>
      </w:r>
    </w:p>
    <w:p>
      <w:pPr>
        <w:pStyle w:val="BodyTextIndent3"/>
        <w:ind w:hanging="0"/>
        <w:rPr/>
      </w:pPr>
      <w:r>
        <w:rPr/>
        <w:t>3. Система оповещения населения и связи по ГО.</w:t>
      </w:r>
    </w:p>
    <w:p>
      <w:pPr>
        <w:pStyle w:val="BodyTextIndent3"/>
        <w:ind w:hanging="0"/>
        <w:rPr/>
      </w:pPr>
      <w:r>
        <w:rPr/>
        <w:t>4. Запасы материально-технических, продовольственных,     медицинских и иных средств.</w:t>
      </w:r>
    </w:p>
    <w:p>
      <w:pPr>
        <w:pStyle w:val="BodyTextIndent3"/>
        <w:ind w:hanging="0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28"/>
          <w:szCs w:val="28"/>
        </w:rPr>
        <w:t>ФЗ "28-ФЗ от12.02.1998г.«О гражданской обороне»:</w:t>
      </w:r>
    </w:p>
    <w:p>
      <w:pPr>
        <w:pStyle w:val="Normal"/>
        <w:autoSpaceDE w:val="false"/>
        <w:ind w:left="1612" w:hanging="892"/>
        <w:jc w:val="both"/>
        <w:rPr/>
      </w:pPr>
      <w:bookmarkStart w:id="14" w:name="sub_11"/>
      <w:bookmarkEnd w:id="14"/>
      <w:r>
        <w:rPr>
          <w:rFonts w:cs="Arial"/>
          <w:b/>
          <w:bCs/>
          <w:sz w:val="28"/>
          <w:szCs w:val="28"/>
          <w:u w:val="single"/>
        </w:rPr>
        <w:t>Статья 11</w:t>
      </w:r>
      <w:r>
        <w:rPr>
          <w:rFonts w:cs="Arial"/>
          <w:b/>
          <w:bCs/>
          <w:color w:val="000080"/>
          <w:sz w:val="28"/>
          <w:szCs w:val="28"/>
          <w:u w:val="single"/>
        </w:rPr>
        <w:t>.</w:t>
      </w:r>
      <w:r>
        <w:rPr>
          <w:rFonts w:cs="Arial"/>
          <w:b/>
          <w:sz w:val="28"/>
          <w:szCs w:val="28"/>
        </w:rPr>
        <w:t xml:space="preserve"> Руководство гражданской обороной</w:t>
      </w:r>
    </w:p>
    <w:p>
      <w:pPr>
        <w:pStyle w:val="Normal"/>
        <w:autoSpaceDE w:val="false"/>
        <w:ind w:firstLine="720"/>
        <w:jc w:val="both"/>
        <w:rPr/>
      </w:pPr>
      <w:bookmarkStart w:id="15" w:name="sub_11"/>
      <w:bookmarkStart w:id="16" w:name="sub_6000"/>
      <w:bookmarkEnd w:id="15"/>
      <w:bookmarkEnd w:id="16"/>
      <w:r>
        <w:rPr>
          <w:rFonts w:cs="Arial"/>
          <w:sz w:val="28"/>
          <w:szCs w:val="28"/>
        </w:rPr>
        <w:t xml:space="preserve">1. Руководство </w:t>
      </w:r>
      <w:hyperlink w:anchor="sub_101">
        <w:r>
          <w:rPr>
            <w:rStyle w:val="InternetLink"/>
            <w:rFonts w:cs="Arial"/>
            <w:sz w:val="28"/>
            <w:szCs w:val="28"/>
          </w:rPr>
          <w:t>гражданской обороной</w:t>
        </w:r>
      </w:hyperlink>
      <w:r>
        <w:rPr>
          <w:rFonts w:cs="Arial"/>
          <w:sz w:val="28"/>
          <w:szCs w:val="28"/>
        </w:rPr>
        <w:t xml:space="preserve"> в Российской Федерации осуществляет Правительство Российской Федерации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bookmarkStart w:id="17" w:name="sub_6000"/>
      <w:bookmarkStart w:id="18" w:name="sub_11001"/>
      <w:bookmarkEnd w:id="17"/>
      <w:bookmarkEnd w:id="18"/>
      <w:r>
        <w:rPr>
          <w:rFonts w:cs="Arial"/>
          <w:sz w:val="28"/>
          <w:szCs w:val="28"/>
        </w:rPr>
        <w:t>1.1. Государственную политику в области гражданской обороны осуществляет федеральный орган исполнительной власти, уполномоченный Президентом Российской Федерации на решение задач в области гражданской обороны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bookmarkStart w:id="19" w:name="sub_11001"/>
      <w:bookmarkStart w:id="20" w:name="sub_1102"/>
      <w:bookmarkEnd w:id="19"/>
      <w:bookmarkEnd w:id="20"/>
      <w:r>
        <w:rPr>
          <w:rFonts w:cs="Arial"/>
          <w:sz w:val="28"/>
          <w:szCs w:val="28"/>
        </w:rPr>
        <w:t>2. Руководство гражданской обороной в федеральных органах исполнительной власти и организациях осуществляют их руководители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bookmarkStart w:id="21" w:name="sub_1102"/>
      <w:bookmarkStart w:id="22" w:name="sub_7000"/>
      <w:bookmarkEnd w:id="21"/>
      <w:bookmarkEnd w:id="22"/>
      <w:r>
        <w:rPr>
          <w:rFonts w:cs="Arial"/>
          <w:sz w:val="28"/>
          <w:szCs w:val="28"/>
        </w:rPr>
        <w:t>3. Руководство гражданской обороной на территориях субъектов Российской Федерации и муниципальных образований осуществляют соответственно главы органов исполнительной власти субъектов Российской Федерации и руководители органов местного самоуправления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  <w:lang w:val="en-US"/>
        </w:rPr>
      </w:pPr>
      <w:bookmarkStart w:id="23" w:name="sub_7000"/>
      <w:bookmarkStart w:id="24" w:name="sub_8000"/>
      <w:bookmarkEnd w:id="23"/>
      <w:bookmarkEnd w:id="24"/>
      <w:r>
        <w:rPr>
          <w:rFonts w:cs="Arial"/>
          <w:sz w:val="28"/>
          <w:szCs w:val="28"/>
        </w:rPr>
        <w:t>4. Руководител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несут персональную ответственность за организацию и проведение мероприятий по гражданской обороне и защите населения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8"/>
          <w:szCs w:val="28"/>
          <w:lang w:val="en-US"/>
        </w:rPr>
      </w:pPr>
      <w:bookmarkStart w:id="25" w:name="sub_12"/>
      <w:bookmarkEnd w:id="25"/>
      <w:r>
        <w:rPr>
          <w:rFonts w:cs="Arial"/>
          <w:b/>
          <w:bCs/>
          <w:sz w:val="28"/>
          <w:szCs w:val="28"/>
          <w:u w:val="single"/>
        </w:rPr>
        <w:t>Статья12</w:t>
      </w:r>
      <w:r>
        <w:rPr>
          <w:rFonts w:cs="Arial"/>
          <w:b/>
          <w:sz w:val="28"/>
          <w:szCs w:val="28"/>
          <w:u w:val="single"/>
        </w:rPr>
        <w:t>.</w:t>
      </w:r>
      <w:r>
        <w:rPr>
          <w:rFonts w:cs="Arial"/>
          <w:b/>
          <w:sz w:val="28"/>
          <w:szCs w:val="28"/>
        </w:rPr>
        <w:t xml:space="preserve"> Органы, осуществляющие управление гражданской обороной</w:t>
      </w:r>
    </w:p>
    <w:p>
      <w:pPr>
        <w:pStyle w:val="Normal"/>
        <w:autoSpaceDE w:val="false"/>
        <w:ind w:firstLine="426"/>
        <w:jc w:val="both"/>
        <w:rPr>
          <w:rFonts w:cs="Arial"/>
          <w:sz w:val="28"/>
          <w:szCs w:val="28"/>
        </w:rPr>
      </w:pPr>
      <w:bookmarkStart w:id="26" w:name="sub_12"/>
      <w:bookmarkEnd w:id="26"/>
      <w:r>
        <w:rPr>
          <w:rFonts w:cs="Arial"/>
          <w:sz w:val="28"/>
          <w:szCs w:val="28"/>
        </w:rPr>
        <w:t>Органами, осуществляющими управление гражданской обороной, являются: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bookmarkStart w:id="27" w:name="sub_4121"/>
      <w:bookmarkEnd w:id="27"/>
      <w:r>
        <w:rPr>
          <w:rFonts w:cs="Arial"/>
          <w:sz w:val="28"/>
          <w:szCs w:val="28"/>
        </w:rPr>
        <w:t>1) федеральный орган исполнительной власти, уполномоченный на решение задач в области гражданской обороны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bookmarkStart w:id="28" w:name="sub_4121"/>
      <w:bookmarkStart w:id="29" w:name="sub_4122"/>
      <w:bookmarkEnd w:id="28"/>
      <w:bookmarkEnd w:id="29"/>
      <w:r>
        <w:rPr>
          <w:rFonts w:cs="Arial"/>
          <w:sz w:val="28"/>
          <w:szCs w:val="28"/>
        </w:rPr>
        <w:t>2) территориальные органы - региональные центры по делам гражданской обороны, чрезвычайным ситуациям и ликвидации последствий стихийных бедствий и органы, уполномоченные решать задачи гражданской обороны и задачи по предупреждению и ликвидации чрезвычайных ситуаций по субъектам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30" w:name="sub_4122"/>
      <w:bookmarkStart w:id="31" w:name="sub_4123"/>
      <w:bookmarkEnd w:id="30"/>
      <w:bookmarkEnd w:id="31"/>
      <w:r>
        <w:rPr>
          <w:rFonts w:cs="Arial"/>
          <w:sz w:val="28"/>
          <w:szCs w:val="28"/>
        </w:rPr>
        <w:t xml:space="preserve">3) </w:t>
      </w:r>
      <w:hyperlink r:id="rId6">
        <w:r>
          <w:rPr>
            <w:rStyle w:val="InternetLink"/>
            <w:rFonts w:cs="Arial"/>
            <w:sz w:val="28"/>
            <w:szCs w:val="28"/>
          </w:rPr>
          <w:t>структурные подразделения</w:t>
        </w:r>
      </w:hyperlink>
      <w:r>
        <w:rPr>
          <w:rFonts w:cs="Arial"/>
          <w:sz w:val="28"/>
          <w:szCs w:val="28"/>
        </w:rPr>
        <w:t xml:space="preserve"> федеральных органов исполнительной власти, уполномоченные на решение задач в области гражданской обороны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bookmarkStart w:id="32" w:name="sub_4123"/>
      <w:bookmarkStart w:id="33" w:name="sub_4124"/>
      <w:bookmarkEnd w:id="32"/>
      <w:bookmarkEnd w:id="33"/>
      <w:r>
        <w:rPr>
          <w:rFonts w:cs="Arial"/>
          <w:sz w:val="28"/>
          <w:szCs w:val="28"/>
        </w:rPr>
        <w:t xml:space="preserve">4) структурные подразделения (работники) организаций, уполномоченные на решение задач в области гражданской обороны, создаваемые (назначаемые) в </w:t>
      </w:r>
      <w:hyperlink r:id="rId7">
        <w:r>
          <w:rPr>
            <w:rStyle w:val="InternetLink"/>
            <w:rFonts w:cs="Arial"/>
            <w:sz w:val="28"/>
            <w:szCs w:val="28"/>
          </w:rPr>
          <w:t>порядке</w:t>
        </w:r>
      </w:hyperlink>
      <w:r>
        <w:rPr>
          <w:rFonts w:cs="Arial"/>
          <w:sz w:val="28"/>
          <w:szCs w:val="28"/>
        </w:rPr>
        <w:t>, установленном Прави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left="142" w:hanging="0"/>
        <w:jc w:val="both"/>
        <w:rPr/>
      </w:pPr>
      <w:bookmarkStart w:id="34" w:name="sub_8"/>
      <w:r>
        <w:rPr>
          <w:b/>
          <w:bCs/>
          <w:sz w:val="28"/>
          <w:szCs w:val="28"/>
          <w:u w:val="single"/>
        </w:rPr>
        <w:t>Статья 8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</w:rPr>
        <w:t xml:space="preserve"> Полномочия органов исполнительной власти субъектов Российской Федерации и органов местного самоуправления в области гражданской обороны </w:t>
      </w:r>
      <w:bookmarkStart w:id="35" w:name="sub_3081"/>
      <w:bookmarkEnd w:id="34"/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исполнительной власти субъектов Российской Федер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проведение мероприятий по гражданской обороне, разрабатывают и реализовывают планы гражданской обороны и защиты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своих полномочий создают и поддерживают в состоянии готовности силы и средства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подготовку населения в области гражданской оборо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ют и поддерживают в состоянии постоянной готовности к использованию технические системы управления гражданской обороны, системы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rFonts w:cs="Times New Roman" w:ascii="Times New Roman" w:hAnsi="Times New Roman"/>
          <w:strike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щитные сооружения и другие объекты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ют мероприятия по подготовке к эвакуации населения, материальных и культурных ценностей в безопасные районы, их размещению, развертыванию лечебных и других учреждений, необходимых для первоочередного обеспечения пострадавшего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ют мероприятия по поддержанию устойчивого функционирования организаций в военное врем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и содержат в целях гражданской обороны запасы материально-технических, продовольственных, медицинских и и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ют своевременное оповещение населения, в том числе экстренное оповещение населения,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 перечень организаций, обеспечивающих выполнение мероприятий регионального уровня по гражданской оборон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ы местного самоуправления самостоятельно в пределах границ муниципальных образова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мероприятия по гражданской обороне, разрабатывают и реализовывают планы гражданской обороны и защиты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подготовку населения в области гражданской оборо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ют и поддерживают в состоянии постоянной готовности к использованию муниципальные системы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, защитные сооружения и другие объекты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мероприятия по подготовке к эвакуации населения, материальных и культурных ценностей в безопасные рай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первоочередные мероприятия по поддержанию устойчивого функционирования организаций в военное врем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и содержат в целях гражданской обороны запасы продовольствия, медицинских средств индивидуальной защиты и и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ют своевременное оповещение населения, в том числе экстренное оповещение населения,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своих полномочий создают и поддерживают в состоянии готовности силы и средства гражданской обороны, необходимые для решения вопросов местного знач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ют перечень организаций, обеспечивающих выполнение мероприятий местного уровня по гражданской обороне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1612" w:hanging="892"/>
        <w:jc w:val="both"/>
        <w:rPr/>
      </w:pPr>
      <w:bookmarkStart w:id="36" w:name="sub_9"/>
      <w:bookmarkEnd w:id="35"/>
      <w:bookmarkEnd w:id="36"/>
      <w:r>
        <w:rPr>
          <w:b/>
          <w:bCs/>
          <w:sz w:val="28"/>
          <w:szCs w:val="28"/>
          <w:u w:val="single"/>
        </w:rPr>
        <w:t>Статья 9</w:t>
      </w:r>
      <w:r>
        <w:rPr>
          <w:b/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Полномочия организаций в области гражданской обороны</w:t>
      </w:r>
    </w:p>
    <w:p>
      <w:pPr>
        <w:pStyle w:val="Normal"/>
        <w:autoSpaceDE w:val="false"/>
        <w:ind w:firstLine="720"/>
        <w:jc w:val="both"/>
        <w:rPr/>
      </w:pPr>
      <w:bookmarkStart w:id="37" w:name="sub_9"/>
      <w:bookmarkStart w:id="38" w:name="sub_5000"/>
      <w:bookmarkEnd w:id="37"/>
      <w:bookmarkEnd w:id="38"/>
      <w:r>
        <w:rPr>
          <w:sz w:val="28"/>
          <w:szCs w:val="28"/>
        </w:rPr>
        <w:t>1.Организации в пределах своих полномочий и в порядке, установленном федеральными законами и иными нормативными правовыми актами Российской Федерации:</w:t>
      </w:r>
    </w:p>
    <w:p>
      <w:pPr>
        <w:pStyle w:val="Normal"/>
        <w:autoSpaceDE w:val="false"/>
        <w:jc w:val="both"/>
        <w:rPr/>
      </w:pPr>
      <w:bookmarkStart w:id="39" w:name="sub_5000"/>
      <w:bookmarkStart w:id="40" w:name="sub_9012"/>
      <w:bookmarkEnd w:id="39"/>
      <w:bookmarkEnd w:id="40"/>
      <w:r>
        <w:rPr>
          <w:sz w:val="28"/>
          <w:szCs w:val="28"/>
        </w:rPr>
        <w:t>- планируют и организуют проведение мероприятий по гражданской обороне;</w:t>
      </w:r>
    </w:p>
    <w:p>
      <w:pPr>
        <w:pStyle w:val="Normal"/>
        <w:autoSpaceDE w:val="false"/>
        <w:jc w:val="both"/>
        <w:rPr/>
      </w:pPr>
      <w:bookmarkStart w:id="41" w:name="sub_9012"/>
      <w:bookmarkStart w:id="42" w:name="sub_9013"/>
      <w:bookmarkEnd w:id="41"/>
      <w:bookmarkEnd w:id="42"/>
      <w:r>
        <w:rPr>
          <w:sz w:val="28"/>
          <w:szCs w:val="28"/>
        </w:rPr>
        <w:t>- проводят мероприятия по поддержанию своего устойчивого функционирования в военное время;</w:t>
      </w:r>
    </w:p>
    <w:p>
      <w:pPr>
        <w:pStyle w:val="Normal"/>
        <w:autoSpaceDE w:val="false"/>
        <w:jc w:val="both"/>
        <w:rPr/>
      </w:pPr>
      <w:bookmarkStart w:id="43" w:name="sub_9013"/>
      <w:bookmarkStart w:id="44" w:name="sub_9014"/>
      <w:bookmarkEnd w:id="43"/>
      <w:bookmarkEnd w:id="44"/>
      <w:r>
        <w:rPr>
          <w:sz w:val="28"/>
          <w:szCs w:val="28"/>
        </w:rPr>
        <w:t>- осуществляют подготовку своих работников в области гражданской обороны;</w:t>
      </w:r>
    </w:p>
    <w:p>
      <w:pPr>
        <w:pStyle w:val="Normal"/>
        <w:autoSpaceDE w:val="false"/>
        <w:jc w:val="both"/>
        <w:rPr/>
      </w:pPr>
      <w:bookmarkStart w:id="45" w:name="sub_9014"/>
      <w:bookmarkEnd w:id="45"/>
      <w:r>
        <w:rPr>
          <w:sz w:val="28"/>
          <w:szCs w:val="28"/>
        </w:rPr>
        <w:t>- создают и содержат в целях гражданской обороны запасы материально-технических, продовольственных, медицинских и и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92"/>
      <w:bookmarkEnd w:id="46"/>
      <w:r>
        <w:rPr>
          <w:rFonts w:cs="Times New Roman" w:ascii="Times New Roman" w:hAnsi="Times New Roman"/>
          <w:sz w:val="28"/>
          <w:szCs w:val="28"/>
        </w:rPr>
        <w:t>2. Организации, отнесенные в установленном порядке к категориям по гражданской обороне, создают и поддерживают в состоянии готовности нештатные формирования по обеспечению выполнения мероприятий по гражданской обор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эксплуатирующие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и, эксплуатирующие опасные производственные объекты III класса опасности, отнесенные в установленном порядке к категориям по гражданской обороне, создают и поддерживают в состоянии готовности нештатные аварийно-спасательные форм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овой </w:t>
      </w:r>
      <w:hyperlink r:id="rId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создания</w:t>
      </w:r>
      <w:r>
        <w:rPr>
          <w:rFonts w:cs="Times New Roman" w:ascii="Times New Roman" w:hAnsi="Times New Roman"/>
          <w:sz w:val="28"/>
          <w:szCs w:val="28"/>
        </w:rPr>
        <w:t xml:space="preserve"> нештатных формирований по обеспечению выполнения мероприятий по гражданской обороне определяется федеральным органом исполнительной власти, уполномоченным на решение задач в области гражданской обороны.</w:t>
      </w:r>
    </w:p>
    <w:p>
      <w:pPr>
        <w:pStyle w:val="Heading1"/>
        <w:tabs>
          <w:tab w:val="clear" w:pos="708"/>
          <w:tab w:val="left" w:pos="284" w:leader="none"/>
          <w:tab w:val="left" w:pos="993" w:leader="none"/>
        </w:tabs>
        <w:spacing w:lineRule="auto" w:line="240"/>
        <w:ind w:left="602" w:hanging="0"/>
        <w:jc w:val="both"/>
        <w:rPr/>
      </w:pPr>
      <w:r>
        <w:rPr>
          <w:i w:val="false"/>
          <w:szCs w:val="28"/>
        </w:rPr>
        <w:t xml:space="preserve">(см. </w:t>
      </w:r>
      <w:hyperlink r:id="rId9">
        <w:r>
          <w:rPr>
            <w:rStyle w:val="InternetLink"/>
            <w:b w:val="false"/>
            <w:bCs/>
            <w:i/>
            <w:color w:val="000000"/>
            <w:w w:val="90"/>
            <w:szCs w:val="28"/>
          </w:rPr>
          <w:t>Приказ МЧС России «Об утверждении Типового порядка создания нештатных формирований по обеспечению выполнения мероприятий по гражданской обороне»</w:t>
        </w:r>
      </w:hyperlink>
      <w:r>
        <w:rPr>
          <w:i w:val="false"/>
          <w:w w:val="90"/>
          <w:szCs w:val="28"/>
        </w:rPr>
        <w:t xml:space="preserve">  от 18 декабря 2014 № 701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и, эксплуатирующие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создают и поддерживают в состоянии готовности локальные системы оповещения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iCs/>
          <w:sz w:val="28"/>
          <w:szCs w:val="28"/>
        </w:rPr>
      </w:pPr>
      <w:hyperlink r:id="rId10">
        <w:r>
          <w:rPr>
            <w:rStyle w:val="InternetLink"/>
            <w:b/>
            <w:iCs/>
            <w:sz w:val="28"/>
            <w:szCs w:val="28"/>
          </w:rPr>
          <w:t>Указ Президента Российской Федерации от 30 сентября 2011 года № 43-2293-18 «О спасательных воинских формированиях Министерства Российской Федерации по делам гражданской обороны, чрезвычайным ситуациям и ликвидации последствий стихийных бедствий»</w:t>
        </w:r>
      </w:hyperlink>
    </w:p>
    <w:p>
      <w:pPr>
        <w:pStyle w:val="Normal"/>
        <w:tabs>
          <w:tab w:val="clear" w:pos="708"/>
          <w:tab w:val="left" w:pos="0" w:leader="none"/>
        </w:tabs>
        <w:autoSpaceDE w:val="false"/>
        <w:ind w:firstLine="14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В целях совершенствования гражданской обороны в РФ сформировать на базе соединений, воинских частей и организаций войск гражданской обороны спасательные воинские формирования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каз Президента Российской Федерации от 30 сентября 2011 года № 1265  "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ru.wikisource.org/wiki/Положение_о_спасательных_воинских_формированиях_МЧС_России" \l ".D0.9F.D0.BE.D0.BB.D0.BE.D0.B6.D0.B5.D0.BD.D0.B8.D0.B5_.D0.BE_.D1.81.D0.BF.D0.B0.D1.81.D0.B0.D1.82.D0.B5.D0.BB.D1.8C.D0.BD.D1.8B.D1.85_.D0.B2.D0.BE.D0.B8.D0.BD.D1.81.D0.BA.D0.B8.D1.85_.D1.84.D0.BE.D1.80.D0.BC.D0.B8.D1.80.D0.BE.D0.B2.D0.B0.D0.BD.D0.B8.D1.8F.D1.85_.D0.9C.D0.B8.D0.BD.D0.B8.D1.81.D1.82.D0.B5.D1.80.D1.81.D1.82.D0.B2.D0.B0_.D0.A0.D0.BE.D1.81.D1.81.D0.B8.D0.B9.D1.81.D0.BA.D0.BE.D0.B9_.D0.A4.D0.B5.D0.B4.D0.B5.D1.80.D0.B0.D1.86.D0.B8.D0.B8_.D0.BF.D0.BE_.D0.B4.D0.B5.D0.BB.D0.B0.D0.BC_.D0.B3.D1.80.D0.B0.D0.B6.D0.B4.D0.B0.D0.BD.D1.81.D0.BA.D0.BE.D0.B9_.D0.BE.D0.B1.D0.BE.D1.80.D0.BE.D0.BD.D1.8B.2C_.D1.87.D1.80.D0.B5.D0.B7.D0.B2.D1.8B.D1.87.D0.B0.D0.B9.D0.BD.D1.8B.D0.BC_.D1.81.D0.B8.D1.82.D1.83.D0.B0.D1.86.D0.B8.D1.8F.D0.BC_.D0.B8_.D0.BB.D0.B8.D0.BA.D0.B2.D0.B8.D0.B4.D0.B0.D1.86.D0.B8.D0.B8_.D0.BF.D0.BE.D1.81.D0.BB.D0.B5.D0.B4.D1.81.D1.82.D0.B2.D0.B8.D0.B9_.D1.81.D1.82.D0.B8.D1.85.D0.B8.D0.B9.D0.BD.D1.8B.D1.85_.D0.B1.D0.B5.D0.B4.D1.81.D1.82.D0.B2.D0.B8.D0.B9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 xml:space="preserve"> Положение о спасательных воинских формированиях Министерства Российской Федерации по делам гражданской обороны, чрезвычайным ситуациям и ликвидации последствий стихийных бедствий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". </w:t>
      </w:r>
    </w:p>
    <w:p>
      <w:pPr>
        <w:pStyle w:val="Normal"/>
        <w:jc w:val="both"/>
        <w:rPr/>
      </w:pPr>
      <w:r>
        <w:rPr>
          <w:sz w:val="28"/>
          <w:szCs w:val="28"/>
        </w:rPr>
        <w:t>1. Спасательные воинские формирования Министерства Российской Федерации по делам гражданской обороны, чрезвычайным ситуациям и ликвидации последствий стихийных бедствий (далее — спасательные воинские формирования) предназначены для защиты населения и территорий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 в том числе за пределами территории Российской Федерац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Спасательные воинские формирования являются составной частью сил гражданской оборон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Спасательные воинские формирования в соответствии с </w:t>
      </w:r>
      <w:hyperlink r:id="rId11">
        <w:r>
          <w:rPr>
            <w:rStyle w:val="InternetLink"/>
            <w:sz w:val="28"/>
            <w:szCs w:val="28"/>
            <w:u w:val="single"/>
          </w:rPr>
          <w:t>Федеральным законом от 31 мая 1996 года № 61-ФЗ «Об обороне»</w:t>
        </w:r>
      </w:hyperlink>
      <w:r>
        <w:rPr>
          <w:sz w:val="28"/>
          <w:szCs w:val="28"/>
        </w:rPr>
        <w:t xml:space="preserve"> могут привлекаться к выполнению отдельных задач в области оборон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Основными задачами спасательных воинских формирований являютс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 мирное время: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ддержанию готовности спасательных воинских формирований к выполнению возложенных на них задач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, размещение и своевременное обновление вооружения, техники и других материально-технических средств, предназначенных для проведения аварийно-спасательных и других неотложных работ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ероприятиях по предупреждению и ликвидации чрезвычайных ситуаций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одготовке сил и средств по предупреждению и ликвидации чрезвычайных ситуаций, а также обучение населения в области гражданской обороны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научно-исследовательских и опытно-конструкторских работах по созданию, испытанию и внедрению новых технических средств для защиты населения и территорий, материальных и культурных ценностей при чрезвычайных ситуациях, а также по разработке технологий проведения аварийно-спасательных и других неотложных работ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в ходе ликвидации чрезвычайных ситуаций в мирное врем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ведении радиационной, химической и неспецифической бактериологической (биологической) разведки в зонах чрезвычайных ситуаций, а также на маршрутах выдвижения к ни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аварийно-спасательных и других неотложных работ по оперативной локализации и ликвидации чрезвычайных ситуаций природного и техногенного характера на территории Российской Федерации, а также на территориях иностранных государств, с которыми у Российской Федерации имеются соглаш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пиротехнических работ, связанных с обезвреживанием авиационных бомб и фугасов, а также в гуманитарном разминирова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работ по санитарной обработке населения, обеззараживанию зданий и сооружений, специальной обработке техники, имущества и территор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доставке грузов, перевозимых в зоны чрезвычайных ситуаций, в том числе в качестве гуманитарной помощи иностранным государств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еспечении пострадавшего населения продовольствием, водой, предметами первой необходимости, другими материальными средствами и услугами, жилыми помещениями для временного проживания, а также в оказании пострадавшему населению первой помощ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ероприятиях по эвакуации населения, материальных и культурных ценностей из зон чрезвычайных ситу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работ по восстановлению объектов жизнеобеспечения нас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овместно с войсками (силами) и средствами федеральных органов исполнительной власти противодействия терроризму;</w:t>
      </w:r>
    </w:p>
    <w:p>
      <w:pPr>
        <w:pStyle w:val="Normal"/>
        <w:tabs>
          <w:tab w:val="clear" w:pos="708"/>
          <w:tab w:val="left" w:pos="284" w:leader="none"/>
        </w:tabs>
        <w:ind w:hanging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 военное врем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ие в ведении радиационной, химической и неспецифической бактериологической (биологической) разведки в местах проведения аварийно-спасательных и других неотложных работ, а также на маршрутах выдвижения к ни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еспечении ввода сил гражданской обороны в очаги поражения, зоны заражения (загрязнения) и катастрофического затоп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аварийно-спасательных и других неотложных работ в очагах поражения, зонах заражения (загрязнения) и катастрофического затоп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пиротехнических работ, связанных с обезвреживанием авиационных бомб и фугас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работ по санитарной обработке населения, обеззараживанию зданий и сооружений, специальной обработке техники, имущества и территор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ероприятиях по эвакуации населения, материальных и культурных ценностей из очагов поражения, зон заражения (загрязнения) и катастрофического затоп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ие в ликвидации последствий применения противником оружия массового пора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ие в выполнении отдельных мероприятий территориальной обороны и в обеспечении режима военного поло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работ по восстановлению объектов жизнеобеспечения населен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Применение спасательных воинских формирований в мирное время осуществляется Министром Российской Федерации по делам гражданской обороны, чрезвычайным ситуациям и ликвидации последствий стихийных бедствий, в военное — время на основании распоряжения Президента Российской Федерац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Вопросы, связанные с участием спасательных воинских формирований в выполнении отдельных задач в области обороны, решаются в соответствии с Планом применения Вооруженных Сил Российской Федерации, Мобилизационным планом Вооруженных Сил Российской Федерации, указами Президента Российской Федерации, приказами и директивами Верховного Главнокомандующего Вооруженными Силами Российской Федерации, другими нормативными правовыми актами Российской Федерации, документами стратегического планирования по вопросам обороны и планами взаимодействия с органами военного управлен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Порядок выполнения возложенных на спасательные воинские формирования задач определяется настоящим Положением, а так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мирное время — соответствующими планами действий спасательных воинских формирований, утверждаемыми Министром и начальниками региональных центров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военное время — Планом гражданской обороны и защиты населения Российской Федерации, утверждаемым Президентом Российской Федерации.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bookmarkStart w:id="47" w:name="sub_92"/>
      <w:bookmarkStart w:id="48" w:name="sub_92"/>
      <w:bookmarkEnd w:id="48"/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З "28-ФЗ от 12.02.1998г. «О гражданской обороне"</w:t>
      </w:r>
    </w:p>
    <w:p>
      <w:pPr>
        <w:pStyle w:val="Normal"/>
        <w:autoSpaceDE w:val="false"/>
        <w:ind w:left="1612" w:hanging="1612"/>
        <w:jc w:val="both"/>
        <w:rPr/>
      </w:pPr>
      <w:bookmarkStart w:id="49" w:name="sub_15"/>
      <w:bookmarkEnd w:id="49"/>
      <w:r>
        <w:rPr>
          <w:b/>
          <w:bCs/>
          <w:sz w:val="28"/>
          <w:szCs w:val="28"/>
          <w:u w:val="single"/>
        </w:rPr>
        <w:t>Статья 15</w:t>
      </w:r>
      <w:r>
        <w:rPr>
          <w:b/>
          <w:bCs/>
          <w:color w:val="000080"/>
          <w:sz w:val="28"/>
          <w:szCs w:val="28"/>
          <w:u w:val="single"/>
        </w:rPr>
        <w:t>.</w:t>
      </w:r>
      <w:r>
        <w:rPr>
          <w:b/>
          <w:sz w:val="28"/>
          <w:szCs w:val="28"/>
        </w:rPr>
        <w:t xml:space="preserve"> Силы гражданской обороны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0" w:name="sub_15"/>
      <w:bookmarkStart w:id="51" w:name="sub_151"/>
      <w:bookmarkStart w:id="52" w:name="sub_15"/>
      <w:bookmarkStart w:id="53" w:name="sub_151"/>
      <w:bookmarkEnd w:id="52"/>
      <w:bookmarkEnd w:id="53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51"/>
      <w:bookmarkStart w:id="55" w:name="sub_153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 xml:space="preserve">1. Силы гражданской обороны - спасательны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инские формир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органа исполнительной власти, уполномоченного на решение задач в области гражданской обороны, подразделения Государственной противопожарной службы, аварийно-спасательные формирования и спасательные службы, нештатные формирования по обеспечению выполнения мероприятий по гражданской обороне (далее-НФГО), а также создаваемые на военное время в целях решения задач в области гражданской обороны специальные формир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оруженные Силы Российской Федерации, другие войска и воинские формирования выполняют задачи в области гражданской обороны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 в области гражданской обороны воинские части и подразделения Вооруженных Сил Российской Федерации, других войск и воинских формирований привлекаются в порядке, определенном Президент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варийно-спасательные службы и аварийно-спасательные формирования привлекаются для решения задач в области гражданской обороны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ештатные аварийно-спасательные формирования привлекаются для ликвидации чрезвычайных ситуаций в соответствии с установленным порядком действий при возникновении и развитии чрезвычайных ситуаций, а также для решения задач в области гражданской обороны в соответствии с планами гражданской обороны и защиты населения по решению должностного лица, осуществляющего руководство гражданской обороной на соответствующей территор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ештатные формирования по обеспечению выполнения мероприятий по гражданской обороне (НФГО) привлекаются для решения задач в области гражданской обороны в соответствии с планами гражданской обороны и защиты населения по решению должностного лица, осуществляющего руководство гражданской обороной на соответствующей территор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bookmarkStart w:id="56" w:name="sub_16"/>
      <w:bookmarkEnd w:id="56"/>
      <w:r>
        <w:rPr>
          <w:b/>
          <w:bCs/>
          <w:sz w:val="28"/>
          <w:szCs w:val="28"/>
          <w:u w:val="single"/>
        </w:rPr>
        <w:t>Статья 16.</w:t>
      </w:r>
      <w:r>
        <w:rPr>
          <w:b/>
          <w:sz w:val="28"/>
          <w:szCs w:val="28"/>
        </w:rPr>
        <w:t xml:space="preserve"> Основы деятельности спасательных воинских формирований федерального органа исполнительной власти, уполномоченного на решение задач в области гражданской обороны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7" w:name="sub_16"/>
      <w:bookmarkStart w:id="58" w:name="sub_13000"/>
      <w:bookmarkStart w:id="59" w:name="sub_16"/>
      <w:bookmarkStart w:id="60" w:name="sub_13000"/>
      <w:bookmarkEnd w:id="59"/>
      <w:bookmarkEnd w:id="60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вооружении спасательных воинских формирований федерального органа исполнительной власти, уполномоченного на решение задач в области гражданской обороны, находится специальная техника, а также боевое ручное стрелковое и холодное оруж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еннослужащим спасательных воинских формирований федерального органа исполнительной власти, уполномоченного на решение задач в области гражданской обороны, выдаются удостоверения личности установленного образца, подтверждающие их статус, и международные отличительные знаки гражданской оборо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еннослужащие спасательных воинских формирований федерального органа исполнительной власти, уполномоченного на решение задач в области гражданской обороны, могут проходить службу на воинских должностях или не на воинских должностях в указанном федеральном органе исполнительной власти, его территориальных органах и организа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ятельность спасательных воинских формирований федерального органа исполнительной власти, уполномоченного на решение задач в области гражданской обороны, комплектование их военнослужащими и гражданским персоналом (федеральными государственными гражданскими служащими и работниками), социальная защита военнослужащих и членов их семей, а также финансирование деятельности указанных воинских формирований осуществляе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Деятельность спасательных воинских формирований федерального органа исполнительной власти, уполномоченного на решение задач в области гражданской обороны, осуществляется с момента объявления состояния войны, фактического начала военных действий или введения Президентом Российской Федераци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енного 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территории Российской Федерации или в отдельных ее местностях, а также в мирное время при стихийных бедствиях, эпидемиях, эпизоотиях, крупных авариях, катастрофах, ставящих под угрозу здоровье населения и требующих проведения аварийно-спасательных и других неотложных работ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61" w:name="sub_403"/>
      <w:bookmarkStart w:id="62" w:name="sub_8000"/>
      <w:bookmarkStart w:id="63" w:name="sub_4124"/>
      <w:bookmarkStart w:id="64" w:name="sub_153"/>
      <w:bookmarkStart w:id="65" w:name="sub_13000"/>
      <w:bookmarkEnd w:id="61"/>
      <w:bookmarkEnd w:id="62"/>
      <w:bookmarkEnd w:id="63"/>
      <w:bookmarkEnd w:id="64"/>
      <w:bookmarkEnd w:id="65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 ГО все меньше рассматривается в качестве стратегического фактора обороноспособности страны. Ее мероприятия приобретают скорее социальную направленность, чем  оборонную. Главной целью ГО становится сохранение жизни и здоровья населения в военное время. Хотя, безусловно, ее оборонное значение остаетс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Осуществление технического переоснащения, совершенствование материально-технического, финансово-экономического обеспечения аварийно-спасательных служб и формирований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Повышение готовности группировки сил ГО к проведению аварийно-спасательных и других неотложных  работ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Создание, техническое оснащение и поддержание в готовности НАСФ, их привлечение к комплексным учениям и тренировкам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Совершенствование взаимодействия с ВС РФ, другими войсками и воинскими формированиями и органами, а также со специальными формированиями, создаваемыми в военное время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Осуществление комплекса мер по совершенствованию существующей системы спасательных сил страны и созданию условий для формирования государственных спасательных сил РФ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Создание эффективной системы подготовки сил ГО в целях освоения новых технологий, приемов и способов ведения аварийно-спасательных и других неотложных работ, выполнение иных задач ГО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Участие сил ГО в мероприятиях по предупреждению и ликвидации ЧС природного, техногенного и биолого-социального характера;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Оснащение сил ГО современным оборудованием, спецтехникой, имуществом и средствами связи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Вывод:</w:t>
      </w:r>
      <w:r>
        <w:rPr>
          <w:b/>
          <w:sz w:val="28"/>
        </w:rPr>
        <w:t xml:space="preserve"> </w:t>
      </w:r>
      <w:r>
        <w:rPr>
          <w:i/>
          <w:sz w:val="28"/>
        </w:rPr>
        <w:t>Организация и ведение гражданской  обороны является обязательной функцией всех федеральных органов государственной власти, органов государственной власти субъектов Российской Федерации, органов местного самоуправления, предприятий, учреждений и организаций, независимо от их организационно- правовых форм  и форм собственности, а также долгом  и обязанностью каждого  гражданина Российской Федерации.</w:t>
      </w:r>
    </w:p>
    <w:p>
      <w:pPr>
        <w:pStyle w:val="Heading9"/>
        <w:spacing w:lineRule="auto" w:line="240"/>
        <w:rPr/>
      </w:pPr>
      <w:r>
        <w:rPr/>
        <w:t xml:space="preserve">Совершенствование ГО  в современных условиях. </w:t>
      </w:r>
    </w:p>
    <w:p>
      <w:pPr>
        <w:pStyle w:val="Normal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Гражданская оборона должна обрести большую социальную направленность. Основной ее целевой установкой должно стать сохранение жизни человека и среды его обитания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 w:before="0" w:after="285"/>
        <w:ind w:left="0"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ом  Президента Российской Федерации </w:t>
      </w:r>
      <w:r>
        <w:rPr>
          <w:color w:val="000000"/>
          <w:sz w:val="28"/>
          <w:szCs w:val="28"/>
          <w:shd w:fill="FFFFFF" w:val="clear"/>
        </w:rPr>
        <w:t xml:space="preserve"> от 20 декабря 2016 г.№ 696</w:t>
      </w:r>
      <w:r>
        <w:rPr>
          <w:sz w:val="28"/>
        </w:rPr>
        <w:t xml:space="preserve"> «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ы государственной политики Российской Федерации в области гражданской обороны на период до 2030 года»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ы цель, задачи и приоритетные направления государственной политики России в области гражданской обороны на период до 2030 г., а также механизмы ее реализаци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идет о мерах, осуществляемых властью и организациями в области защиты населения, материальных и культурных ценностей от опасностей, возникающих при военных конфликтах, а также при крупномасштабных чрезвычайных ситуациях природного и техногенного характер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ы основные факторы, влияющие на состояние ГО. В их числе - растущая угроза проявлений экстремизма, сохранение вероятности возникновения эпидемий, в том числе вызванных новыми, неизвестными ранее возбудителями инфекционных заболеваний человека и животных, угроза возникновения очагов вооруженных конфликтов и их эскалаци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ы мероприятия по совершенствованию нормативно-правовой, нормативно-технической и методической базы в области ГО, по модернизации системы управления ГО, систем оповещения и информирования населения, по развитию сил ГО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течение своей жизни человек подвергается различным видам опасности. Он надеется, что государство, в обязанность которого входит защита населения от опасностей, обеспечит безопасность и защиту ему и его собственности, а также окружающей среде. Это не только выражение необходимости, но и заявление о праве на защиту. Как право на жизнь и право на медицинское обеспечение, право на безопасность и гражданскую оборону, право на получение информации о возможных опасностях, существует право быть защищенным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Гражданская оборона является обязанностью государства. Но не надо забывать, что она  также является обязанностью граждан. Личная безопасность каждого гражданина заключается в изучении опасностей и рисков, которые ему могут угрожать.  </w:t>
      </w:r>
    </w:p>
    <w:sectPr>
      <w:footerReference w:type="default" r:id="rId15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е нормативные и правовые документы  рекомендуется  использовать с учетом внесенных в них изменений и дополнений на момент обучения  по данной теме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none"/>
      <w:suff w:val="nothing"/>
      <w:lvlText w:val="•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00"/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080" w:leader="none"/>
        <w:tab w:val="left" w:pos="1843" w:leader="none"/>
      </w:tabs>
      <w:autoSpaceDE w:val="false"/>
      <w:spacing w:lineRule="auto" w:line="360" w:before="60" w:after="144"/>
      <w:ind w:firstLine="300"/>
      <w:outlineLvl w:val="1"/>
    </w:pPr>
    <w:rPr>
      <w:b/>
      <w:bCs/>
      <w:spacing w:val="14"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19" w:before="240" w:after="60"/>
      <w:ind w:firstLine="42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85"/>
      <w:jc w:val="center"/>
      <w:outlineLvl w:val="5"/>
    </w:pPr>
    <w:rPr>
      <w:b/>
      <w:i/>
      <w:color w:val="000000"/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19" w:before="240" w:after="60"/>
      <w:ind w:firstLine="42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40" w:after="0"/>
      <w:ind w:firstLine="851"/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egoe UI" w:hAnsi="Segoe UI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6">
    <w:name w:val="Название Знак"/>
    <w:basedOn w:val="Style5"/>
    <w:qFormat/>
    <w:rPr>
      <w:b/>
      <w:i/>
      <w:sz w:val="28"/>
    </w:rPr>
  </w:style>
  <w:style w:type="character" w:styleId="Style7">
    <w:name w:val="Гипертекстовая ссылка"/>
    <w:basedOn w:val="Style5"/>
    <w:qFormat/>
    <w:rPr>
      <w:b/>
      <w:bCs/>
      <w:color w:val="106BB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Основной текст Знак"/>
    <w:basedOn w:val="Style5"/>
    <w:qFormat/>
    <w:rPr>
      <w:sz w:val="12"/>
      <w:szCs w:val="12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19" w:before="0" w:after="120"/>
      <w:ind w:firstLine="420"/>
      <w:jc w:val="both"/>
    </w:pPr>
    <w:rPr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19"/>
      <w:ind w:firstLine="420"/>
      <w:jc w:val="both"/>
    </w:pPr>
    <w:rPr>
      <w:sz w:val="12"/>
      <w:szCs w:val="12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420"/>
      <w:jc w:val="both"/>
    </w:pPr>
    <w:rPr>
      <w:sz w:val="12"/>
      <w:szCs w:val="1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500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40" w:firstLine="400"/>
      <w:jc w:val="both"/>
      <w:textAlignment w:val="baseline"/>
    </w:pPr>
    <w:rPr>
      <w:sz w:val="20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720" w:after="0"/>
      <w:textAlignment w:val="baseline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right="-8" w:firstLine="851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5"/>
      <w:ind w:firstLine="68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58"/>
      <w:ind w:firstLine="682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firstLine="709"/>
      <w:jc w:val="both"/>
    </w:pPr>
    <w:rPr>
      <w:b/>
      <w:sz w:val="28"/>
      <w:szCs w:val="28"/>
    </w:rPr>
  </w:style>
  <w:style w:type="paragraph" w:styleId="Style11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20"/>
      <w:szCs w:val="20"/>
      <w:shd w:fill="EAEFED" w:val="clear"/>
    </w:rPr>
  </w:style>
  <w:style w:type="paragraph" w:styleId="Style12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35384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garantf1://2073968.1000" TargetMode="External"/><Relationship Id="rId7" Type="http://schemas.openxmlformats.org/officeDocument/2006/relationships/hyperlink" Target="garantf1://80646.1000" TargetMode="External"/><Relationship Id="rId8" Type="http://schemas.openxmlformats.org/officeDocument/2006/relationships/hyperlink" Target="consultantplus://offline/ref=44E1DCB6445C00B60AB9ACFC4CC4D8A78BD4BFD5DA1CA582A697DD8927F8A381912FF3E77440C97DA4XAL" TargetMode="External"/><Relationship Id="rId9" Type="http://schemas.openxmlformats.org/officeDocument/2006/relationships/hyperlink" Target="garantf1://70771314.0" TargetMode="External"/><Relationship Id="rId10" Type="http://schemas.openxmlformats.org/officeDocument/2006/relationships/hyperlink" Target="http://ru.wikisource.org/wiki/&#1059;&#1082;&#1072;&#1079;_&#1055;&#1088;&#1077;&#1079;&#1080;&#1076;&#1077;&#1085;&#1090;&#1072;_&#1056;&#1060;_&#1086;&#1090;_30.09.2011_&#8470;_1265" TargetMode="External"/><Relationship Id="rId11" Type="http://schemas.openxmlformats.org/officeDocument/2006/relationships/hyperlink" Target="http://ru.wikisource.org/w/index.php?title=&#1060;&#1077;&#1076;&#1077;&#1088;&#1072;&#1083;&#1100;&#1085;&#1099;&#1081;_&#1079;&#1072;&#1082;&#1086;&#1085;_&#1086;&#1090;_31.05.1996_&#8470;_61-&#1060;&#1047;&amp;action=edit&amp;redlink=1" TargetMode="External"/><Relationship Id="rId12" Type="http://schemas.openxmlformats.org/officeDocument/2006/relationships/hyperlink" Target="consultantplus://offline/ref=44E1DCB6445C00B60AB9ACFC4CC4D8A78BD6B4D2DF12A582A697DD8927F8A381912FF3E77440C97FA4XAL" TargetMode="External"/><Relationship Id="rId13" Type="http://schemas.openxmlformats.org/officeDocument/2006/relationships/hyperlink" Target="consultantplus://offline/ref=44E1DCB6445C00B60AB9ACFC4CC4D8A78BD1BED4DA11A582A697DD8927F8A381912FF3E77440C974A4X2L" TargetMode="External"/><Relationship Id="rId14" Type="http://schemas.openxmlformats.org/officeDocument/2006/relationships/hyperlink" Target="consultantplus://offline/ref=44E1DCB6445C00B60AB9ACFC4CC4D8A78BD5BED5DB14A582A697DD8927AFX8L" TargetMode="Externa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09:00Z</dcterms:created>
  <dc:creator>Казекин Юрий Васильевич</dc:creator>
  <dc:description/>
  <cp:keywords/>
  <dc:language>en-US</dc:language>
  <cp:lastModifiedBy>555</cp:lastModifiedBy>
  <cp:lastPrinted>2007-09-26T11:18:00Z</cp:lastPrinted>
  <dcterms:modified xsi:type="dcterms:W3CDTF">2019-01-15T07:25:00Z</dcterms:modified>
  <cp:revision>31</cp:revision>
  <dc:subject/>
  <dc:title>Объединенный  учебно - методический   центр   по  ГО  и ЧС Тюменской области</dc:title>
</cp:coreProperties>
</file>