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/>
      </w:pPr>
      <w:r>
        <w:rPr>
          <w:bCs w:val="false"/>
          <w:i w:val="false"/>
          <w:color w:val="000000"/>
          <w:sz w:val="32"/>
          <w:szCs w:val="32"/>
        </w:rPr>
        <w:t xml:space="preserve">Модуль </w:t>
      </w:r>
      <w:r>
        <w:rPr>
          <w:bCs w:val="false"/>
          <w:i w:val="false"/>
          <w:color w:val="000000"/>
          <w:sz w:val="32"/>
          <w:szCs w:val="32"/>
          <w:lang w:val="en-US"/>
        </w:rPr>
        <w:t>I</w:t>
      </w:r>
      <w:r>
        <w:rPr>
          <w:bCs w:val="false"/>
          <w:i w:val="false"/>
          <w:color w:val="000000"/>
          <w:sz w:val="32"/>
          <w:szCs w:val="32"/>
        </w:rPr>
        <w:t xml:space="preserve">. </w:t>
      </w:r>
    </w:p>
    <w:p>
      <w:pPr>
        <w:pStyle w:val="Heading3"/>
        <w:ind w:hanging="0"/>
        <w:jc w:val="center"/>
        <w:rPr>
          <w:i w:val="false"/>
          <w:i w:val="false"/>
          <w:color w:val="000000"/>
          <w:sz w:val="32"/>
          <w:szCs w:val="32"/>
        </w:rPr>
      </w:pPr>
      <w:r>
        <w:rPr>
          <w:bCs w:val="false"/>
          <w:i w:val="false"/>
          <w:color w:val="000000"/>
          <w:sz w:val="32"/>
          <w:szCs w:val="32"/>
        </w:rPr>
        <w:t>Тема № 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«Требования нормативных правовых актов в области  защиты населения и территорий от чрезвычайных ситуаций»</w:t>
      </w:r>
    </w:p>
    <w:p>
      <w:pPr>
        <w:pStyle w:val="Heading9"/>
        <w:rPr>
          <w:rFonts w:ascii="Cambria" w:hAnsi="Cambria" w:cs="Cambri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i/>
          <w:iCs/>
          <w:color w:val="000000"/>
          <w:sz w:val="32"/>
          <w:szCs w:val="32"/>
        </w:rPr>
      </w:r>
    </w:p>
    <w:p>
      <w:pPr>
        <w:pStyle w:val="Heading9"/>
        <w:rPr/>
      </w:pPr>
      <w:r>
        <w:rPr>
          <w:i/>
          <w:iCs/>
        </w:rPr>
        <w:t xml:space="preserve">             </w:t>
      </w:r>
      <w:r>
        <w:rPr/>
        <w:t xml:space="preserve">                                                                          </w:t>
      </w:r>
    </w:p>
    <w:tbl>
      <w:tblPr>
        <w:tblW w:w="11169" w:type="dxa"/>
        <w:jc w:val="left"/>
        <w:tblInd w:w="-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7"/>
        <w:gridCol w:w="242"/>
      </w:tblGrid>
      <w:tr>
        <w:trPr/>
        <w:tc>
          <w:tcPr>
            <w:tcW w:w="10927" w:type="dxa"/>
            <w:tcBorders/>
          </w:tcPr>
          <w:p>
            <w:pPr>
              <w:pStyle w:val="Normal"/>
              <w:ind w:left="-709" w:firstLine="709"/>
              <w:jc w:val="center"/>
              <w:rPr/>
            </w:pPr>
            <w:r>
              <w:rPr>
                <w:b/>
                <w:spacing w:val="14"/>
                <w:sz w:val="28"/>
                <w:szCs w:val="28"/>
              </w:rPr>
              <w:t>Литература</w:t>
            </w:r>
            <w:r>
              <w:rPr>
                <w:rStyle w:val="FootnoteCharacters"/>
                <w:rStyle w:val="FootnoteAnchor"/>
                <w:b/>
                <w:spacing w:val="14"/>
                <w:sz w:val="28"/>
                <w:szCs w:val="28"/>
              </w:rPr>
              <w:footnoteReference w:id="2"/>
            </w:r>
            <w:r>
              <w:rPr>
                <w:b/>
                <w:spacing w:val="14"/>
                <w:sz w:val="28"/>
                <w:szCs w:val="28"/>
              </w:rPr>
              <w:t>:</w:t>
            </w:r>
          </w:p>
          <w:p>
            <w:pPr>
              <w:pStyle w:val="Normal"/>
              <w:ind w:left="-709" w:firstLine="709"/>
              <w:jc w:val="center"/>
              <w:rPr>
                <w:b/>
                <w:b/>
                <w:spacing w:val="14"/>
                <w:sz w:val="28"/>
                <w:szCs w:val="28"/>
              </w:rPr>
            </w:pPr>
            <w:r>
              <w:rPr>
                <w:b/>
                <w:spacing w:val="1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175" w:hanging="426"/>
              <w:rPr>
                <w:spacing w:val="14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1.12.94г. №-68-ФЗ "О защите населения и территорий от чрезвычайных ситуаций природного и техногенного характера".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175" w:hanging="426"/>
              <w:rPr>
                <w:spacing w:val="14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1.12.1994г. №69-ФЗ «О пожарной безопасности".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175" w:hanging="426"/>
              <w:rPr>
                <w:spacing w:val="14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2.08.95г. №151-ФЗ «Об аварийно-спасательных службах и статусе спасател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50" w:before="0" w:after="213"/>
              <w:outlineLvl w:val="1"/>
              <w:rPr>
                <w:bCs/>
                <w:color w:val="4D4D4D"/>
                <w:sz w:val="28"/>
                <w:szCs w:val="28"/>
              </w:rPr>
            </w:pPr>
            <w:r>
              <w:rPr>
                <w:bCs/>
                <w:color w:val="4D4D4D"/>
                <w:sz w:val="28"/>
                <w:szCs w:val="28"/>
              </w:rPr>
              <w:t>Основы государственной политики в области обеспечения ядерной и радиационной безопасности Российской Федерации на период до 2025 года (утв. приказом Президента РФ 1 марта 2012 г. № Пр-539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12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Ф от 11.01.2018 N 12</w:t>
            </w:r>
          </w:p>
          <w:p>
            <w:pPr>
              <w:pStyle w:val="Normal"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"</w:t>
            </w:r>
          </w:p>
          <w:p>
            <w:pPr>
              <w:pStyle w:val="Normal"/>
              <w:shd w:fill="FFFFFF" w:val="clear"/>
              <w:spacing w:lineRule="auto" w:line="312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bCs/>
                <w:kern w:val="2"/>
                <w:sz w:val="28"/>
                <w:szCs w:val="28"/>
              </w:rPr>
              <w:t>Указ Президента РФ от 19.04.2017 N 176 "О Стратегии экологической безопасности Российской Федерации на период до 2025 года"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5" w:before="0" w:after="285"/>
              <w:outlineLvl w:val="1"/>
              <w:rPr/>
            </w:pPr>
            <w:r>
              <w:rPr>
                <w:b/>
                <w:bCs/>
                <w:color w:val="4D4D4D"/>
                <w:sz w:val="28"/>
                <w:szCs w:val="28"/>
              </w:rPr>
              <w:t xml:space="preserve">7. </w:t>
            </w:r>
            <w:r>
              <w:rPr>
                <w:bCs/>
                <w:color w:val="4D4D4D"/>
                <w:sz w:val="28"/>
                <w:szCs w:val="28"/>
              </w:rPr>
              <w:t>Указ Президента РФ от 20 декабря 2016 г. № 696 “Об утверждении Основ государственной политики Российской Федерации в области гражданской обороны на период до 2030 года”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bCs/>
                <w:color w:val="000000"/>
                <w:sz w:val="28"/>
                <w:szCs w:val="28"/>
              </w:rPr>
              <w:t>8. Указ Президента РФ от 31 декабря 2015 г. N 683</w:t>
              <w:br/>
              <w:t>"О Стратегии национальной безопасности Российской Федерации"</w:t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9. «Основы государственной политики в области экологического развития Российской Федерации на период до 2030 года».</w:t>
            </w:r>
          </w:p>
          <w:p>
            <w:pPr>
              <w:pStyle w:val="Normal"/>
              <w:shd w:fill="FFFFFF" w:val="clear"/>
              <w:spacing w:lineRule="atLeast" w:line="305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Оглавлени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175" w:hanging="426"/>
              <w:rPr>
                <w:vanish/>
                <w:spacing w:val="14"/>
                <w:sz w:val="28"/>
                <w:szCs w:val="28"/>
              </w:rPr>
            </w:pPr>
            <w:r>
              <w:rPr>
                <w:vanish/>
                <w:spacing w:val="1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5" w:right="175" w:hanging="375"/>
              <w:outlineLvl w:val="2"/>
              <w:rPr>
                <w:bCs/>
                <w:color w:val="4E545D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становление Правительства РФ</w:t>
            </w:r>
            <w:r>
              <w:rPr>
                <w:sz w:val="28"/>
                <w:szCs w:val="28"/>
              </w:rPr>
              <w:t xml:space="preserve"> от 30.12.2003г. № 794  «О единой государственной системе предупреждения и ликвидации чрезвычайных ситуаций»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175" w:hanging="426"/>
              <w:outlineLvl w:val="2"/>
              <w:rPr>
                <w:bCs/>
                <w:color w:val="4E545D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  Правительства РФ </w:t>
            </w:r>
            <w:r>
              <w:rPr>
                <w:bCs/>
                <w:sz w:val="28"/>
                <w:szCs w:val="28"/>
              </w:rPr>
              <w:t>от 8 ноября 2013 г. №1007</w:t>
            </w:r>
            <w:r>
              <w:rPr>
                <w:sz w:val="28"/>
                <w:szCs w:val="28"/>
              </w:rPr>
              <w:t xml:space="preserve"> «О силах и средствах единой государственной системы предупреждения и ликвидации чрезвычайных ситуаций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175" w:hanging="426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</w:t>
            </w:r>
            <w:r>
              <w:rPr>
                <w:bCs/>
                <w:sz w:val="28"/>
                <w:szCs w:val="28"/>
              </w:rPr>
              <w:t>оряжение Правительства РФ от 3.04.2013г. №513-р "О государственной программе "Защиты населения и территорий от ЧС обеспечение пожарной безопасности и безопасности людей на водных объектах"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175" w:hanging="426"/>
              <w:outlineLvl w:val="2"/>
              <w:rPr>
                <w:bCs/>
                <w:color w:val="4E545D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Тюменской области от 27.12.2004г. №230-пк  </w:t>
            </w:r>
            <w:r>
              <w:rPr>
                <w:bCs/>
                <w:sz w:val="28"/>
                <w:szCs w:val="28"/>
              </w:rPr>
              <w:t>«О подсистеме единой государственной системы предупреждения и ликвидации ЧС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08" w:after="108"/>
              <w:ind w:left="735" w:right="175" w:hanging="375"/>
              <w:outlineLvl w:val="0"/>
              <w:rPr>
                <w:bCs/>
                <w:color w:val="26282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 Тюменской области от 28.12.2004г. № 323 </w:t>
            </w:r>
            <w:r>
              <w:rPr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О предупреждении и ликвидации природных и техногенных чрезвычайных ситуаций межмуниципального и регионального характера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ind w:left="360" w:right="175" w:hanging="0"/>
              <w:outlineLvl w:val="0"/>
              <w:rPr/>
            </w:pPr>
            <w:r>
              <w:rPr>
                <w:sz w:val="28"/>
                <w:szCs w:val="28"/>
              </w:rPr>
              <w:t>15.</w:t>
            </w:r>
            <w:r>
              <w:rPr>
                <w:bCs/>
                <w:color w:val="26282F"/>
                <w:sz w:val="28"/>
                <w:szCs w:val="28"/>
              </w:rPr>
              <w:t>Постановление Администрации Тюменской области от 24 января 2005 г. N 11-пк</w:t>
              <w:br/>
              <w:t>"О создании областной комиссии по предупреждению и ликвидации</w:t>
              <w:br/>
              <w:t>чрезвычайных ситуаций и обеспечению пожарной безопасности"</w:t>
            </w:r>
          </w:p>
          <w:p>
            <w:pPr>
              <w:pStyle w:val="Normal"/>
              <w:autoSpaceDE w:val="false"/>
              <w:ind w:left="459" w:hanging="459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16.  Распоряжение Правительства Тюменской области  от   13.05.2006г. №114-п «О силах и средствах постоянной готовности областной подсистемы Единой государственной системы предупреждения и ликвидации чрезвычайных ситуаций».</w:t>
            </w:r>
          </w:p>
          <w:p>
            <w:pPr>
              <w:pStyle w:val="Normal"/>
              <w:autoSpaceDE w:val="false"/>
              <w:ind w:left="459" w:hanging="459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17. Распоряжение Правительства Тюменской области от 10.03.2009г. </w:t>
            </w:r>
          </w:p>
          <w:p>
            <w:pPr>
              <w:pStyle w:val="Normal"/>
              <w:autoSpaceDE w:val="false"/>
              <w:ind w:left="459" w:hanging="459"/>
              <w:rPr>
                <w:rStyle w:val="FontStyle28"/>
                <w:rFonts w:ascii="Times New Roman" w:hAnsi="Times New Roman" w:cs="Times New Roman"/>
                <w:bCs/>
                <w:color w:val="4E545D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NewRomanPSMT;MS Mincho"/>
                <w:sz w:val="28"/>
                <w:szCs w:val="28"/>
              </w:rPr>
              <w:t>№</w:t>
            </w:r>
            <w:r>
              <w:rPr>
                <w:rFonts w:eastAsia="TimesNewRomanPSMT;MS Mincho"/>
                <w:sz w:val="28"/>
                <w:szCs w:val="28"/>
              </w:rPr>
              <w:t>211-рп «О спасательных службах (службах гражданской обороны) Тюменской области»,</w:t>
            </w:r>
          </w:p>
          <w:p>
            <w:pPr>
              <w:pStyle w:val="Normal"/>
              <w:numPr>
                <w:ilvl w:val="0"/>
                <w:numId w:val="0"/>
              </w:numPr>
              <w:ind w:left="459" w:right="175" w:hanging="425"/>
              <w:jc w:val="both"/>
              <w:outlineLvl w:val="2"/>
              <w:rPr>
                <w:bCs/>
                <w:color w:val="4E545D"/>
                <w:sz w:val="28"/>
                <w:szCs w:val="28"/>
              </w:rPr>
            </w:pPr>
            <w:r>
              <w:rPr>
                <w:sz w:val="28"/>
                <w:szCs w:val="28"/>
              </w:rPr>
              <w:t>18.Постановление Правительства Тюменской области от 09.092016г. №374-п «Об организации планирования мероприятий по подготовке к эвакуации населения, материальных и культурных ценностей в безопасные районы в военное  время».</w:t>
            </w:r>
          </w:p>
          <w:p>
            <w:pPr>
              <w:pStyle w:val="Normal"/>
              <w:numPr>
                <w:ilvl w:val="0"/>
                <w:numId w:val="0"/>
              </w:numPr>
              <w:ind w:left="459" w:right="175" w:hanging="425"/>
              <w:jc w:val="both"/>
              <w:outlineLvl w:val="2"/>
              <w:rPr>
                <w:bCs/>
                <w:color w:val="4E545D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19.Приказ МЧС России от 01.10.2014г. №543 «Об утверждении Положения об организации обеспечения населения средствами индивидуальной защиты».</w:t>
            </w:r>
          </w:p>
          <w:p>
            <w:pPr>
              <w:pStyle w:val="Normal"/>
              <w:ind w:left="459" w:right="175" w:hanging="425"/>
              <w:jc w:val="both"/>
              <w:rPr/>
            </w:pPr>
            <w:r>
              <w:rPr>
                <w:sz w:val="28"/>
                <w:szCs w:val="28"/>
              </w:rPr>
              <w:t>20.Приказ МЧС России от 23.12.2005г. №999 «Об утверждении Порядка создания нештатных аварийно-спасательных формирований».</w:t>
            </w:r>
          </w:p>
          <w:p>
            <w:pPr>
              <w:pStyle w:val="Normal"/>
              <w:numPr>
                <w:ilvl w:val="0"/>
                <w:numId w:val="0"/>
              </w:numPr>
              <w:ind w:left="459" w:right="175" w:hanging="425"/>
              <w:jc w:val="both"/>
              <w:outlineLvl w:val="2"/>
              <w:rPr>
                <w:bCs/>
                <w:color w:val="4E545D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 Директива МЧС России № 43-5413-11 от 12 ноября 2015г. «Организационно- методические указания по подготовке населения РФ в области ГО, защиты от ЧС и безопасности людей на водных объектах на 2016-2020 год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color w:val="4E545D"/>
                <w:sz w:val="28"/>
                <w:szCs w:val="28"/>
              </w:rPr>
            </w:pPr>
            <w:r>
              <w:rPr>
                <w:b/>
                <w:bCs/>
                <w:color w:val="4E545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5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MS Mincho"/>
          <w:sz w:val="28"/>
          <w:szCs w:val="28"/>
        </w:rPr>
        <w:t>В начале ХХI века в России продолжает оставаться высоким риск возникновения чрезвычайных ситуаций  различного характер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Mincho"/>
          <w:sz w:val="28"/>
          <w:szCs w:val="28"/>
        </w:rPr>
        <w:t>Причем тяжесть ежегодно имеющих место аварий, катастроф и стихийных бедствий имеет тенденцию к возрастанию: растет ущерб, остаются значительными санитарные и безвозвратные потери населения, наносится непоправимый вред природной сред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Mincho"/>
          <w:sz w:val="28"/>
          <w:szCs w:val="28"/>
        </w:rPr>
        <w:t>Законодательство Российской Федерации обязывает все организации независимо от  их организационно-правовой формы,  планировать и осуществлять мероприятия по защите рабочих и служащих от чрезвычайных ситуаций, а также планировать и проводить мероприятия по повышению устойчивости функционирования объектов и обеспечению жизнедеятельности их работников в условиях чрезвычайных ситуац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Требования основных  нормативных правовых документов  в области защиты от ЧС.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авовое регулирование отношений в области защиты насел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и территорий от чрезвычайных ситуаций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Защита населения является одним из направлений обеспечения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безопасности человека и устойчивого функционирования объектов и отраслей экономики при чрезвычайных ситуациях природного, техногенного и военного характер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Она организуется и проводится в условиях, когда, несмотря на принимаемые меры превентивного характера, возникает реальная угроза жизни и здоровью люд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Защита населения при ЧС мирного и военного времени осуществляется с целью предотвращения или максимального снижения его поражения (потерь).  В настоящее время все усилия государства по выполнению мероприятий защиты населения и территорий от чрезвычайных ситуаций (далее – ЧС) позитивно воспринимаются обществом и поддерживаются всеми ветвями власт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В связи с этим абсолютно логично и обоснованно в основ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законодательства в области защиты населения и территорий от ЧС сегодня лежит не только Конституция Российской Федерации, но и федеральные законы «О защите населения и территорий от ЧС природного и техногенного характера», «Об аварийно-спасательных </w:t>
      </w:r>
      <w:r>
        <w:rPr>
          <w:sz w:val="28"/>
          <w:szCs w:val="28"/>
        </w:rPr>
        <w:t>службах и статусе спасателей</w:t>
      </w:r>
      <w:r>
        <w:rPr>
          <w:rFonts w:eastAsia="TimesNewRomanPSMT;MS Mincho"/>
          <w:sz w:val="28"/>
          <w:szCs w:val="28"/>
        </w:rPr>
        <w:t>», «О гражданской обороне», «О промышленной безопасности опасных производственных объектов», постановление Правительства РФ «О единой государственной системе предупреждения и ликвидации чрезвычайных ситуаций» (далее – РСЧС) и др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Федеральный закон «О защите населения и территорий от ЧС природного и техногенного характера» определяет общие нормы в области защиты населения, всего земельного, водного, воздушного пространства в пределах РФ, объектов производственного и социального назначения, а также окружающей  природной среды от ЧС природного и техногенного характер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Ряд положений законов носят организационно-правовой характер, они определяют одновременно и организационные принципы, и правовые нормы в области защиты населения и территорий от ЧС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  <w:u w:val="single"/>
        </w:rPr>
        <w:t>К ним относятся следующие положения: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TimesNewRomanPSMT;MS Mincho"/>
          <w:sz w:val="28"/>
          <w:szCs w:val="28"/>
        </w:rPr>
        <w:t>о РСЧС, ее составе и основных задачах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 гласности и информации в области защиты населения и территорий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т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 системе государственного управления в области защиты населения и территорий от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 привлечении Вооруженных Сил Российской Федерации, других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ойск и воинских формирований, применении сил и средств органов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нутренних дел для ликвидации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 государственной экспертизе, надзоре и контроле в области защиты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селения и территорий от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 порядке финансирования материального обеспечения мероприятий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 защите населения и территорий от чрезвычайных ситуаци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Ряд положений следует рассматривать как правовые нормы, это: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олномочия органов государственной власти Российской Федерации и субъектов РФ, а также органов местного самоуправления в области защиты населения и территорий от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рава и обязанности граждан Российской Федерации в области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защиты населения и территорий от ЧС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вопросы социальной защиты пострадавших в результате ЧС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язанности организаций в области защиты населения от ЧС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Содержащиеся в федеральных законах и чисто организационные вопросы определяют границы зон ЧС, вопросы подготовки населения в области защиты населения и территорий от чрезвычайных ситуаци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i/>
          <w:sz w:val="28"/>
          <w:szCs w:val="28"/>
        </w:rPr>
        <w:t>Защита населения от ЧС</w:t>
      </w:r>
      <w:r>
        <w:rPr>
          <w:rFonts w:eastAsia="TimesNewRomanPSMT;MS Mincho"/>
          <w:sz w:val="28"/>
          <w:szCs w:val="28"/>
        </w:rPr>
        <w:t xml:space="preserve"> – совокупность взаимоувязанных по времени, ресурсам и месту проведения мероприятий РСЧС и гражданской обороны (далее - ГО), направленных на предотвращение или предельное снижение потерь населения и угрозы его жизни и здоровью от поражающих факторов и воздействия источников ЧС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i/>
          <w:sz w:val="28"/>
          <w:szCs w:val="28"/>
        </w:rPr>
        <w:t>Защита территорий</w:t>
      </w:r>
      <w:r>
        <w:rPr>
          <w:rFonts w:eastAsia="TimesNewRomanPSMT;MS Mincho"/>
          <w:sz w:val="28"/>
          <w:szCs w:val="28"/>
        </w:rPr>
        <w:t xml:space="preserve"> – это комплекс мероприятий, направленных на снижение тяжести последствий чрезвычайных ситуаций, возникающих на объектах производственного и социального назначения, а также в окружающей среде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На современном этапе основной целью государственной политики в области защиты населения и территорий от чрезвычайных ситуаций в военное и мирное время является обеспечение гарантированного уровня безопасности личности, общества и государства в пределах научно обоснованных критериев приемлемого рис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В статье 7 Федерального закона «О защите населения и территорий от чрезвычайных ситуаций природного и техногенного характера» изложены основные принципы защиты населения и территорий от чрезвычайных ситуац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мероприятия, направленные на предупреждение чрезвычайных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ситуаций, а также на максимально возможное снижение размеров ущерба и потерь в случае их возникновения, проводятся заблаговременн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ланирование и осуществление мероприятий по защите населения и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территорий от чрезвычайных ситуаций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ем и содержание мероприятий по защите населения и территорий от ЧС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ликвидация чрезвычайных ситуаций осуществляется силами 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редствами организаций, органов местного самоуправления, органов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исполнительной власти субъектов Российской Федерации, на территориях которых она сложилась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 xml:space="preserve">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Силы и средства ГО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, установленном федеральным закон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Дальнейшее развитие данных принципов находит отражение  в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едеральных законах «Об обороне», «О безопасности», «Об аварийно-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пасательных службах и статусе спасателей», других нормативных правовых актах по вопросам обеспечения безопасности государства и человека и является составной частью безопасности Российской Федерации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Mincho"/>
          <w:sz w:val="28"/>
          <w:szCs w:val="28"/>
        </w:rPr>
        <w:t>В соответствии с Конституцией Российской Федерации, Федеральными законами, в Тюменской области принят Закон  №323 «О предупреждении и ликвидации природных и техногенных чрезвычайных ситуаций межмуниципального и регионального характера», целями которого являются: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предупреждение возникновения и развития чрезвычайных ситуаций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снижение размеров ущерба и потерь от чрезвычайных ситуаций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ликвидация чрезвычайных ситуаций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ликвидация последствий чрезвычайных ситуаций, стихийных бедствий и эпидемий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Принято Постановление Правительства Тюменской области от 13.05.2006г. №114-п «О силах и средствах постоянной готовности областной подсистемы единой государственной системы предупреждения и ликвидации чрезвычайных ситуаций», которым определен перечень структур, задействованных в ликвидации чрезвычайных ситуаций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Распоряжение Правительства Тюменской области от10.03.2009г. №211-рп «О спасательных службах (службах гражданской обороны) Тюменской области», которым определены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перечень спасательных служб;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right="-426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перечень документов, разрабатываемых в этих службах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назначены руководители этих служб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В соответствии  с федеральным и региональным законодательством, на муниципальном и объектовом уровнях   планируются  и осуществляются мероприятия по защите  населения, рабочих и служащих от чрезвычайных ситуаций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сновные задачи КЧС и ОПБ и деятельность председателя комиссии по организации их выполнения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Mincho"/>
          <w:sz w:val="28"/>
          <w:szCs w:val="28"/>
        </w:rPr>
        <w:t xml:space="preserve">Образование, реорганизация и упразднение КЧС и ОПБ, определение их компетенции, утверждение руководителей и персонального состава осуществляются соответственно Правительством Российской Федерации,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Компетенция КЧС и ОПБ, а также порядок принятия решений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пределяются в положениях о них или в решениях об их образовании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ЧС и ОПБ федеральных органов исполнительной власти, органов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сполнительной власти субъектов Российской Федерации, органов местного самоуправления и организаций возглавляются соответственно руководителями указанных органов и организаций или их заместителями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  <w:u w:val="single"/>
        </w:rPr>
      </w:pPr>
      <w:r>
        <w:rPr>
          <w:rFonts w:eastAsia="TimesNewRomanPSMT;MS Mincho"/>
          <w:sz w:val="28"/>
          <w:szCs w:val="28"/>
          <w:u w:val="single"/>
        </w:rPr>
        <w:t>Основными задачами КЧС и ОПБ в соответствии с их компетенцией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  <w:u w:val="single"/>
        </w:rPr>
      </w:pPr>
      <w:r>
        <w:rPr>
          <w:rFonts w:eastAsia="TimesNewRomanPSMT;MS Mincho"/>
          <w:sz w:val="28"/>
          <w:szCs w:val="28"/>
          <w:u w:val="single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разработка предложений по реализации государственной политики в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области предупреждения и ликвидации чрезвычайных ситуаций и обеспечения пожарной безопасности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координация деятельности органов управления и сил единой системы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еспечение согласованности действий федеральных органов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исполнительной власти, органов исполнительной власти субъектов Российской Федерации,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рассмотрение вопросов о привлечении сил и средств гражданской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обороны к организации и проведению мероприятий по предотвращению и ликвидации чрезвычайных ситуаций в порядке, установленном федеральным законом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Иные задачи могут быть возложены  на соответствующие КЧС и ОПБ решениями Правительства Российской Федерации,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NewRomanPSMT;MS Mincho"/>
          <w:sz w:val="28"/>
          <w:szCs w:val="28"/>
          <w:u w:val="single"/>
        </w:rPr>
        <w:t>Деятельность председателя КЧС и ОПБ по предупреждению и ликвидации чрезвычайных ситуаций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 xml:space="preserve">Председатель КЧС и ОПБ организует планирование мероприятий по предупреждению и ликвидации </w:t>
      </w:r>
      <w:r>
        <w:rPr>
          <w:rFonts w:eastAsia="TimesNewRomanPSMT;MS Mincho"/>
          <w:sz w:val="28"/>
          <w:szCs w:val="28"/>
        </w:rPr>
        <w:t>чрезвычайных ситуаций.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При планировании он предусматривает решение основных вопросов организации действий по предупреждению и ликвидации чрезвычайных ситуаций, главными из которых являются: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наличие потенциально-опасных объектов и возможные сценарии развития аварийных ситуаций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потенциально-опасные объекты на территории района (региона), аварии на которых могут оказать влияние на объект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возможные стихийные бедствия в районе расположения объекта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NewRomanPSMT;MS Mincho"/>
          <w:sz w:val="28"/>
          <w:szCs w:val="28"/>
        </w:rPr>
        <w:t>- силы и средства региона (объекта), возможные варианты их усиления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ориентировочный объем, порядок и сроки выполнения мероприятий по предупреждению и защите персонала от ЧС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другие исходные данные для планирования, определяемые местными условиями и спецификой деятельности объекта.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Mincho"/>
          <w:sz w:val="28"/>
          <w:szCs w:val="28"/>
        </w:rPr>
        <w:t>С возникновением угрозы ЧС вводит в действие  План  действий  по предупреждению и ликвидации ЧС.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Mincho"/>
          <w:sz w:val="28"/>
          <w:szCs w:val="28"/>
        </w:rPr>
        <w:t>Привлекая всех членов комиссии, он организует и проводит  следующие основные мероприятия: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NewRomanPSMT;MS Mincho"/>
          <w:sz w:val="28"/>
          <w:szCs w:val="28"/>
        </w:rPr>
        <w:t>- усиливает дежурно-диспетчерскую службу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NewRomanPSMT;MS Mincho"/>
          <w:sz w:val="28"/>
          <w:szCs w:val="28"/>
        </w:rPr>
        <w:t>- усиливает контроль за состоянием окружающей среды и обстановкой на ПОО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NewRomanPSMT;MS Mincho"/>
          <w:sz w:val="28"/>
          <w:szCs w:val="28"/>
        </w:rPr>
        <w:t>- прогнозирует  возможную обстановку на объекте, её характер и последствия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NewRomanPSMT;MS Mincho"/>
          <w:sz w:val="28"/>
          <w:szCs w:val="28"/>
        </w:rPr>
        <w:t>- проверяет системы оповещения и связи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NewRomanPSMT;MS Mincho"/>
          <w:sz w:val="28"/>
          <w:szCs w:val="28"/>
        </w:rPr>
        <w:t>- принимает меры по защите персонала, населения и территории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NewRomanPSMT;MS Mincho"/>
          <w:sz w:val="28"/>
          <w:szCs w:val="28"/>
        </w:rPr>
        <w:t>- повышает готовность сил и средств для ликвидации возможной ЧС;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NewRomanPSMT;MS Mincho"/>
          <w:sz w:val="28"/>
          <w:szCs w:val="28"/>
        </w:rPr>
        <w:t>- осуществляет подготовку к возможной эвакуации персонала и населения из зоны ЧС.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>Одновременно о возникшей угрозе он информирует  вышестоящие комиссии и отдел ГОЧС города (района).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MS Mincho"/>
          <w:sz w:val="28"/>
          <w:szCs w:val="28"/>
        </w:rPr>
        <w:t xml:space="preserve">При внезапно возникающих ЧС председатель КЧС и ОПБ сбор членов комиссии не проводит. 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Члены комиссии начинают действовать в порядке, определенном их функциональными обязанностями, планом-графиком и предварительными распоряжениями председателя.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Председатель КЧС и ОПБ соответствующего уровня осуществляет общее управление формированиями и проведением мероприятий с пункта управления или непосредственно находясь на участках работ.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Задачи РСЧС, её организация, состав сил и средств соответствующих  подсистем в области защиты населения и территорий от ЧС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Единая государственная система предупреждения и ликвидации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чрезвычайных ситуаций (РСЧС)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NewRomanPSMT;MS Mincho"/>
          <w:sz w:val="28"/>
          <w:szCs w:val="28"/>
        </w:rPr>
        <w:t>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С, в том числе по обеспечению безопасности людей на водных объектах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ми задачам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rFonts w:eastAsia="TimesNewRomanPSMT;MS Mincho"/>
          <w:sz w:val="28"/>
          <w:szCs w:val="28"/>
          <w:u w:val="single"/>
        </w:rPr>
        <w:t>РСЧС являются</w:t>
      </w:r>
      <w:r>
        <w:rPr>
          <w:rFonts w:eastAsia="TimesNewRomanPSMT;MS Mincho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зработка и реализация правовых и экономических норм по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обеспечению защиты населения и территорий от чрезвычайных ситуаций, в том числе по обеспечению безопасности людей на водных объектах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еспечение готовности к действиям органов управления, сил и средств, предназначенных (выделяемых) для предупреждения и ликвидации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сбор, обработка, обмен и выдача информации в области защиты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селения и территорий от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рганизация оповещения населения о чрезвычайных ситуациях 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нформирования населения о чрезвычайных ситуациях, в том числе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экстренного оповещения населения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рогнозирование и оценка социально-экономических последствий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создание резервов финансовых и материальных ресурсов для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ликвидации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существление государственной экспертизы, надзора и контроля  в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ласти защиты населения и территорий от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ликвидация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существление мероприятий по социальной защите населения,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страдавшего от чрезвычайных ситуаций, проведение гуманитарных ак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еализация прав и обязанностей населения в области защиты  от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чрезвычайных ситуаций, а также лиц, непосредственно участвующих в их ликвидаци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международное сотрудничество в области защиты населения 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территорий от чрезвычайных ситуаций, в том числе обеспечения безопасности людей на водных объектах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Территориальные подсистемы единой государствен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, соответствующих административно-территориальному делению этих территорий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u w:val="single"/>
        </w:rPr>
        <w:t>Состав сил и средств единой государственной системы предупреждения и ликвидации чрезвычайных ситуаций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 силам и средствам РСЧС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единой государственной системы предупреждения относятся специально подготовленные силы и средства федеральных органов исполнительной власти, органов исполнительной власти субъектов РФ,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 Правительством Российской Федерации определяется состав сил и средст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;MS Mincho"/>
          <w:sz w:val="28"/>
          <w:szCs w:val="28"/>
          <w:u w:val="single"/>
        </w:rPr>
        <w:t>К силам и средствам РСЧС относятся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i/>
          <w:sz w:val="28"/>
          <w:szCs w:val="28"/>
        </w:rPr>
        <w:t xml:space="preserve">а) силы и средства </w:t>
      </w:r>
      <w:r>
        <w:rPr>
          <w:bCs/>
          <w:i/>
          <w:sz w:val="28"/>
          <w:szCs w:val="28"/>
        </w:rPr>
        <w:t>наблюдения и контроля</w:t>
      </w:r>
      <w:r>
        <w:rPr>
          <w:b/>
          <w:bCs/>
          <w:i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в составе формирований,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подразделений, служб, учреждений и предприятий федеральных органов исполнительной власти, Государственной корпорации по атомной энергии «Росатом», органов исполнительной власти субъектов Российской Федерации, органов местного самоуправления, организаций и общественных объединений, осуществляющих в пределах своей компетенции: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блюдение и контроль за обстановкой на потенциально опасных объектах и прилегающих к ним территориях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контроль за санитарно-эпидемиологической обстановко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санитарно-карантинный контроль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социально-гигиенический мониторинг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медико-биологическую оценку воздействия на организм человека особо опасных факторов физической и химической природы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государственный мониторинг состояния и загрязнения окружающей среды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государственный мониторинг атмосферного воздуха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государственный мониторинг водных объектов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государственный мониторинг радиационной обстановк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государственный лесопатологический мониторинг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государственный мониторинг состояния недр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сейсмический мониторинг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мониторинг вулканической активност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мониторинг медленных геодинамических процессов в земной коре 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еформации земной поверхност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федеральный государственный экологический надзор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карантинный фитосанитарный мониторинг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контроль за химической, биологической и гидрометеорологической 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обстановко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контроль в сфере ветеринарии и карантина растен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контроль за качеством и безопасностью зерна, крупы, комбикормов 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омпонентов для их производства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TimesNewRomanPSMT;MS Mincho"/>
          <w:sz w:val="28"/>
          <w:szCs w:val="28"/>
        </w:rPr>
        <w:t>контроль за водными биологическими ресурсами и средой их обитания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мониторинг пожарной опасности в лесах и лесных пожаров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i/>
          <w:sz w:val="28"/>
          <w:szCs w:val="28"/>
        </w:rPr>
        <w:t xml:space="preserve">б) силы и средства </w:t>
      </w:r>
      <w:r>
        <w:rPr>
          <w:rFonts w:eastAsia="SymbolMT;Arial Unicode MS"/>
          <w:bCs/>
          <w:i/>
          <w:sz w:val="28"/>
          <w:szCs w:val="28"/>
        </w:rPr>
        <w:t>ликвидации чрезвычайных ситуаций</w:t>
      </w:r>
      <w:r>
        <w:rPr>
          <w:rFonts w:eastAsia="SymbolMT;Arial Unicode MS"/>
          <w:b/>
          <w:b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в составе под-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зделений пожарной охраны, аварийно-спасательных служб, аварийно-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спасательных, поисково-спасательных, аварийно-восстановительных, восстановительных, аварийно-технических и лесопожарных формирований, подразделений, учреждений и предприятий федеральных органов исполнительной власти, Государственной корпорации по атомной энергии «Росатом», органов исполнительной власти субъектов Российской Федерации, органов местного самоуправления, организаций и общественных объединений, осуществляющих в пределах своей компетенции защиту населения и территорий от чрезвычайных ситуаций природного и техногенного характера, включая: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тушение пожаров, в том числе лесных пожаров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рганизацию и осуществление медико-санитарного обеспечения пр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ликвидации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предотвращение </w:t>
      </w:r>
      <w:r>
        <w:rPr>
          <w:rFonts w:eastAsia="SymbolMT;Arial Unicode MS"/>
          <w:sz w:val="28"/>
          <w:szCs w:val="28"/>
        </w:rPr>
        <w:t>негативного воздействия вод и ликвидацию его по</w:t>
      </w:r>
      <w:r>
        <w:rPr>
          <w:rFonts w:eastAsia="TimesNewRomanPSMT;MS Mincho"/>
          <w:sz w:val="28"/>
          <w:szCs w:val="28"/>
        </w:rPr>
        <w:t>следствий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TimesNewRomanPSMT;MS Mincho"/>
          <w:sz w:val="28"/>
          <w:szCs w:val="28"/>
        </w:rPr>
        <w:t>организацию и проведение работ по активному воздействию на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еорологические и другие геофизические процессы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граничение негативного техногенного воздействия отходов производства и потребления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еспечение безопасности работ по уничтожению химического оружия,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работ по уничтожению или конверсии объектов по производству, разработке и уничтожению химического оружия, а также организацию работ по ликвидации последствий деятельности этих объектов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авиационно-космический поиск и спасание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еспечение безопасности гидротехнических сооружен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еспечение транспортной безопасност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рганизацию и проведение работ по предупреждению и ликвидаци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зливов нефти и нефтепродуктов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координацию деятельности поисковых и аварийно-спасательных служб при поиске и спасании людей и судов, терпящих бедствие на море в  поисково-спасательных районах 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существление аварийно-спасательных работ по оказанию помощи судам и объектам, терпящим бедствие на море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обеспечение </w:t>
      </w:r>
      <w:r>
        <w:rPr>
          <w:rFonts w:eastAsia="SymbolMT;Arial Unicode MS"/>
          <w:sz w:val="28"/>
          <w:szCs w:val="28"/>
        </w:rPr>
        <w:t>безопасности плавания судов рыбопромыслового флота</w:t>
      </w:r>
      <w:r>
        <w:rPr>
          <w:rFonts w:eastAsia="TimesNewRomanPSMT;MS Mincho"/>
          <w:sz w:val="28"/>
          <w:szCs w:val="28"/>
        </w:rPr>
        <w:t>, а также проведение аварийно-спасательных работ в районах промысла при  осуществлении рыболовства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еспечение общественной безопасности при чрезвычайных ситуациях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существление мероприятий по предупреждению (ликвидации) последствий дорожно-транспортных происшествий и снижению тяжести их последствий; топливно-энергетического комплекса, жилищно-коммунального хозяйства, сетей электросвяз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защиту населения от инфекционных и паразитарных болезней, в том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числе общих для человека и животных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редотвращение распространения и ликвидацию очагов заразных и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иных болезней животных, вредителей растений, возбудителей болезней  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тений, а также растений (сорняков) карантинного значения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еспечение общественного питания, бытового обслуживания и социальной защиты населения, пострадавшего от чрезвычайных ситуаций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существление мероприятий по предотвращению и ликвидации последствий радиационных аварий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 xml:space="preserve">В состав сил и средств каждого уровня РСЧС входят силы и средства постоянной готовности, предназначенные для оперативного реагирования на ЧС и проведения работ по их ликвидации. 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PSMT;MS Mincho"/>
          <w:sz w:val="28"/>
          <w:szCs w:val="28"/>
        </w:rPr>
        <w:t>В основу сил постоянной готовности входят: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 спасательных и других неотложных работ в зоне ЧС в течение не менее 3-х суток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PSMT;MS Mincho"/>
          <w:sz w:val="28"/>
          <w:szCs w:val="28"/>
        </w:rPr>
        <w:t>Перечень сил постоянной готовности территориальных подсистем утверждается органами исполнительной власти субъектов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PSMT;MS Mincho"/>
          <w:sz w:val="28"/>
          <w:szCs w:val="28"/>
        </w:rPr>
        <w:t xml:space="preserve">Распоряжением Правительства Тюменской области  от 13.05.2006г. 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№</w:t>
      </w:r>
      <w:r>
        <w:rPr>
          <w:rFonts w:eastAsia="TimesNewRomanPSMT;MS Mincho"/>
          <w:sz w:val="28"/>
          <w:szCs w:val="28"/>
        </w:rPr>
        <w:t>114-п «О силах и средствах постоянной готовности областной подсистемы Единой государственной системы предупреждения и ликвидации чрезвычайных ситуаций», утвержден перечень сил и средств постоянной готовности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защиты населения и территорий от  чрезвычайных ситуаций природного и техногенного характера является одной из важнейших задач государственной политики  Российской Федерации в области национальной безопасности, обеспечения устойчивого развития страны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Анализ федерального законодательства и законодательства  субъектов Российской Федерации в области предупреждения и ликвидации ЧС природного и техногенного характера, построения и функционирования  РСЧС ситуаций показывает, что в нем четко прослеживаются основные направления государственной политики в области обеспечения безопасности, защиты населения и территорий от чрезвычайных ситуаци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60" w:right="170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15" w:after="0"/>
      <w:ind w:right="-75" w:firstLine="324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Style9">
    <w:name w:val="Название Знак"/>
    <w:basedOn w:val="Style5"/>
    <w:qFormat/>
    <w:rPr>
      <w:b/>
      <w:i/>
      <w:sz w:val="28"/>
    </w:rPr>
  </w:style>
  <w:style w:type="character" w:styleId="Mwheadline">
    <w:name w:val="mw-headlin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ntStyle28">
    <w:name w:val="Font Style28"/>
    <w:basedOn w:val="Style5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8"/>
    </w:rPr>
  </w:style>
  <w:style w:type="paragraph" w:styleId="TextBodyIndent">
    <w:name w:val="Body Text Indent"/>
    <w:basedOn w:val="Normal"/>
    <w:pPr>
      <w:shd w:fill="FFFFFF" w:val="clear"/>
      <w:spacing w:lineRule="auto" w:line="360" w:before="7" w:after="0"/>
      <w:ind w:left="36" w:firstLine="324"/>
      <w:jc w:val="both"/>
    </w:pPr>
    <w:rPr>
      <w:sz w:val="28"/>
      <w:szCs w:val="28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40:00Z</dcterms:created>
  <dc:creator>User</dc:creator>
  <dc:description/>
  <cp:keywords/>
  <dc:language>en-US</dc:language>
  <cp:lastModifiedBy>555</cp:lastModifiedBy>
  <cp:lastPrinted>2013-06-10T09:03:00Z</cp:lastPrinted>
  <dcterms:modified xsi:type="dcterms:W3CDTF">2019-01-15T04:43:00Z</dcterms:modified>
  <cp:revision>140</cp:revision>
  <dc:subject/>
  <dc:title/>
</cp:coreProperties>
</file>