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8145</wp:posOffset>
                </wp:positionH>
                <wp:positionV relativeFrom="paragraph">
                  <wp:posOffset>109220</wp:posOffset>
                </wp:positionV>
                <wp:extent cx="286131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17pt;mso-wrap-distance-left:9.05pt;mso-wrap-distance-right:9.05pt;mso-wrap-distance-top:0pt;mso-wrap-distance-bottom:0pt;margin-top:8.6pt;mso-position-vertical-relative:text;margin-left:5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одуль </w:t>
      </w:r>
      <w:r>
        <w:rPr>
          <w:rFonts w:cs="Arial" w:ascii="Arial" w:hAnsi="Arial"/>
          <w:b/>
          <w:sz w:val="32"/>
          <w:szCs w:val="32"/>
          <w:lang w:val="en-U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МА №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>«Организация радиационной, химической и  медико –</w:t>
      </w:r>
    </w:p>
    <w:p>
      <w:pPr>
        <w:pStyle w:val="Heading"/>
        <w:rPr/>
      </w:pPr>
      <w:r>
        <w:rPr>
          <w:iCs/>
          <w:szCs w:val="28"/>
        </w:rPr>
        <w:t>биологической защиты населенияи работников организации»</w:t>
      </w:r>
    </w:p>
    <w:p>
      <w:pPr>
        <w:pStyle w:val="Heading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Литератур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Федеральный закон от 21.12.94г. №-68-ФЗ "О защите населения и территорий от чрезвычайных ситуаций природного и техногенного характера"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Федеральный закон от 12.02.98г.  №28 «О гражданской обороне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остановление Правительства РФ от 26.11.2007 г. № 804 «Положение о гражданской обороне в Российской Федерации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Федеральный закон от 09.01.1995г. №3 «О радиационной безопасности населения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before="100" w:after="0"/>
        <w:ind w:left="426" w:hanging="426"/>
        <w:rPr>
          <w:szCs w:val="28"/>
        </w:rPr>
      </w:pPr>
      <w:r>
        <w:rPr/>
        <w:t>«Положение о дозиметрическом и химическом контроле в гражданской обороне», М. 1980г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before="100" w:after="0"/>
        <w:ind w:left="426" w:hanging="426"/>
        <w:rPr>
          <w:szCs w:val="28"/>
        </w:rPr>
      </w:pPr>
      <w:r>
        <w:rPr/>
        <w:t>Приказ МЧС России от 01.10.1014 №543 «Об утверждении Положения об организации обеспечения населения средствами индивидуальной защиты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иказ МЧС РФ от 27.05.2003г. № 285 «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В.А. Владимиров, В.И. Измалков, А.В. Измалков. Радиационная и химическая безопасность населения. Монография. - М.: 2005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.А. Владимиров. Методические рекомендации по защите населения в зонах возможных чрезвычайных ситуаций радиационного характера. -М.: 2005 г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Организация и ведение гражданской обороны и защиты населения и территорий от чрезвычайных ситуаций природного и техногенного характера. Под общей редакцией  Г.Н.Кириллова.- М.: 2002 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284" w:hanging="28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  <w:sz w:val="28"/>
          <w:szCs w:val="28"/>
        </w:rPr>
        <w:t>Мероприятия по защите населения от чрезвычайных ситуаций осуществляются силами и средствами предприятий, учреждений, организаций, органов местного самоуправления, органов исполнительной власти субъектов Российской Федерации, на территории которых  возможна или сложилась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чрезвычайная ситуация (далее ЧС)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Составной частью комплекса мер по защите  населения от ЧС природного и техногенного характера являются мероприятия  радиационной и химической защиты.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жность этих мероприятий для защиты населения обусловлена наличием в стране большого количества  радиационных и химически опасных  объектов, а также состоянием радиационной и химической безопасност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 w:val="28"/>
        </w:rPr>
        <w:t>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i/>
          <w:sz w:val="28"/>
        </w:rPr>
        <w:t>Радиационная защита</w:t>
      </w:r>
      <w:r>
        <w:rPr>
          <w:bCs/>
          <w:sz w:val="28"/>
        </w:rPr>
        <w:t xml:space="preserve"> – комплекс мер, направленных на ослабление или исключение воздействия ионизирующего излучения на население, персонал радиационно  опасных объектов (далее РОО), биологические объекты  природной среды, радиоэлектронное оборудование и оптические системы, а также на предохранение природных и техногенных объектов от загрязнения радиоактивными веществами и удаление этих загрязнений.</w:t>
      </w:r>
    </w:p>
    <w:p>
      <w:pPr>
        <w:pStyle w:val="Normal"/>
        <w:ind w:left="284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Федеральным законом «О радиационной безопасности населения», Нормами радиационной безопасности установлены  основные гигиенические нормативы для населения и работников РОО. Обеспечение выполнения этих нормативов является конечной целью мероприятий радиационной защиты.</w:t>
      </w:r>
    </w:p>
    <w:p>
      <w:pPr>
        <w:pStyle w:val="Normal"/>
        <w:ind w:left="28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hanging="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К подготовительным мероприятиям радиационной защиты, осуществляемым заблаговременно, относя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8"/>
        </w:rPr>
        <w:t>разработка планов действий по предупреждению и ликвидации радиационных аварий;</w:t>
      </w:r>
    </w:p>
    <w:p>
      <w:pPr>
        <w:pStyle w:val="Normal"/>
        <w:numPr>
          <w:ilvl w:val="0"/>
          <w:numId w:val="14"/>
        </w:numPr>
        <w:jc w:val="both"/>
        <w:rPr>
          <w:bCs/>
          <w:sz w:val="28"/>
        </w:rPr>
      </w:pPr>
      <w:r>
        <w:rPr>
          <w:bCs/>
          <w:sz w:val="28"/>
        </w:rPr>
        <w:t>создание и эксплуатация систем радиационного контрол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8"/>
        </w:rPr>
        <w:t>накопление и содержание в готовности средств индивидуальной защиты (далее СИЗ), приборов радиационной разведки и дозиметрического контроля, средств дезактивации и йодной профилак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8"/>
        </w:rPr>
        <w:t>поддержание в готовности защитных сооружений на территории  атомных электростанций (АЭС), а также противорадиационных укрытий в населенных пунктах, размещенных вблизи  станций;</w:t>
      </w:r>
    </w:p>
    <w:p>
      <w:pPr>
        <w:pStyle w:val="Normal"/>
        <w:numPr>
          <w:ilvl w:val="0"/>
          <w:numId w:val="14"/>
        </w:numPr>
        <w:jc w:val="both"/>
        <w:rPr>
          <w:bCs/>
          <w:sz w:val="28"/>
        </w:rPr>
      </w:pPr>
      <w:r>
        <w:rPr>
          <w:bCs/>
          <w:sz w:val="28"/>
        </w:rPr>
        <w:t>осуществление мер по защите продовольствия, пищевого сырья, фуража, источников воды от загрязнения радиоактивными веществам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8"/>
        </w:rPr>
        <w:t>обеспечение готовности служб радиационной безопасности РОО к ликвидации последствий радиационных аварий.</w:t>
      </w:r>
    </w:p>
    <w:p>
      <w:pPr>
        <w:pStyle w:val="Normal"/>
        <w:ind w:left="28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firstLine="360"/>
        <w:rPr>
          <w:bCs/>
          <w:i/>
          <w:i/>
          <w:sz w:val="28"/>
        </w:rPr>
      </w:pPr>
      <w:r>
        <w:rPr>
          <w:bCs/>
          <w:i/>
          <w:sz w:val="28"/>
        </w:rPr>
        <w:t>Радиационная и химическая защита населения включает в себя: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</w:rPr>
      </w:pPr>
      <w:r>
        <w:rPr>
          <w:bCs/>
          <w:sz w:val="28"/>
        </w:rPr>
        <w:t>организацию непрерывного контроля, выявление и оценку обстановки в районах размещения радиационно и химически опасных объектов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</w:rPr>
      </w:pPr>
      <w:r>
        <w:rPr>
          <w:bCs/>
          <w:sz w:val="28"/>
        </w:rPr>
        <w:t>заблаговременное накопление, поддержание в готовности  и использование при необходимости  СИЗ, приборов радиационной и химической разведки и контрол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</w:rPr>
        <w:t>создание, производство и применение унифицированных  средств защиты, приборов  и комплектов радиационной и химической развед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</w:rPr>
        <w:t>приобретение населением в личное пользование средств индивидуальной защиты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</w:rPr>
      </w:pPr>
      <w:r>
        <w:rPr>
          <w:bCs/>
          <w:sz w:val="28"/>
        </w:rPr>
        <w:t>своевременное внедрение и применение средств и методов выявления и оценки масштабов и последствий аварий на радиационно и химически опасных объект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</w:rPr>
        <w:t>создание и использование автоматизированных систем контроля и локальных систем оповещения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</w:rPr>
      </w:pPr>
      <w:r>
        <w:rPr>
          <w:bCs/>
          <w:sz w:val="28"/>
        </w:rPr>
        <w:t>разработку и применение, при необходимости, режимов радиационной и химической защиты населения в условиях загрязненности (зараженности) местности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</w:rPr>
      </w:pPr>
      <w:r>
        <w:rPr>
          <w:bCs/>
          <w:sz w:val="28"/>
        </w:rPr>
        <w:t>заблаговременное приспособление объектов коммунально-бытового обслуживания и транспортных предприятий для проведения  специальной обработки в условиях авар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</w:rPr>
        <w:t>обучение населения использованию СИЗ и правилам поведения на загрязненной территории.</w:t>
      </w:r>
    </w:p>
    <w:p>
      <w:pPr>
        <w:pStyle w:val="Normal"/>
        <w:ind w:left="28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firstLine="424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К числу основных мероприятий по защите населения от радиационного воздействия во время радиационной аварии, относятся: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</w:rPr>
      </w:pPr>
      <w:r>
        <w:rPr>
          <w:bCs/>
          <w:sz w:val="28"/>
        </w:rPr>
        <w:t>обнаружение факта радиационной аварии и оповещение о ней;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</w:rPr>
      </w:pPr>
      <w:r>
        <w:rPr>
          <w:bCs/>
          <w:sz w:val="28"/>
        </w:rPr>
        <w:t>выявление радиационной обстановки в районе аварии;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</w:rPr>
      </w:pPr>
      <w:r>
        <w:rPr>
          <w:bCs/>
          <w:sz w:val="28"/>
        </w:rPr>
        <w:t>организация радиационного контроля;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</w:rPr>
      </w:pPr>
      <w:r>
        <w:rPr>
          <w:bCs/>
          <w:sz w:val="28"/>
        </w:rPr>
        <w:t>установление и поддержание режима радиационной безопас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</w:rPr>
        <w:t>проведение йодной профилактики населения, персонала  объекта и участников ликвидации последствий авар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</w:rPr>
        <w:t>обеспечение населения, персонала объекта и участников ликвидации последствий аварии СИЗ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</w:rPr>
        <w:t>укрытие населения, оказавшегося в зоне аварии, в убежищах и укрытиях, обеспечивающих снижение уровня внешнего облуч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</w:rPr>
        <w:t>санитарная обработка населения, персонала объекта и участников ликвидации последствий авар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</w:rPr>
        <w:t>дезактивация аварийного объекта, объектов производственного,  социального, жилого назначения, сельскохозяйственных угодий, транспорта, других технических средств, средств защиты, одежды, имущества, продовольствия и воды;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</w:rPr>
      </w:pPr>
      <w:r>
        <w:rPr>
          <w:bCs/>
          <w:sz w:val="28"/>
        </w:rPr>
        <w:t xml:space="preserve">эвакуация или отселение граждан из зон, в которых уровень загрязнения превышает допустимые значения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мероприятия химической защиты, осуществляемы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лучае угрозы и (или) возникновении химической аварии.</w:t>
      </w:r>
    </w:p>
    <w:p>
      <w:pPr>
        <w:pStyle w:val="Heading7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/>
          <w:b w:val="false"/>
          <w:bCs/>
          <w:i w:val="false"/>
          <w:sz w:val="28"/>
          <w:szCs w:val="28"/>
        </w:rPr>
      </w:r>
    </w:p>
    <w:p>
      <w:pPr>
        <w:pStyle w:val="31"/>
        <w:spacing w:before="0" w:after="0"/>
        <w:ind w:left="284" w:firstLine="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ХОВ</w:t>
      </w:r>
      <w:r>
        <w:rPr>
          <w:sz w:val="28"/>
          <w:szCs w:val="28"/>
        </w:rPr>
        <w:t xml:space="preserve"> – опасное химическое вещество, применяемое в промышленности и сельском хозяйстве, при аварийном выбросе (разливе) которого может произойти заражение окружающей среды в поражающих живой организм концентрациях (токсодозах)</w:t>
      </w:r>
      <w:r>
        <w:rPr>
          <w:b/>
          <w:sz w:val="28"/>
          <w:szCs w:val="28"/>
        </w:rPr>
        <w:t>.</w:t>
      </w:r>
    </w:p>
    <w:p>
      <w:pPr>
        <w:pStyle w:val="31"/>
        <w:spacing w:before="0" w:after="0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мышленной технологии  из общего числа опасных химических веществ, аварийно химически опасными веществами считаются те, смертельные дозы которых для человека не превышают 100мг/кг, с учетом токсичности и среднего времени воздействия.</w:t>
      </w:r>
    </w:p>
    <w:p>
      <w:pPr>
        <w:pStyle w:val="31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ХОВ  классифицируют по следующим параметрам:</w:t>
      </w:r>
    </w:p>
    <w:p>
      <w:pPr>
        <w:pStyle w:val="31"/>
        <w:spacing w:before="0" w:after="0"/>
        <w:ind w:left="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numPr>
          <w:ilvl w:val="0"/>
          <w:numId w:val="15"/>
        </w:numPr>
        <w:spacing w:before="0" w:after="0"/>
        <w:ind w:left="567" w:hanging="360"/>
        <w:jc w:val="both"/>
        <w:rPr/>
      </w:pPr>
      <w:r>
        <w:rPr>
          <w:i/>
          <w:sz w:val="28"/>
          <w:szCs w:val="28"/>
        </w:rPr>
        <w:t>по степени токсичности:</w:t>
      </w:r>
    </w:p>
    <w:p>
      <w:pPr>
        <w:pStyle w:val="31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чрезвычайно токсичные (производные мышьяка, ртути, цианистые соединения);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отоксичные (хлор, хлориды, фосген);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льно токсичные (аммиак, серная, соляная, азотная кислоты);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ренно токсичные;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 токсичные;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етоксичные.</w:t>
      </w:r>
    </w:p>
    <w:p>
      <w:pPr>
        <w:pStyle w:val="31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5"/>
        </w:numPr>
        <w:spacing w:before="0" w:after="0"/>
        <w:ind w:left="56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оксическому действию на организм: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ушающего действия (хлор, фосген, хлорпикрин);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ядовитого действия (окись углерода, синильная кислота, цианистый углерод, хлорциан);</w:t>
      </w:r>
    </w:p>
    <w:p>
      <w:pPr>
        <w:pStyle w:val="31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удушающего и общеядовитого действия (нитро газы, сернистый ангидрид, азотная кислота);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йротропные яды (сероуглерод, тетра этил свинец, эфиры фосфорной кислоты);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ушающего и нейротропного действия (аммиак, несимметричный диметилгидразин);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е яды (дихлорэтан, окись этилена, этиленгликоль);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ражающего действия (соединения мышьяка, дифенилхлорарсин).</w:t>
      </w:r>
    </w:p>
    <w:p>
      <w:pPr>
        <w:pStyle w:val="31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5"/>
        </w:numPr>
        <w:spacing w:before="0" w:after="0"/>
        <w:ind w:left="567" w:hanging="360"/>
        <w:jc w:val="both"/>
        <w:rPr/>
      </w:pPr>
      <w:r>
        <w:rPr>
          <w:i/>
          <w:sz w:val="28"/>
          <w:szCs w:val="28"/>
        </w:rPr>
        <w:t>по времени поражающего действия: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тойкие быстродействующие вещества (синильная кислота, аммиак, окись углерода)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тойкие медленно действующие (фосген, азотная кислота)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йкие быстро действующие (фосфорорганические вещества, анилин);</w:t>
      </w:r>
    </w:p>
    <w:p>
      <w:pPr>
        <w:pStyle w:val="31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стойкие медленно действующие (серная кислота, тетраэтилсвинец, диоксин и др.).</w:t>
      </w:r>
    </w:p>
    <w:p>
      <w:pPr>
        <w:pStyle w:val="31"/>
        <w:spacing w:before="0" w:after="0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before="0" w:after="0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действия АХОВ на организм человека</w:t>
      </w:r>
    </w:p>
    <w:p>
      <w:pPr>
        <w:pStyle w:val="31"/>
        <w:spacing w:before="0" w:after="0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основе действия ядов лежит повреждение различных биохимических систем и в первую очередь ферментных структур организма человека. 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вещество, проникнув в организм, может сохраниться в неизменном виде, избирательно накапливаясь в тех или иных органах и тканях.</w:t>
      </w:r>
    </w:p>
    <w:p>
      <w:pPr>
        <w:pStyle w:val="31"/>
        <w:ind w:left="0"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нство АХОВ подвергается метаболизму, при этом чаще всего они превращаются в неядовитые соединения, реже приобретают более высокую токсичность.</w:t>
      </w:r>
    </w:p>
    <w:p>
      <w:pPr>
        <w:pStyle w:val="31"/>
        <w:spacing w:before="0" w:after="0"/>
        <w:ind w:left="0" w:firstLine="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тепень и характер нарушения нормальной жизнедеятельности человека определяются следующими параметрами: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ксическими свойствами (ядовитость)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нем их токсической дозы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ю поражающего действия;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ми свойствами.</w:t>
      </w:r>
    </w:p>
    <w:p>
      <w:pPr>
        <w:pStyle w:val="31"/>
        <w:spacing w:before="0" w:after="0"/>
        <w:ind w:left="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before="0" w:after="0"/>
        <w:ind w:left="0" w:firstLine="360"/>
        <w:rPr/>
      </w:pPr>
      <w:r>
        <w:rPr>
          <w:sz w:val="28"/>
          <w:szCs w:val="28"/>
          <w:u w:val="single"/>
        </w:rPr>
        <w:t>Они могут воздействовать: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жные покровы; </w:t>
      </w:r>
    </w:p>
    <w:p>
      <w:pPr>
        <w:pStyle w:val="31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на слизистые оболочки глаз;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пути;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ый тракт;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сасывания в кровь.</w:t>
      </w:r>
    </w:p>
    <w:p>
      <w:pPr>
        <w:pStyle w:val="31"/>
        <w:spacing w:before="0" w:after="0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31"/>
        <w:spacing w:before="0" w:after="0"/>
        <w:ind w:left="142" w:firstLine="360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</w:rPr>
        <w:t>Защита населения от АХОВ</w:t>
      </w:r>
      <w:r>
        <w:rPr>
          <w:sz w:val="28"/>
        </w:rPr>
        <w:t xml:space="preserve"> – комплекс взаимоувязанных по месту, времени проведения, ресурсам организационно – технических мероприятий,  проводимых с целью предупреждения, устранения или максимального снижения числа пострадавших от воздействия АХОВ в ЧС вызванных авариями на химически опасных объектах.</w:t>
      </w:r>
    </w:p>
    <w:p>
      <w:pPr>
        <w:pStyle w:val="Normal"/>
        <w:ind w:left="142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color w:val="FF0000"/>
          <w:sz w:val="28"/>
        </w:rPr>
        <w:t xml:space="preserve">     </w:t>
      </w:r>
      <w:r>
        <w:rPr>
          <w:i/>
          <w:sz w:val="28"/>
        </w:rPr>
        <w:t>Химически опасный объект (ХОО)</w:t>
      </w:r>
      <w:r>
        <w:rPr>
          <w:sz w:val="28"/>
        </w:rPr>
        <w:t xml:space="preserve"> – объект на котором хранят, перерабатывают и транспортируют аварийные химически опасные ве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аварии на ХОО могут действовать несколько поражающих факторов – пожары, взрывы, химическое заражение местности и воздуха, а за пределами объекта – заражение окружающей среды.</w:t>
      </w:r>
    </w:p>
    <w:p>
      <w:pPr>
        <w:pStyle w:val="Normal"/>
        <w:ind w:left="142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60"/>
        <w:jc w:val="center"/>
        <w:rPr>
          <w:sz w:val="28"/>
          <w:u w:val="single"/>
        </w:rPr>
      </w:pPr>
      <w:r>
        <w:rPr>
          <w:sz w:val="28"/>
          <w:u w:val="single"/>
        </w:rPr>
        <w:t>Основными мероприятиями химической защиты, осуществляемыми</w:t>
      </w:r>
    </w:p>
    <w:p>
      <w:pPr>
        <w:pStyle w:val="Normal"/>
        <w:ind w:left="426" w:first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 случае возникновения химической аварии, являются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бнаружение факта химической аварии и оповещение о ней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явление химической обстановк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облюдение режимов поведения на территории, зараженной АХОВ, норм и правил химической безопас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обеспечение населения, персонала аварийного объекта, участников ликвидации последствий аварии СИЗ органов дыхания и кож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эвакуация населения, при необходимости, из зоны аварии и зон возможного химического заражени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крытие населения и персонала в убежищах, обеспечивающих защиту от АХОВ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менение антидотов и средств обработки кожных покровов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анитарная обработка населения, персонала и участников ликвидации последствий авари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егазация аварийного объекта, объектов производственного, социального, жилого назначения, территории, технических средств, средств защиты, одежды и другого иму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  <w:u w:val="single"/>
        </w:rPr>
      </w:pPr>
      <w:r>
        <w:rPr>
          <w:sz w:val="28"/>
          <w:u w:val="single"/>
        </w:rPr>
        <w:t>Общими принципами неотложной помощи</w:t>
      </w:r>
    </w:p>
    <w:p>
      <w:pPr>
        <w:pStyle w:val="Normal"/>
        <w:ind w:first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ри поражении  АХОВ могут быть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</w:rPr>
      </w:pPr>
      <w:r>
        <w:rPr>
          <w:sz w:val="28"/>
        </w:rPr>
        <w:t>прекращение дальнейшего поступления яда в организм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</w:rPr>
      </w:pPr>
      <w:r>
        <w:rPr>
          <w:sz w:val="28"/>
        </w:rPr>
        <w:t>ускоренное выведение из организма всосавшихся ядовитых веществ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</w:rPr>
      </w:pPr>
      <w:r>
        <w:rPr>
          <w:sz w:val="28"/>
        </w:rPr>
        <w:t>применение специфических противоядий (антидотов)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</w:rPr>
      </w:pPr>
      <w:r>
        <w:rPr>
          <w:sz w:val="28"/>
        </w:rPr>
        <w:t>восстановление и поддержание жизненно важных функций.</w:t>
      </w:r>
    </w:p>
    <w:p>
      <w:pPr>
        <w:pStyle w:val="Normal"/>
        <w:ind w:left="284" w:firstLine="76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284" w:firstLine="7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олее конкретные мероприятия по оказанию медицинской помощи будут зависеть от поражающих свойств конкретных групп АХОВ см. (Приложение №1).</w:t>
      </w:r>
    </w:p>
    <w:p>
      <w:pPr>
        <w:pStyle w:val="Normal"/>
        <w:ind w:firstLine="1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</w:p>
    <w:p>
      <w:pPr>
        <w:pStyle w:val="ConsNormal"/>
        <w:widowControl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ность, задачи и основные мероприятия медико-биологической защиты в зависимости от обстановки, масштаба прогнозируемой или возникшей чрезвычайной ситуации биологического характера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чительную роль в общем комплексе мероприятий по защите населения от ЧС природного и техногенного характера играют мероприятия медицинской защиты.</w:t>
      </w:r>
    </w:p>
    <w:p>
      <w:pPr>
        <w:pStyle w:val="Normal"/>
        <w:shd w:fill="FFFFFF" w:val="clear"/>
        <w:spacing w:before="53" w:after="0"/>
        <w:ind w:right="34" w:firstLine="284"/>
        <w:jc w:val="both"/>
        <w:rPr/>
      </w:pPr>
      <w:r>
        <w:rPr>
          <w:i/>
          <w:spacing w:val="-3"/>
          <w:sz w:val="28"/>
          <w:szCs w:val="28"/>
        </w:rPr>
        <w:t xml:space="preserve">      </w:t>
      </w:r>
      <w:r>
        <w:rPr>
          <w:i/>
          <w:spacing w:val="-3"/>
          <w:sz w:val="28"/>
          <w:szCs w:val="28"/>
        </w:rPr>
        <w:t>Медико-биологическая защита</w:t>
      </w:r>
      <w:r>
        <w:rPr>
          <w:spacing w:val="-3"/>
          <w:sz w:val="28"/>
          <w:szCs w:val="28"/>
        </w:rPr>
        <w:t xml:space="preserve"> – комплекс лечебных мероприятий по оказанию помощи  пострадавшим  в ЧС , мероприятия по профилактике возможных инфекционных заболеваний и возникновения эпидемий, обеспечению эпидемиологического благополучия при возникновении ЧС биологического характера. </w:t>
      </w:r>
    </w:p>
    <w:p>
      <w:pPr>
        <w:pStyle w:val="Normal"/>
        <w:shd w:fill="FFFFFF" w:val="clear"/>
        <w:spacing w:before="53" w:after="0"/>
        <w:ind w:right="34" w:firstLine="284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Медико-биологическую защиту можно разделить на две составляющие: медицинскую и противобактериологическую (биологическую)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иологическая защита населения</w:t>
      </w:r>
      <w:r>
        <w:rPr>
          <w:sz w:val="28"/>
          <w:szCs w:val="28"/>
        </w:rPr>
        <w:t xml:space="preserve"> - это комплекс мер, позволяющий ограничить биологическое поражение.</w:t>
      </w:r>
    </w:p>
    <w:p>
      <w:pPr>
        <w:pStyle w:val="Normal"/>
        <w:shd w:fill="FFFFFF" w:val="clear"/>
        <w:spacing w:before="53" w:after="0"/>
        <w:ind w:right="34" w:firstLine="284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Биологическое поражение </w:t>
      </w:r>
      <w:r>
        <w:rPr>
          <w:sz w:val="28"/>
          <w:szCs w:val="28"/>
        </w:rPr>
        <w:t>- это заболевание, возникшее в результате действия биологического оружия или эпидемии, ослабляющее организм человека или ведущее к смерти.</w:t>
      </w:r>
    </w:p>
    <w:p>
      <w:pPr>
        <w:pStyle w:val="31"/>
        <w:ind w:left="0" w:firstLine="284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едицинская защита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лекс организационных, лечебно-профилактических, санитарно-гигиенических и противоэпидемических мероприятий, направленных на предотвращение или ослабление поражающих воздействий на людей, оказание пострадавшим медицинской помощи, а также на обеспечение санитарно-эпидемиологического благополучия в районах ЧС и в  местах размещения эвакуированного населения. </w:t>
      </w:r>
    </w:p>
    <w:p>
      <w:pPr>
        <w:pStyle w:val="31"/>
        <w:spacing w:before="0" w:after="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 медицинской защите населения проводятся в совокупности с общими мероприятиями по защите населения.</w:t>
      </w:r>
    </w:p>
    <w:p>
      <w:pPr>
        <w:pStyle w:val="31"/>
        <w:spacing w:before="0" w:after="0"/>
        <w:ind w:left="0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и планируются и осуществляются в  зависимости от режима функционирования РСЧС с привлечением сил и средств министерств и ведомств РФ, непосредственно решающих задачи защиты жизни и здоровья людей, а также специализированных функциональных подсистем РСЧС: </w:t>
      </w:r>
    </w:p>
    <w:p>
      <w:pPr>
        <w:pStyle w:val="31"/>
        <w:numPr>
          <w:ilvl w:val="0"/>
          <w:numId w:val="4"/>
        </w:numPr>
        <w:spacing w:before="0" w:after="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тренной медицинской помощи;</w:t>
      </w:r>
    </w:p>
    <w:p>
      <w:pPr>
        <w:pStyle w:val="31"/>
        <w:numPr>
          <w:ilvl w:val="0"/>
          <w:numId w:val="4"/>
        </w:numPr>
        <w:spacing w:before="0" w:after="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ого надзора;</w:t>
      </w:r>
    </w:p>
    <w:p>
      <w:pPr>
        <w:pStyle w:val="31"/>
        <w:numPr>
          <w:ilvl w:val="0"/>
          <w:numId w:val="4"/>
        </w:numPr>
        <w:ind w:left="709" w:hanging="21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ертывание формирований и учреждений Всероссийской службы медицины катастроф.</w:t>
      </w:r>
    </w:p>
    <w:p>
      <w:pPr>
        <w:pStyle w:val="31"/>
        <w:ind w:left="284" w:hanging="21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ы и методы мероприятий медицинской защиты в основном определяются конкретными условиями обстановки, характером и особенностями поражающих факторов источника ЧС (механические, химические, радиационные, термические, биологические, психогенны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53" w:after="0"/>
        <w:ind w:left="284" w:right="34" w:firstLine="14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  <w:u w:val="single"/>
        </w:rPr>
        <w:t>Эффективность медико- биологической защиты достигается осуществлением следующих мероприятий</w:t>
      </w:r>
      <w:r>
        <w:rPr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right="43" w:hanging="283"/>
        <w:jc w:val="both"/>
        <w:rPr/>
      </w:pPr>
      <w:r>
        <w:rPr>
          <w:spacing w:val="-2"/>
          <w:sz w:val="28"/>
          <w:szCs w:val="28"/>
        </w:rPr>
        <w:t>своевременным обнаружением угроз и возникновения эпидемий, эпизоо</w:t>
      </w:r>
      <w:r>
        <w:rPr>
          <w:sz w:val="28"/>
          <w:szCs w:val="28"/>
        </w:rPr>
        <w:t>тии, очагов заражения биологическ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right="43" w:hanging="28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циональным использованием имеющихся сил и средств учреждений здра</w:t>
      </w:r>
      <w:r>
        <w:rPr>
          <w:spacing w:val="-3"/>
          <w:sz w:val="28"/>
          <w:szCs w:val="28"/>
        </w:rPr>
        <w:t>воохранения независимо от их ведомственной принадлеж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right="19" w:hanging="283"/>
        <w:jc w:val="both"/>
        <w:rPr/>
      </w:pPr>
      <w:r>
        <w:rPr>
          <w:spacing w:val="-4"/>
          <w:sz w:val="28"/>
          <w:szCs w:val="28"/>
        </w:rPr>
        <w:t xml:space="preserve">развертыванием в угрожаемый период необходимого количества лечебных </w:t>
      </w:r>
      <w:r>
        <w:rPr>
          <w:sz w:val="28"/>
          <w:szCs w:val="28"/>
        </w:rPr>
        <w:t>учреждений, медицинских формирований и учрежд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709" w:right="24" w:hanging="283"/>
        <w:jc w:val="both"/>
        <w:rPr/>
      </w:pPr>
      <w:r>
        <w:rPr>
          <w:sz w:val="28"/>
          <w:szCs w:val="28"/>
        </w:rPr>
        <w:t>созданием резерва медицинских средств защиты, медицинской техники и имущ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right="14" w:hanging="283"/>
        <w:jc w:val="both"/>
        <w:rPr/>
      </w:pPr>
      <w:r>
        <w:rPr>
          <w:spacing w:val="-4"/>
          <w:sz w:val="28"/>
          <w:szCs w:val="28"/>
        </w:rPr>
        <w:t xml:space="preserve">проведением комплекса санитарно-гигиенических и противоэпидемических </w:t>
      </w:r>
      <w:r>
        <w:rPr>
          <w:sz w:val="28"/>
          <w:szCs w:val="28"/>
        </w:rPr>
        <w:t>защитных меропри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right="24" w:hanging="283"/>
        <w:jc w:val="both"/>
        <w:rPr/>
      </w:pPr>
      <w:r>
        <w:rPr>
          <w:spacing w:val="-2"/>
          <w:sz w:val="28"/>
          <w:szCs w:val="28"/>
        </w:rPr>
        <w:t xml:space="preserve">своевременным оказанием всех видов медицинской помощи пораженным </w:t>
      </w:r>
      <w:r>
        <w:rPr>
          <w:sz w:val="28"/>
          <w:szCs w:val="28"/>
        </w:rPr>
        <w:t>(больным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709" w:right="24" w:hanging="283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ведением профилактических медицинских мероприятий, предупрежде</w:t>
      </w:r>
      <w:r>
        <w:rPr>
          <w:sz w:val="28"/>
          <w:szCs w:val="28"/>
        </w:rPr>
        <w:t xml:space="preserve">нием возникновения и распространения массовых инфекционных заболеваний, </w:t>
      </w:r>
      <w:r>
        <w:rPr>
          <w:spacing w:val="-2"/>
          <w:sz w:val="28"/>
          <w:szCs w:val="28"/>
        </w:rPr>
        <w:t>а в случае их возникновения быстрейшей их локализации и ликвид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right="24" w:hanging="28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ем состояния внешней среды, зараженности продуктов питания, </w:t>
      </w:r>
      <w:r>
        <w:rPr>
          <w:spacing w:val="-3"/>
          <w:sz w:val="28"/>
          <w:szCs w:val="28"/>
        </w:rPr>
        <w:t>воды, пищевого сырья, фуража, сельскохозяйственных животных и раст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ведением профилактической иммунизации (вакцинации) на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709" w:hanging="283"/>
        <w:jc w:val="both"/>
        <w:rPr/>
      </w:pPr>
      <w:r>
        <w:rPr>
          <w:spacing w:val="-2"/>
          <w:sz w:val="28"/>
          <w:szCs w:val="28"/>
        </w:rPr>
        <w:t xml:space="preserve">заблаговременной подготовкой медицинских формирований, обучение </w:t>
      </w:r>
      <w:r>
        <w:rPr>
          <w:sz w:val="28"/>
          <w:szCs w:val="28"/>
        </w:rPr>
        <w:t>населения приемам и способам оказания медицинской помощи пораженным, само- и взаимопомощи и др.</w:t>
      </w:r>
    </w:p>
    <w:p>
      <w:pPr>
        <w:pStyle w:val="Normal"/>
        <w:shd w:fill="FFFFFF" w:val="clear"/>
        <w:ind w:left="284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чрезвычайных ситуациях, связанных с угрозой и возникновением эпидемий, важнейшей мерой локализации опасности распространения болезни </w:t>
      </w:r>
      <w:r>
        <w:rPr>
          <w:spacing w:val="-3"/>
          <w:sz w:val="28"/>
          <w:szCs w:val="28"/>
        </w:rPr>
        <w:t xml:space="preserve">является установление в зоне чрезвычайной ситуации </w:t>
      </w:r>
      <w:r>
        <w:rPr>
          <w:i/>
          <w:spacing w:val="-3"/>
          <w:sz w:val="28"/>
          <w:szCs w:val="28"/>
        </w:rPr>
        <w:t>режима карантина или об</w:t>
      </w:r>
      <w:r>
        <w:rPr>
          <w:i/>
          <w:spacing w:val="-1"/>
          <w:sz w:val="28"/>
          <w:szCs w:val="28"/>
        </w:rPr>
        <w:t xml:space="preserve">сервации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i/>
          <w:spacing w:val="-1"/>
          <w:sz w:val="28"/>
          <w:szCs w:val="28"/>
        </w:rPr>
        <w:t>При карантине осуществляются</w:t>
      </w:r>
      <w:r>
        <w:rPr>
          <w:spacing w:val="-1"/>
          <w:sz w:val="28"/>
          <w:szCs w:val="28"/>
        </w:rPr>
        <w:t xml:space="preserve"> организационные, режимно-ограни</w:t>
      </w:r>
      <w:r>
        <w:rPr>
          <w:sz w:val="28"/>
          <w:szCs w:val="28"/>
        </w:rPr>
        <w:t>чительные, административно-хозяйственные, санитарно-эпидемиологические, санитарно-гигиенические и лечебно-профилактические мероприятия, направ</w:t>
      </w:r>
      <w:r>
        <w:rPr>
          <w:spacing w:val="-2"/>
          <w:sz w:val="28"/>
          <w:szCs w:val="28"/>
        </w:rPr>
        <w:t>ленные на предупреждение распространения инфекционной болезни и обеспе</w:t>
      </w:r>
      <w:r>
        <w:rPr>
          <w:spacing w:val="-1"/>
          <w:sz w:val="28"/>
          <w:szCs w:val="28"/>
        </w:rPr>
        <w:t xml:space="preserve">чение локализации эпидемического, эпизоотического или эпифитотического </w:t>
      </w:r>
      <w:r>
        <w:rPr>
          <w:spacing w:val="-3"/>
          <w:sz w:val="28"/>
          <w:szCs w:val="28"/>
        </w:rPr>
        <w:t xml:space="preserve">очага и последующую их ликвидацию. </w:t>
      </w:r>
    </w:p>
    <w:p>
      <w:pPr>
        <w:pStyle w:val="Normal"/>
        <w:shd w:fill="FFFFFF" w:val="clear"/>
        <w:ind w:right="86" w:firstLine="567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Режимно - ограничи</w:t>
      </w:r>
      <w:r>
        <w:rPr>
          <w:i/>
          <w:spacing w:val="-4"/>
          <w:sz w:val="28"/>
          <w:szCs w:val="28"/>
        </w:rPr>
        <w:t>тельные мероприятия</w:t>
      </w:r>
      <w:r>
        <w:rPr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 xml:space="preserve">при обсервации </w:t>
      </w:r>
      <w:r>
        <w:rPr>
          <w:spacing w:val="-4"/>
          <w:sz w:val="28"/>
          <w:szCs w:val="28"/>
        </w:rPr>
        <w:t xml:space="preserve"> предусматривают наряду с усилением ме</w:t>
      </w:r>
      <w:r>
        <w:rPr>
          <w:spacing w:val="-1"/>
          <w:sz w:val="28"/>
          <w:szCs w:val="28"/>
        </w:rPr>
        <w:t xml:space="preserve">дицинского и ветеринарного наблюдения проведение противоэпидемических, </w:t>
      </w:r>
      <w:r>
        <w:rPr>
          <w:spacing w:val="-2"/>
          <w:sz w:val="28"/>
          <w:szCs w:val="28"/>
        </w:rPr>
        <w:t xml:space="preserve">лечебно-профилактических и ветеринарно-санитарных мероприятий, ограничение перемещения и передвижения людей или сельскохозяйственных животных во всех сопредельных с зоной карантина административно-территориальных </w:t>
      </w:r>
      <w:r>
        <w:rPr>
          <w:sz w:val="28"/>
          <w:szCs w:val="28"/>
        </w:rPr>
        <w:t>образованиях, которые создают зону обсервации.</w:t>
      </w:r>
    </w:p>
    <w:p>
      <w:pPr>
        <w:pStyle w:val="Normal"/>
        <w:shd w:fill="FFFFFF" w:val="clear"/>
        <w:ind w:right="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ндивидуальной защиты, классификация, назначение, порядок использования, хранения и поддержание их в готовности.</w:t>
      </w:r>
    </w:p>
    <w:p>
      <w:pPr>
        <w:pStyle w:val="Normal"/>
        <w:shd w:fill="FFFFFF" w:val="clear"/>
        <w:ind w:left="426" w:right="67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о своему предназначению средства СИЗ  подразделяются на:</w:t>
      </w:r>
    </w:p>
    <w:p>
      <w:pPr>
        <w:pStyle w:val="Normal"/>
        <w:numPr>
          <w:ilvl w:val="0"/>
          <w:numId w:val="8"/>
        </w:numPr>
        <w:shd w:fill="FFFFFF" w:val="clear"/>
        <w:ind w:left="114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 органов дыхания;</w:t>
      </w:r>
    </w:p>
    <w:p>
      <w:pPr>
        <w:pStyle w:val="Normal"/>
        <w:numPr>
          <w:ilvl w:val="0"/>
          <w:numId w:val="8"/>
        </w:numPr>
        <w:shd w:fill="FFFFFF" w:val="clear"/>
        <w:ind w:left="114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 кожи;</w:t>
      </w:r>
    </w:p>
    <w:p>
      <w:pPr>
        <w:pStyle w:val="Normal"/>
        <w:numPr>
          <w:ilvl w:val="0"/>
          <w:numId w:val="8"/>
        </w:numPr>
        <w:shd w:fill="FFFFFF" w:val="clear"/>
        <w:ind w:left="114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редства защиты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принципу защитного действия все средства индивидуальной защиты  органов дыхания и кожи </w:t>
      </w:r>
      <w:r>
        <w:rPr>
          <w:sz w:val="28"/>
          <w:szCs w:val="28"/>
        </w:rPr>
        <w:t xml:space="preserve">делятся </w:t>
      </w:r>
      <w:r>
        <w:rPr>
          <w:i/>
          <w:sz w:val="28"/>
          <w:szCs w:val="28"/>
        </w:rPr>
        <w:t>на фильтрующие и изолирующи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 фильтрующих противогазах</w:t>
      </w:r>
      <w:r>
        <w:rPr>
          <w:sz w:val="28"/>
          <w:szCs w:val="28"/>
        </w:rPr>
        <w:t xml:space="preserve"> воздух, поступающий для дыхания, очищается от ОВ, АХОВ, радиоактивной пыли  и бактериальных аэрозоле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шиты населения  наибольшее распространение получили гражданские фильтрующие противогазы  ГП-5 (ГП-5М), ГП-7 (ГП-7В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щиты детей в последние годы промышленность выпускала противогазы ПДФ-Д, ПДФ-Ш, ПДФ-7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 увеличения времени защитного действия гражданских противогазов, а также  создания защиты от аммиака, диметиламина, окиси углерода промышленностью выпускаются дополнительные патроны (ДПГ-1, ДПГ-3, ПЗУ и др.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 изолирующих противогазах </w:t>
      </w:r>
      <w:r>
        <w:rPr>
          <w:sz w:val="28"/>
          <w:szCs w:val="28"/>
        </w:rPr>
        <w:t xml:space="preserve"> дыхание осуществляется за счет запасов кислорода, находящегося в самом противогазе в связан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варийно-спасательными формированиями используются  изолирующие противогазы: ИП-4, ИП-4М, ИП-4МК, ИП-5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цип их работы основан на выделении кислорода из химических веществ при поглощении углекислого газа и влаги, выдыхаемых человеком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Кислородные изолирующие противогазы  КИП-8</w:t>
      </w:r>
      <w:r>
        <w:rPr>
          <w:sz w:val="28"/>
          <w:szCs w:val="28"/>
        </w:rPr>
        <w:t xml:space="preserve"> предназначены для защиты человека при выполнении работ, связанных, главным образом, с тушением пожаров и действиями в среде, непригодной для дыхания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ют на принципе сжатия  кислорода, находящегося в специальном  баллоне  и  находятся на оснащении противопожарных подразделений и специализированных аварийно-спасательных формирований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спиратор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спираторы предназначены для защиты органов дыхания от вредных газов, паров, аэрозолей и пыл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воему назначению они подразделяются  на  противопылевые  («Лепесток», «Кама», У-2К, РПА-1),  газопылезащитные  (РПГ-67, РУ-60М, У-2ГП, «Уралец», ЛУР-ГП и др.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   </w:t>
      </w:r>
      <w:r>
        <w:rPr>
          <w:spacing w:val="-14"/>
          <w:sz w:val="28"/>
          <w:szCs w:val="28"/>
        </w:rPr>
        <w:t xml:space="preserve">Для защиты  населения </w:t>
      </w:r>
      <w:r>
        <w:rPr>
          <w:spacing w:val="-5"/>
          <w:sz w:val="28"/>
          <w:szCs w:val="28"/>
        </w:rPr>
        <w:t xml:space="preserve">от радиоактивной пыли, вредных аэрозолей, бактериальных </w:t>
      </w:r>
      <w:r>
        <w:rPr>
          <w:spacing w:val="-10"/>
          <w:sz w:val="28"/>
          <w:szCs w:val="28"/>
        </w:rPr>
        <w:t xml:space="preserve">средств  рекомендуется  изготовление </w:t>
      </w:r>
      <w:r>
        <w:rPr>
          <w:spacing w:val="-14"/>
          <w:sz w:val="28"/>
          <w:szCs w:val="28"/>
        </w:rPr>
        <w:t>простейших средств:  ватно-марлевых повязок и  противопылевых тканевых  масок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ства защиты кожи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назначены для предохранения людей от воздействия АХОВ, ОВ, РВ и БС.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делятся на специальные и подручные. В свою очередь специальные подразделяются на изолирующие  (воздухонепроницаемые) и фильтрующие (воздухопроницаемые)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изолирующим относятся – костюмы изолирующие химические КИХ-4 (КИХ-5),комплекты защитные аварийные (КЗА), Ч-20, легкий защитный костюм Л-1, костюм «Метанол» и др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фильтрующим  относятся – защитная фильтрующая одежда (ЗФО), защитный комплект ФЛ-Ф, защитная одежда АРК-1, защитный комплект КЗХИ и др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pacing w:val="-14"/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Правила хранения средств индивидуальной защи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10160</wp:posOffset>
                </wp:positionH>
                <wp:positionV relativeFrom="line">
                  <wp:posOffset>-1375410</wp:posOffset>
                </wp:positionV>
                <wp:extent cx="2895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jc w:val="both"/>
                              <w:rPr>
                                <w:i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-108.3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0" w:after="0"/>
                        <w:jc w:val="both"/>
                        <w:rPr>
                          <w:i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iCs/>
                          <w:color w:val="000000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iCs/>
                          <w:color w:val="000000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ind w:left="0" w:hanging="0"/>
        <w:rPr/>
      </w:pPr>
      <w:r>
        <w:rPr/>
        <w:t xml:space="preserve">      </w:t>
      </w:r>
      <w:r>
        <w:rPr/>
        <w:t>В соответствии с Приказом  МЧС РФ от 27 мая 2003г. N 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ранение  осуществляется на складах организаций. При отсутствии собственных складов, организации могут хранить их на складах друг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ства радиационной и химической защиты в местах хранения размещаются отдельно от материальных ценностей текущего довольствия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но включает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стройство, оборудование, содержание и использование складов (хранилищ);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  <w:szCs w:val="28"/>
        </w:rPr>
        <w:t>прием поступающих средств радиационной и химической защиты на хранение и устранение выявленных недостатков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 для хранения с применением консервации;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  <w:szCs w:val="28"/>
        </w:rPr>
        <w:t>подготовку мест хранения, обеспечение и поддержание в них необходимых условий (температуры, влажности и др.);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  <w:szCs w:val="28"/>
        </w:rPr>
        <w:t>проведение лабораторных испытаний, поверки, ремонта и технического обслуживания;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  <w:szCs w:val="28"/>
        </w:rPr>
        <w:t>соблюдение режима хранения в зависимости от их химических и физических свойств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замену и освежение;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sz w:val="28"/>
          <w:szCs w:val="28"/>
        </w:rPr>
        <w:t>охрану складов (хранилищ) и выполнение правил пожарной безопасности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кладов (хранилищ) средствами механизации погрузочно-разгрузочных и складских работ;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ветственными лицами периодических проверок организации хранения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/>
        <w:t>Рекомендуемые сроки хранения средств индивидуальной защиты</w:t>
      </w:r>
    </w:p>
    <w:tbl>
      <w:tblPr>
        <w:tblW w:w="9373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700"/>
      </w:tblGrid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firstLine="7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именование средст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sz w:val="24"/>
              </w:rPr>
              <w:t>Рекомендуемые назначенные сроки хранения (лет)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льтрующие  противогазы (ГП-5,ГП-7, ПДФ-Д (Ш) и ПДФ-2Д (Ш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25</w:t>
            </w:r>
          </w:p>
          <w:p>
            <w:pPr>
              <w:pStyle w:val="Heading1"/>
              <w:ind w:firstLine="7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меры защитные детские типа КЗД-4 (КЗД-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2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патроны типа ДПГ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2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дивидуальные противохимические пакеты ИПП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1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ероприятия радиационной, химической и медико-биологической защиты базируются на всесторонней оценке обстановки и долгосрочном прогнозировании чрезвычайных ситуаций.        </w:t>
      </w:r>
    </w:p>
    <w:p>
      <w:pPr>
        <w:pStyle w:val="Normal"/>
        <w:ind w:left="567" w:hanging="21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ни  определяют порядок  использования средств и  способов защиты, эффективность  которых зависит от заблаговременного планирования и применения их в комплексе с другими техническими мероприятиями.</w:t>
      </w:r>
    </w:p>
    <w:p>
      <w:pPr>
        <w:pStyle w:val="Normal"/>
        <w:ind w:left="567" w:hanging="21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этом следует иметь в виду, что аварии на радиационно и химически  опасных объектах могут привести не только к массовым поражениям рабочих, служащих и населения, но и оказать существенное влияние на состояние самого объекта и значительных территорий за его пределами, что потребует проведения целого ряда организационно-технических и специальных профилактических мероприятий.</w:t>
      </w:r>
    </w:p>
    <w:p>
      <w:pPr>
        <w:pStyle w:val="Normal"/>
        <w:ind w:left="567" w:hanging="210"/>
        <w:jc w:val="both"/>
        <w:rPr>
          <w:sz w:val="28"/>
        </w:rPr>
      </w:pPr>
      <w:r>
        <w:rPr>
          <w:color w:val="FF0000"/>
          <w:sz w:val="28"/>
        </w:rPr>
        <w:t xml:space="preserve">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о химически опасные вещест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727"/>
        <w:gridCol w:w="2417"/>
        <w:gridCol w:w="92"/>
        <w:gridCol w:w="240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знаки пораж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мощь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лор</w:t>
            </w:r>
            <w:r>
              <w:rPr/>
              <w:t xml:space="preserve"> – зеленовато-жёлтый газ, с резким запахом, тяжелее воздуха. Застаивается в нижних этажах зданий, низинах. Применяют: для хлорирования воды, получения пластмасс, инсектицидов, растворителей, дезинфицирующих, отбеливающих  и моющих средств, в производстве глицерина, окиси этилена и др., в металлургии - для обжига руд цветных металлов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кая боль в груди, сухой кашель, рвота, нарушении координации движений, одышка, резь в глазах, слёзотечение. При вдыхании высоких концентраций возможен смертельный исход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е противогазы всех типов; камеры защитные детские. Из подручных средств – ватно-марлевые повязки, шарфы, платки, смоченные 2% раствором питьевой соды или водой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глаза водой, надеть противогаз, эвакуировать из зоны заражения. Вне зоны заражения: покой, тёплое питьё. При попадании на кожу обмыть водой, мыльным раствором; при появлении ожогов наложить повязку. Транспортировка только в положении лёжа. При остановке дыхания – ИВЛ (методом «рот в рот»). Ингаляцию кислорода не проводить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ммиак </w:t>
            </w:r>
            <w:r>
              <w:rPr/>
              <w:t>– бесцветный газ с резким удушливым запахом, легче воздуха. Проникает в верхнии этажи зданий. Применяют: в производстве азотной кислоты, нитрата и сульфата аммония, жидких удобрений, мочевины, соды, при крашении тканей, светокопировании, в качестве хладогена в холодильниках, при серебрении зерка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цебиение, нарушение частоты пульса, насморк, кашель, резь в глазах, слёзотечение, тошнота, нарушение координации движений, бредовое состояние. При вдыхании высоких концентраций возможен смертельный исход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ие противогазы, ватно-марлевые повязки, шарфы, платки, смоченные 5% раствором лимонной кислоты.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глаза, поражённые участки кожи водой, надеть противогаз (ватно-марлевую повязку, смоченную 5% раствором уксусной, борной, лимонной кислоты), вынести из опасной зоны. Вне зоны заражения: покой, тепло, при болях в глазах – 1% новокаин; кислое питьё, дать вдыхать тёплые водяные пары (с добавлением уксуса или лимонной кислоты); при ожогах наложить повязку; при остановке дыхания – ИВЛ (методом «рот в рот»)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ляная кислота</w:t>
            </w:r>
            <w:r>
              <w:rPr/>
              <w:t xml:space="preserve"> -                                                                                                                         негорючая агрессивная жидкость. Широко применяется в промышленности. По масштабам использования после хлора и аммиака занимает  третье место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онтактном воздействии на коже появляются волдыри, поражённые участки имеют серо-белесоватый цвет; на слизистых глаз – воспалительные явления, помутнение роговицы, при вдыхании паров – охриплость, кашель, боль в груди, одыш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ащиты от паров используют промышленный фильтрующий противогаз марки В и гражданские – типа ГП-5 и ГП-7. при работах с проливами надо использовать СИЗ изолирующего тип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ьное промывание глаз и лица водой, надевание противогаза, эвакуация из очага поражения. Вне зоны заражения: обогреть, обеспечить покой, смыть кислоту с открытых участков кожи и одежды водой. При затруднении дыхания – тепло на область шеи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гарный газ</w:t>
            </w:r>
            <w:r>
              <w:rPr/>
              <w:t xml:space="preserve"> (оксид углерода) не имеет цвета и запаха. Поступает в атмосферу во время пожаров, при работе двигателей на холостом ходу, в случае нарушения правил пользования отопительными системами. Может выделятся при производстве синтетических волокон, при производстве кокса, на кирпичных и цементных заводах. В быту источником его становятся неполное сгорание топлива в печах, неисправность газопроводов и газовой аппаратуры, пожары, табачный дым. При пожарах отравление им бывает причиной гибели людей в 50% случае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ьная головная боль, головокружение, шум в ушах, потемнение в глазах, ухудшение слуха, «пульсация височных артерий», повышение АД, потеря ориентировки в пространстве и во времени, немотивированные поступки. При средней степени сознание затемняется, появляется выраженная мышечная слабость, нарушение координации движений, сонливость, безразличие к окружающему, одышка, частый пульс, снижение АД, розовый цвет кожи и слизистых, повышение температуры. При тяжёлой степени потеря сознания, гипертонус мышц (особенно шеи и лица), судороги, кожа и слизистые - ярко-розовые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е промышленные противогазы с гопкалитовым патроном (комплект дополнительного патрона – КДП) или изолирующие противогазы (при высоких концентрациях). Применяют также защитные костюмы, резиновые сапоги и перчатки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, эвакуация. Согреть, дать вдыхать с ватки нашатырный спирт, ингаляция кислорода, ИВЛ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ислы азота</w:t>
            </w:r>
            <w:r>
              <w:rPr/>
              <w:t xml:space="preserve"> – газы от бесцветного до красно-бурого цвета. Применяют: при синтезе азотной кислоты, нитратов, серной кислоты, анилиновых красителей; в производстве целлулоида, фотоплёнки, шёлка; при изготовлении искусственных удобрений. Выделяются при горении динамита, киноплёнк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ель, головная боль, рвота с кровью. На свежем воздухе явления быстро проходят. Через 2-12 ч развиваются чувство страха, слабость, наростающий кашель, иногда озноб, повышение температуры, учащённое сердцебиение, сильная синюшность, тошнота, расстройство желудка. При отравлении высокими концентрациями возможна смерть в течение первых суток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ующие промышленные противогазы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ть на пострадавшего противогаз. Перенести на свежий воздух (недопустимо, чтобы пострадавший шёл сам). Создать покой, согреть, дать кислород, горячее щелочное питьё, провести содовые ингаляции. ИВЛ по показания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рнистый ангидрид</w:t>
            </w:r>
            <w:r>
              <w:rPr/>
              <w:t xml:space="preserve"> – бесцветный газ с резким запахом, тяжелее воздуха. Применяют: как сырьё для производства серной кислоты; для отбеливания целлюлозы, шерсти, шёлка, сахара; как консервант; в качестве хладагента, для дезинфек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ражает дыхательные пути, вызывая спазм бронхов. Вдыхание высоких концентраций приводит к одышке, синюшности и расстройству сознания. Наблюдаются сильная боль в носу, чихание, кашель, возможна рво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ующие промышленные противогазы, простейшие средства защиты кожи: плащи, накидки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и отравлении фтористым водородо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нильная кислота</w:t>
            </w:r>
            <w:r>
              <w:rPr/>
              <w:t xml:space="preserve"> (водород цианистый) – бесцветная жидкость с запахом горького миндаля. Применяют: в синтезе каучука, синтетического волокна, пластмасс, органического стекла, молочной кислоты; для дезинфекции, борьбы с грызунами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ение дыхания и повышение АД, затем – паралич дыхания и резкое падение АД. При высоких концентрациях мгновенная потеря сознания; при меньших – першение в горле, слюнотечение, онемение рта, зева, мышечная слабость, головокружение, головная боль, рво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ующие промышленные противогазы. При высоких концентрациях – изолирующие. Простейшие средства защиты кожи (плащи, накидки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ть противогаз, вынести на свежий воздух, снять загрязнённую одежду, обеспечить покой, дать кислород. По показаниям ИВ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сген</w:t>
            </w:r>
            <w:r>
              <w:rPr/>
              <w:t xml:space="preserve"> – газ с удушливым неприятным запахом, напоминающим запах гнилых плодов, прелого сена. Применяют в производстве красителей, производных мочевины; в алюминевой, фармацефтической промышленнтсти; для разложения минералов, содержащих платин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зывает отёк лёгких, который приводит к кислородному голоданию. Слёзотечение, кашель, тошнота. При более высоких концентрациях – рвота, боль за грудиной, ощущение удушья. Затем симптомы быстро ослабевают и исчезают - скрытый период, после которого заболевание переходит в открытую форму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ующие промышленные противогазы. При высоких концентрациях – изолирующие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, эвакуация, абсолютный покой и тепло (для уменьшения потребности организма в кислороде), ингаляция кислорода. При раздражении дыхательных путей – содовые ингаляции, горячее молоко с содой или щелочной миниральной водой. ИВЛ с осторожностью, делать только при нарушении или остановке дыха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альдегид</w:t>
            </w:r>
            <w:r>
              <w:rPr/>
              <w:t xml:space="preserve"> – бесцветный газ. Воспламеняется от открытого пламени. Применяют: в производстве синтетического каучука, красителей, лекарственных и взрывчатых веществ; при дублении кожи и мехов; в крашении, отбеливании и печатании; в бумажной и текстильной промышленности, в фотографии, в технике сохранения растительных и анатомических препарат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ёзотечение, сухой кашель, жжение за грудиной, насморк, першение в горле. Затем кашель усиливается, становится приступообразным, мучительным, затрудняется дыхание, наступают общая слабость, головокружение, головная боль, кожа и слизистые краснеют, может возникнуть отёк надгортанника, голосовых связок. При отравлении через пищеварительный тракт появляются рвота с запахом формалина и алкоголя, жгучие боли в горле по ходу пищевода, в подложечной области. Причиной смерти может стать сердечно-сосудистая недостаточност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ующие промышленные противогазы, респираторы, ватно-марлевые повязки, смоченные 2% раствором питьевой соды, защитные костюмы, резиновые сапоги и перчатки. При очень высоких концентрациях – изолирующие или шланговые противогазы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ьно промыть глаза и лицо водой, надеть противогаз, промыть водой открытые участки кожи водой или 5% раствором нашатырного спирта. эвакуировать из зоны заражения. При попадании яда внутрь – промыть желудок, тепло, покой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дород фтористый</w:t>
            </w:r>
            <w:r>
              <w:rPr/>
              <w:t xml:space="preserve">  - бесцветная, легко летучая жидкость с резким запахом. На воздухе дымит, растворяется в воде. Пары легче воздуха. Взрывоопасен. Используется  для получения синтетического криолита, неорганических фторидов, фторуглеродов, термо- и химически стойких пластмасс; в качестве катализатора, для производства урана; рафинирования меди, латуни; в изготовлении фильтровальной бумаги и угольных электрод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онтакте с кожей и слизистыми – резко выраженные воспалительные явления (конъюнктивит, дерматит), возбуждение, беспокойство, слабость, слюнотечение, возможны судорог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шленные фильтрующие противогазы марок В, М, БКФ и гражданские – типа ГП-5 и ГП-7. для защиты кожи – изолирующие средств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льное промывание глаз водой, надевание противогаза, эвакуация на носилках или транспортом. Вне зоны заражения: промывание глаз водой, обработка поражённых участков кожи водой или мыльным раствором, покой, немедленная эвакуация в ЛПУ. Ингаляцию кислорода не проводить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дород хлористый</w:t>
            </w:r>
            <w:r>
              <w:rPr/>
              <w:t xml:space="preserve"> – газ с резким запахом, на воздухе дымит, тяжелее воздуха, при нагревании ёмкости может взрываться. Применяется в производстве хлоридов металлов, синтетических смол, каучуков, органических красителей, сахара, желатина, клея, для дубления и окраски кожи, при производстве активированного угля, крашении тканей, в металлургии и нефтедобыч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кое раздражение слизистых глаз и верхних дыхательных путей, резь в глазах, слёзотечение, мучительный кашель, общее возбуждение, мышечная слабость, иногда судорог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фильтрующие противогазы марки В и гражданские типа ГП-5 и ГП-7. для защиты кожи используют костюмы из кислотостойкой ткани, сапоги, руковицы, перча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и отравлении фтористым водородо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иламин, диметиламин</w:t>
            </w:r>
            <w:r>
              <w:rPr/>
              <w:t xml:space="preserve"> – бесцветные газы с резким аммиачным запахом, тяжелее воздуха, легко воспламеняется. Диметиламин используется в синтезе ускорителей для каучуков, как ингибитор кислотной коррозии металлов, при производстве мыла. Метиламин используется в производстве ускорителей вулканизации, средств защиты растений, лекарств, красителей, растворителей, ПА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ение дыхания, слабость, тошнота, насморк, кашель, сердцебиение, резь в глазах, судороги, потеря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 фильтрующие е противогазы  марок А и Г, гражданские – типа ГП-5 и ГП-7. необходима защита кожи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акуация из зоны заражения, обильное промывание 2% раствором борной кислоты или водой, покой, тепло. При поражении диметиламином  закапывают в глаза 2% новокаиновые капли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лорпикрин</w:t>
            </w:r>
            <w:r>
              <w:rPr/>
              <w:t xml:space="preserve"> – бесцветная масляная жидкость с резким раздрожающим запахом, пожароопасен, принагревании разлагается с образованием фосгена. Используется для борьбы с вредителями сельского хозяйства, а также в качестве опасного учебного химического вещества при подгонке СИЗ органов дых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крытого периода, быстрое развитие сильного раздражающего действия (резь, жжение в глазах, слёзотечение, першение в горле, кашель, рвота); при попадании на кожу - дермати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фильтрующий противогаз марки А и гражданские – типа ГП-5 и ГП-7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и поражении фосгеном. Дополнительно рекомендуется закапывать в глаза 1-2 капли 1% дикаин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цетонитрил, ацетонциангидрин, нитрил акриловой кислоты </w:t>
            </w:r>
            <w:r>
              <w:rPr/>
              <w:t>– бесцветные жидкости, пары  тяжелее воздуха, взрывоопасны.</w:t>
            </w:r>
          </w:p>
          <w:p>
            <w:pPr>
              <w:pStyle w:val="Normal"/>
              <w:jc w:val="both"/>
              <w:rPr/>
            </w:pPr>
            <w:r>
              <w:rPr/>
              <w:t>Ацетонциангидрин используется для получения акриловых эфиров, полиакриловых пласмасс, инсектицидов и фармпрепаратов;</w:t>
            </w:r>
          </w:p>
          <w:p>
            <w:pPr>
              <w:pStyle w:val="Normal"/>
              <w:jc w:val="both"/>
              <w:rPr/>
            </w:pPr>
            <w:r>
              <w:rPr/>
              <w:t>ацетонитрил для производства ароматических веществ как растворитель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нение, зуд, ожог кожи и слизистых, слёзотечение, головная боль, слабость, тошнота, рвота, головокружение, одыш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фильтрующие противогазы марок А, БКФ и гражданские – ГП-5, ГП-7. при высоких концентрациях СИЗ изолирующего тип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ать лицо водой, мыльным раствором,</w:t>
            </w:r>
          </w:p>
          <w:p>
            <w:pPr>
              <w:pStyle w:val="Normal"/>
              <w:jc w:val="both"/>
              <w:rPr/>
            </w:pPr>
            <w:r>
              <w:rPr/>
              <w:t>надеть противогаз или ватно-марлевую повязку, смоченную 2% раствором питьевой соды, антидотная терапия – вдыхание паров амилнитрита, обработать открытые участки кожи водой, мыльным раствором. Вне зоны заражения – промывание глаз водой, повторное вдыхание амилнитрита, ингаляция кислорода, ИВЛ по показания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ись этилена</w:t>
            </w:r>
            <w:r>
              <w:rPr/>
              <w:t xml:space="preserve"> – бесцветный газ с запахом эфира, тяжелее воздуха, пажароопасна в жидком состоянии, в парообразном – взрывоопасна. Применяется для получения органических кислот, как инсектицид, фунгицид, дезинфецирующее средств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нгаляционных поражениях – тошнота, рвота, понос, чувство тяжести в области желудка, раздражение верхних дыхательных путей и глаз может быть не выражено; при воздействии на кожу – дерматит с образованием пузыре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противогаз марки М и гражданские противогазы – ГП-5 и ГП-7 с дополнительным потроном ДПГ-1 (без него защиты нет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, эвакуация. Вне зоны заражения: промывание кожи и слизистых водой, покой, тепло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роводород</w:t>
            </w:r>
            <w:r>
              <w:rPr/>
              <w:t xml:space="preserve"> – бесцветный газ с неприятным запахом, тяжелее воздуха, горюч, взрывоопасен. Присутствует в попутных газах месторождений нефти, в природных и вулканических газах, в водах минеральных источников. Применяют в производстве серной кислоты, серы, сульфидов, сераорганических кисло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жение и боль в горле при глотании, конъюнктивит, одышка, головная боль, головокружение, слабость, рвота, сердцебиение, возможны судорог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фильтрующие противогазы марок КД, БКФ, МКФ и гражданские – типа ГП-5 и ГП-7, а также респираторы РПГ-67-КД и РУ-60М-КД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, эвакуация, покой, промывание глаз водой, вдыхание паров амилнитрита со смоченной ватки, промывание открытых участков кожи водой, 2% раствором соды, закапывание в глаза 1-3%  новокаина, кислород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роуглерод</w:t>
            </w:r>
            <w:r>
              <w:rPr/>
              <w:t xml:space="preserve"> –бесцветная легколетучая жидкость с эфирным запахом, тяжелее воздуха, взрывоопасен. Применяется в качестве растворителя жиров, масел, смол, каучука, парафин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ая боль, головокружение, покраснение лица, тошнота, чувство опьянения, нарушение координации, угнетенённость, сонливость, возможны судорог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фильтрующие противогазы марок А, БКФ и гражданские ГП-5 и ГП-7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, эвакуация на носилках. Вне зоны заражения: кислород, тепло, покой, ИВЛ по показания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ил бромистый</w:t>
            </w:r>
            <w:r>
              <w:rPr/>
              <w:t xml:space="preserve"> – бесцветный газ с характерным запахом, тяжелее воздуха, горюч, взрывоопасен. Применяется как реагент для метилирования, как хладагент в холодильных установках, в огнетушителя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ая боль, головокружение, двоение в глазах, галлюцинации, возбуждение, нарушение координации движения, тошнота, судорог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фильтрующий противогаз марки А, гражданские противогазы – ГП-5 и ГП-7 с дополнительным потроном ДПГ-1, при высоких концентрациях – изолирующие противогазы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, эвакуация. Вне зоны заражения: покой, тепло, кислород, ИВЛ, в глаза – 2-3 капли 2% раствора новокаина или 0,5% дика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ил хлористый</w:t>
            </w:r>
            <w:r>
              <w:rPr/>
              <w:t xml:space="preserve"> – бесцветный газ со сладковатым запахом, тяжелее воздуха, взрывоопасен. Используется при получении красителей, каучуков, инсектицидов, для отделения масел и жиров в продуктах перегонки нефти; в качестве хладогента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лабость, головокружение, тошнота, рвота, сонливость, повышенная температура, сердцебиение, ухудшение зрения; в тяжёлых случаях – затемнение сознания, судороги, расширение зрачков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фильтрующий противогаз марки А, гражданские – типа ГП-5 и ГП-7 с дополнительным патроном ДПГ-1, при высоких концентрациях – изолирующие противогаз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, вынос из зоны заражения. Вне зоны заражения – кислород, ИВЛ, покой, тепло, щелочное питьё, срочная госпитализац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0" w:right="67" w:firstLine="293"/>
      <w:jc w:val="center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57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center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66" w:hanging="266"/>
      <w:jc w:val="both"/>
    </w:pPr>
    <w:rPr>
      <w:sz w:val="28"/>
      <w:szCs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720" w:right="6" w:hanging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56:00Z</dcterms:created>
  <dc:creator>User</dc:creator>
  <dc:description/>
  <cp:keywords/>
  <dc:language>en-US</dc:language>
  <cp:lastModifiedBy>Admin</cp:lastModifiedBy>
  <cp:lastPrinted>2009-11-03T10:17:00Z</cp:lastPrinted>
  <dcterms:modified xsi:type="dcterms:W3CDTF">2018-12-06T07:45:00Z</dcterms:modified>
  <cp:revision>57</cp:revision>
  <dc:subject/>
  <dc:title/>
</cp:coreProperties>
</file>